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IT for WINDOW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Dec 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croll window with mouse buttons option (line, page, top/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trl+right mouse button user-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inimize/maximize/restore actions to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remove 'Documents' from Start menu" option - also clears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\win9x\RECENT) on program startup. (win9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user defined titlebar launch button - load any program from any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snap mouse to Start menu" option when using X-its Start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itlebar button or middle mouse button. (win9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snap mouse to window" option, with other fine tu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hift+rollup to rollup all windows (or undo last all roll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for fuzzy titlebar buttons for non-standard titleba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for full screen DOS sessions minimizing o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for 'bypass shutdown' executing last user action (such as restart) -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uns 'shutd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for X-its task list popup with all items disabled (such as from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width of X-its main window for larger menu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About' to X-it'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for running notepad to view X-it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size of 16bi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June 17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32bit version for Win95/98. Runs under NT also but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X-it task list" action (for titlebar buttons and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Minimize all" and "Undo minimize all" actions to X-it tas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menu of X-it's tra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Bypass shutdown confirmation dialog" option - press CTRL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wn to override this option (SHIFT key will not work under win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Hide button to X-it's main window titlebar - displays far righ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, if "appear in task list" is disabled, then the window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min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click over any X-it titlebar button to show the main X-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for exception list not sa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/Pnn" cmd option - pause nn seconds on load to prevent boo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bit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rench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author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 Feb 10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16bi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