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XFANF.EXE and XFAN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NF.EXE  - Dos serial DN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EXE   - Dos utility to set  baud rates greater than 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.EXE   - Dos utility for 16550 compatible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NNT.EXE - Windows NT serial DN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use this software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 the entire text.  I can not  help those who  do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If you  have any comments or questions,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 heath@ismi.net. I will do what I  can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agreement  is contained at the end 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SKIP  THE  LICENSE  AGREEMENT  SECTION  IT CONTA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IABIL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is  intended  to  allow  DNC (Direc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 from IBM  AT class  machines via  standard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ing  both the DOS  and Windows NT 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version has  been compiled using 80286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execute from an older 8088/80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simply  downloads  CNC  program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OFF protocol.  If there is any  demand out there, I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rdware  handshaking. For now  it is simply  an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ransfer utility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pproach  does  have   it's  advantages.  First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is  high  since  there  are  no  GUIs  demand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secondly  it allows end users to  create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 using Visual tools (Visual  Basic and the li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wn processes to do th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oft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nsidered Shareware. Sharewar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ree.  The  shareware   software  concept  allows  yo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ustomer,  to review the software  for a limit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ime for  evaluation purposes.  Once you  have excee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evaluation  period,  you  are  obligated 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The  evaluation perio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keep  the software without regis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 software  pirate. Software pirating h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software innovations, and socie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know your company has  not registered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 no intention of  registering this software,  you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 delete it from the  system. It belong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self.  Use of this product  without intent to register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the license agreement.  See license agreement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 in mind that I  am aware that this 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nitch market. In  order to see any kind of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LL of this software's  users to purchase the softwar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 it up to the  other guy to register,  the other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 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 do the right thing. If you are using this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,  register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mployees of the U.S.  government, both home and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kly prohibited from using  this software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ersion  that does not  display the goverment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 number  is  unauthorized,   and  should  be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Goverment users  see site  licensing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 versions of the software enclosed 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e is for DOS, the other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 version is called XFANF.EXE.  There are tw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 the DOS version,  BAUD.EXE and FIFO.EXE.  BAU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O.EXE are explained in detail later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T version  is called  XFANNT.EXE. There  are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ttempt to run the DOS version under a NT vir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is  will  not  work.  As  you  may  know,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use  virtual device drivers to  isolate th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real  hardware.  Using  this  methodology 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 slow, but  renders the  XON/XOFF handshaking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characters will be buffered by NT by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is received  by the program. You may have  ran into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ed  to use standard terminal  software such as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storm technologies)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e  NT  version  of  the  software execu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  initial   testing   has    indicated   there   is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between 95 and NT.  I do not recomme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 NT version under 95. You may  be able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 version under 95, but  this may or not be the ca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ssuming that  95 is  using virtual  device driver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 will probably experience  overrun errors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at the PC. If you are going to attempt runn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der 95 disable the  UARTs FIFOs in the device managa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 not recommend  running either  version under  Win95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 the help screen  simply run the  utilit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without  any arguments.  The DOS 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NF.EXE and the  NT version is XFANNT.EXE. Copy 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delete the others  to avoid confusion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dentical for both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XF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NF.EXE Johnson Industrial Controls. V2.0 (c)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[-x] [-wait] [-Fanuc] &lt;port&gt; &lt;mod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= Overwrite file if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= disable XON/XOFF handshaking.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it  = wait for XON before trans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nuc = if COMx is set to binary mode setting (N,8,1) us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FF character sent by Fanuc control. (0x13=0x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README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= COM1 thru COM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 = "tx" or "r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= filename to transmit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 dos command MODE to select prop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(BAUD,PARITY,WORD_LENGTH,STOP_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DE COM1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 simply allows you to  confirm a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f you are attempting to download (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 the CNC to the  PC), and the file 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, specifying this option will bypass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overwrite confirmation.  Be careful  with this 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modifying  important files  on the  CNC and 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 the  hard drive. Once you overwrite,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back. Currently it does  not rename the old ver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file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simply  disables XON/XOFF  handshaking.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 need for it, but  I thought that someone  out there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if the characters can not be saved to the disk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y are  being received,   you will  get an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and  the  program  will  terminate.  If  you  d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, the file is simply closed and is not delete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t get  overruns and  make any  assumptions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a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 simply  means  act  as  if  an  XO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 and  do  not  transmit  characters  until  an  X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Some controls  will automatically  output an  X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dy for character  reception. Using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prepare for output, walk  over to the control, 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ion. Otherwise, if  you do not use thi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it Enter (Return) to begi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anu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nknown reasons  outside of  Fanuc GE  Japan, the Fa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s (which models?  Don't ask me.), have a  problem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XOFF  character.  The  problem  seems  to  b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he XOFF character at some  level such that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one of which is stuck high (parity bit posi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even parity, 7 data bits, and  2 stop bi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is option. However if  you use 8 data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top bit, you *might* need  to use this option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 on the Fanuc  controls which default  to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8,1), in which case this option defintel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is option, and the software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n the PC is set to binary mode (N,8,1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compensate for the XOF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imply  specifies  which  communications  por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The DOS version currently supports only COM1 and CO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 version will  try to  open whatever  port you  specify (DIG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Thus it may be possible to use any number of ports on a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ssumming  that the multi-port  board manufactu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their  homework,  and  are  following  the 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 files through multiple ports  using the 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window (or process), and specify unique por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Two popular multi-port boards are the DigiBoard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International, and Rocket Port  board by Comtrol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I recommend search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 note here is that if you  are using 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to a Fanuc control,  you probably need to di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/hardware buffering. The reason for  this is si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uc  tells the  PC to   stop sending  using the  XOFF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PC must stop transmiting within 2 charact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mit that 3rd  character after the XOFF rece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kely to lock the control or get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r multi-port  serial board will sto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racter times  is a matter of  investigation. Tr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NC,  if you get a buffer overrun,  you probab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 extended buffering going  on. In that  cas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manufacturer and  ask them  how many  character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inue to  transmit after the reception of  the X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apply to multi-port intellig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have 16550 or  compatible UARTS, NT  users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the  control  panel/ports  window,  and  under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you should find a "Enable  Fifos" check box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 to a  Fanuc, un-check  this box,  and re-boot.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read  the sections  which describe  the UART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ether  you are sending or  receiving a fi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to receive files, TX to trans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you are sending 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tility  programs are included to  assist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rial ports.  BAUD.EXE allows  you to  specify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than  the standard MODE.EXE  command. The FIFO.EX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figure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 the command line  options for BAUD.EXE,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EXE withou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AU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.EXE by Heath Smith, JIC (c)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BAUD &lt;port&gt;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- COM1 through COM4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ud&gt; - Baud rat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does NOT detect UART max bau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option specifies the communications port. COM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may be used. This utility  reads the UARTs bas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 so make  sure that   your BIOS  has not  been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Some newer BIOS versions 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is to  be used for which communications  por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 if the BIOS has been changed, and you are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Most  systems use a 9  pin connector for COM1  and a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 option is simply the  baud rate to use.  DOS (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or  versions) only allow  baud rates up  to 9600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19200, 38400,  57600, and  115200 as  possib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Beware, older  UARTs like  the 8250  allow baud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38400  and below.  See UART 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aximum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r  uart can use the higher  baud rates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mechanism,  you will probably encounter  UART overru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.  If this is  the case, step  down the baud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verruns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mmuncations parameters other than the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ODE COM2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bau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AUD COM2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need to communicate with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FO  utility  allows   you  to  configure  your 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UARTS. There  are a  couple of  reasons wh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utility. One reason is if you are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9600 baud, the other is if you are transmi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nu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FO mechanism  in  16550  compatible UARTs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to buffer  characters (up  to 16),  rather than 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ike old 8250s). This  approach has both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several variations of 16550  compatible U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 have done my best to detect them. One vers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urrently deal with the the 82510 UART which has FIF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the  data sheet on it, and they  need the FI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are *transmitting* files  to a Fanuc,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disable your UART's  FIFOs. Setting the  receiv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1 will not work, this will not affect the transmit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 find a method  to independently enable 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receive FIFOs. They are either bot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son for  this was  mentioned earlier,  if the  Fa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 XOFF  to the PC, the PC must  stop transmission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imes. If the FIFOs are enable, up to 16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buffered  by  the  hardware.  Once  buffered,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 thus you  will get  a buffer  overrun on  the Fa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other  hand, if  you are  *receiving*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, at  high baud rates (+9600),  then will want to 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s. This  prevents character overruns,  a unrecover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receive trigger level  is 1 for  very high baud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more  time to the interrupt service  routin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 the command line  options for FIFO.EXE,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.EXE withou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I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.EXE By Heath Smith, JIC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FIFO.EXE [-e [n]] [-d]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- Enable the UART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- Receive trigger level (1,4,8,14), default=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- Disable the UART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- COM1 thru COM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FIFOs on COM2 with a trigger level of 1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IFO.EXE -e 1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FIFOs on COM2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IFO.EXE -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 16550 compatible UAR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 error message. To verify your  UART typ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.EXE, then select the COM PORTS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n older UART  which does not have  FIF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probably only be able  to *receive* at baud  r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9600. You can *transmit* (send to CNC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highest possible  baud rate. Older UARTs might  be 8250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s. These UARTs do not have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enhancements which I may provi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demand. The first is  to allow any number  of UAR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llowing  simultaneous downloads. I would  lik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for up  to 4  standard UARTS  with shared IRQ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would be support for multi-port board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T version  could be  changed to  allow the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directories for  file uploads.  If a  file is 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nt to the device automatically. I believe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ready with batch files, or using a Visual Basic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  take  the  time  to   investigate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ort serial  boards if problems  arise under N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nto problems,  or if  you find  a fix,  please pas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 the success of  this Shareware software,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 developing a  high speed  DNC package  for 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available to Fanuc users with remote buff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do  have a solution for OS/2 (Warp),  but not f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ould require  an NT   device driver  to be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anies already  have such  a product. 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major  problem with  their solutions,  they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lligent boards. Non-intelligent  interface boards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mand on the system,  in which case your throughp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lligent boards  not only  give you  full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CPU  overhead, it allows you to  easily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nnections. If you have  a need for such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onsidering  creating an NT C++ library  for DNC-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vailable  to system developers as well  as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The  DOS  source  is  available  from  GE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  an NT version.  I might also  port this same 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pending on th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  have a embedded C  development system for Fa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users. This allows you to write your own application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  This does not use  the same compiler that  GE Fa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.  Future development  will provide  link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product which  I am  interested in  develo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ader simulator  for all types of CNCs.  Currently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mbedded solution availble, but I  would like to create a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llowing any number of  connections to a singl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Limited  Use   Software  License   Agreemen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reement") is a legal agreement  between you, the end-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Smith. By  continuing the  installation of  th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y  loading or running  the software, or  by pla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 software program onto your  computer hard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reeing to be 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rant  of  License.  Heath  Smith  grants 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ight  to use the Software  DNC program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exclusive, limited purpose of  testing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system with  the Software. You are no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wnership  or proprietary right,  title or interest  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or the copyright  or other rights  relat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 a 30 evaluation and or  use perio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 after  the  30  day  period  has  elaps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ither purchase the  software, or, destroy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regaurdless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urposes  of  this  section,  "use"  means 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into RAM,  as well  as installation  on a 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torage device.  You agree  that the 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Export Administration Act  (or any other  law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ters)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hibited  Commercial  Use.  Under 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you,  the end-user, be permitted,  allowed or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exploit the Software. Neither you nor anyon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hall do any of the following 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Rent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Sell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Lease or lend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Offer the Software on a pay-per-use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Distribute  the   Software  (except   as  no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ereinbelow) by any means,including,  but not limited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retail, mail order or other mean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In any other manner  and through any mediu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 exploit the  Software or  use the 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dditional Prohibited  Uses: You  shall not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uses or  take the  following action  in rega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Translat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Reproduc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Publicly display the Softwar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Prepare derivative works based upo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Electronic Distribution is Permitted: 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accompanies the Software at all times, Heath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 to Providers  the limited  right to  distribute,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except normal access fees,  and by electronic mea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;  provided,  however,   the  Software  must  b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distributed only in  a compressed format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viders,"  as  used  in  the  foregoing  sentence,  sha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se business it is to provide services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ercial online networks, or on the BBS. Anyone wh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from a Provider shall  be limited to all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pyright. The Software is owned by Heath Smith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by  United  States  copyright  laws 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 provisions. You  must treat  the Software 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as required by  17. U.S.C., 101 et seq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ble law.  You agree to use your  best effor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 user of the  Software licensed hereunder 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  WARRANTIES. HEATH SMITH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PECT  TO  THE  SOFTWARE  AND  THE  ACCOMPANYING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 IF  ANY.  HEATH  SMITH  DOES  NOT  WARRA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 THE SOFTWARE WILL  BE UNINTERRUPTED, ERROR 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YOUR SPECIFIC  REQUIREMENTS. ADDITIONAL 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 WHETHER  ORAL  OR   WRITTEN,  DO  NOT 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BY HEATH SMITH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enue and Exclusive  Remedies.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 in accordance  with and  governed by  the law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 Michigan. Copyright and other  proprietary ma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verned by United States  laws and international trea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ASE,  NEITHER  HEATH  SMITH  NOR  HEATH  SMITH'S 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DIRECTORS, AGENTS, LICENSEES, SUBLICENSEES, 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S  SHALL BE LIABLE  FOR LOSS OF  DATA, LOSS OF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SAVINGS,  SPECIAL,  INCIDENTAL, 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DAMAGES ARISING FROM  BREACH OF WARRANTY,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NEGLIGENCE,  OR OTHER LEGAL THEORY  EVEN IF HEATH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S AGENT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 ANY CLAIM BY ANY  OTHER PARTY. Some jurisdiction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xclusion or 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 the above limitation  or exclusion may 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General Provisions.  Neither this  Agreement n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portion hereof shall be  assigned or sublicens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 herein. Should any  provision of this  Agree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o  be void, invalid,  unenforceable or illegal  by a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and enforceability of the other provision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ffected  thereby.  If  any  provision  is  determin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, you  agree to a modification  of such pro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enforcement of the  provision's intent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 applicable law. Failure  of a party  to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Agreement shall  not constitute or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waiver of such  provision or of  the right to  enfo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.  If  you  fail  to  comply  with  any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KNOWLEDGE  THAT YOU HAVE  READ THIS AGREE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, AND  UNDERSTAND THAT BY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OFTWARE, BY LOADING OR RUNN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Y PLACING  OR COPYING  THE SOFTWARE  ONTO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YOU  AGREE  TO  BE  BOUND  BY  THIS AGREEMENT'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YOU  FURTHER AGREE THAT, EXCEPT  FOR WRITT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 BETWEEN  HEATH  SMITH  AND  YOU, 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RIGHTS AND LI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. THIS AGREEMENT SUPERSEDES ALL PRIOR ORAL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OR UNDERSTANDINGS, AND ANY OTHER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 SMITH  AND  YOU  RELATING  TO  THE 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JIC  products  in  a  commercial, 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gency on more than one comput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ITE LICENSE. The Site License allows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 software package  on up  to the 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.  Site License  fees are  based on  the total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that will  use the  software package.  Please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ple Use Order Fo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SITE  LICENSE  INCLUDES  ONE 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Site  License allows you to copy  it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 licensed. Distributing,  repackaging, or re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to third parties 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th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919 Somers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on, MI 4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810-229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th@ism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10-229-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-753-3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 users will receive a  free upgrade via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on-line Documentation ....... $125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TE LICENSE for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ANF.EXE,XFANNT.EXE,BAUD.EXE,FI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AND ON-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120 each    # computers ___x 12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110 each    # computers ___x 11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100 each    # computers ___x 1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90  each    # computers ___x 9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80  each    # computers ___x 8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70  each    # computers ___x 7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5.00/item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 Money Order drawn on  a U.S.A. bank in  U.S.A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 Purchase orders  (Net 30  days) accepted 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rge corporations within the USA &amp; Canada.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NLY. ALL ORDERS OUTSIDE  OF THE UNITED STATES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PREPAID. Please make remittance  payable to Heath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ces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License is required by an organization,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agency   to  use  JIC  programs   to  facili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oftware or data to outsid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use  JIC   programs  within   your  organization,  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 or government  agency, please  see the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return  the following  Applic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to  receive  a  quotation.  There  is  no 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 return the Application to  receive a quo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fax  or  mail  the  completed  Application.  JIC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License is non-exclusive  and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 FOR  DISTRIBUTION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re is no obligatio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or a quotation.  Please print or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_   (COUNTRY: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 (_____)______________  FAX #:  (____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PLETE AS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 am interested in distributing the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ALL THAT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NF  ___ 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NNT ___  for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what quantity do you estimate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above?   ________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year ____  or  one time ____ (CHECK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el free to attach additional she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scribe the intended usage of the JIC program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scribe the software packages(s) that you intend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 with or using the JIC programs, and their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ist any other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tate the names(s) of the software package(s)/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distributed using the J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lease indicate the state or count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is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