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Sin-Tai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egistration For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 me first take the time to thank you for registering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UltraTag.  As  a registered user,  your  comments  regard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will be extremely valuable to us as we continue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In return, we will do our utmost to keep you informed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s regarding the program, such as new versions and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our records, we need you to give us some  inform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will be kept strictly confidential. Please keep us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on any changes, as we will use this information in the fu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 of program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th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s, if differa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: _____________________________ State : ____  Zip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: ( ____ ) ______ -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your cooperation. Registration for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ollars in US currency for non-commercial users. If you are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ial user, please contact us for information regarding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your check or money order payable to Robert M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check or money order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-T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Robert M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nidad, CA 95570-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again for your registration and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rmation copy of this letter will be returned to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A registered copy of the softwar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promptly via the servic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 _______     United Parcel ________     Netmai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mail, please give full address and handle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address    ____ : ______ / ______ 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(if any)    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