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736KB verze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(c) 1994 by Jan Patera, Radim Souk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K �emu slou�� To736KB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736KB  roz�i�uje konven�n� pam�� DOSu a� na souvisl�ch 736 Kilobyt� m�s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ykl�ch  640  KB.  T�ch  96  KB  nav�c  vezme  z  grafick�  a  monochromatic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pam�ti obrazov�ch  adapt�r� EGA, VGA a  SuperVGA. To m� za  n�sledek, �e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karta na �rovni BIOSu tv��� jako oby�ejn� CGA, nav�c jen s textov�m re�imem</w:t>
      </w:r>
    </w:p>
    <w:p>
      <w:pPr>
        <w:pStyle w:val="PreformattedText"/>
        <w:bidi w:val="0"/>
        <w:spacing w:before="0" w:after="0"/>
        <w:jc w:val="left"/>
        <w:rPr/>
      </w:pPr>
      <w:r>
        <w:rPr/>
        <w:t>80x25 znak�. Nelze pou��t  64 KB v segmentu A000 ( grafika  EGA, VGA, SuperVGA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  32  KB  v  segmentu  B000  (  monochromatick�  textov�  re�im  kompatibil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 Herculesem  ) ani  grafick� re�im  ( kv�li  celkov�mu resetu videokarty, kt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� ��douc� ). Pokud To736KB nalezne m�n� ne� 640 KB pam�ti spravovan�ch DOS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vyd�  varovn�  upozorn�n�  na  mo�nou  p��tomnost  bootov�ho viru. N�kter� BIOSy</w:t>
      </w:r>
    </w:p>
    <w:p>
      <w:pPr>
        <w:pStyle w:val="PreformattedText"/>
        <w:bidi w:val="0"/>
        <w:spacing w:before="0" w:after="0"/>
        <w:jc w:val="left"/>
        <w:rPr/>
      </w:pPr>
      <w:r>
        <w:rPr/>
        <w:t>( p�ev��n�  AMI  )  mohou  alokovat  �estset�ty�ic�t�  kilobyte pro sv�j inter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, kter� pak DOS nevlastn�. Tuto a  jin� "d�ry" v pam�ti je mo�no p�eklen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u�t�n�m  s  parametrem  /always  ,   ji�  bez  upozorn�n�  na  mo�nou  virov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ltrac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vinky oproti verzi 2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 verzi 3.0 To736KB je schopen  spolupracovat i s Upper Memory Area (UM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kud To736KB nalezne  UMA z�et�zenou s konven�n� pam�t�,  dok��e ji odd�lit. P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aci   i   deinstalaci   To736KB   z�st�v�   UMA   i   nad�le  alokovatel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ealokovateln� DOSem. Pokud  m� po��ta� k dispozici 655 344  bajt� ( m�sto 655</w:t>
      </w:r>
    </w:p>
    <w:p>
      <w:pPr>
        <w:pStyle w:val="PreformattedText"/>
        <w:bidi w:val="0"/>
        <w:spacing w:before="0" w:after="0"/>
        <w:jc w:val="left"/>
        <w:rPr/>
      </w:pPr>
      <w:r>
        <w:rPr/>
        <w:t>360 ), znamen� to,  �e posledn� paragraf ( 1 paragraf=16 bajt�  ) je vyhra�en n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��tek UMA.  To736KB je schopen tento  paragraf rozpoznat a p�esunout  na kone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m�ti, p�i deinstalaci op�t vr�tit zp�t, je-li to mo�n�, jinak vyd� upozorn�n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U ovlada��  pam�ti UMA,  kter� nejsou  100% kompatibiln�  s EMM386, nap�. 386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7.0, a  jejich� organizace UMA a  udr�ov�n� informac� o UMA  se li��, nemus� b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UMA i nad�le k dispozic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��e se st�t, �e v segmentu  B000 je n�jak�m ovlada�em UMA namapovan� pam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MA  nebo  p�esunut�  pam��  ROM.  To736KB  nyn�  dok��e  tuto  situaci odhal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 takov�m p��pad� bude konven�n� pam�� roz���ena jen o 64 KB na 704 K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dentifikace To736KB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�lka: 30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atum: 1.6.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</w:t>
      </w:r>
      <w:r>
        <w:rPr/>
        <w:t>as:   09: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RC1:  D0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RC2:  08B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pou�t�n� To736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e spou�t�n�: To736KB.COM [/always]|[/h]|[/u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always - umo�n� p�eklenout bloky nespravovan� DOSem, viz v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h      - vyp��e stru�nou n�pov�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u      - odinstaluje To736KB z pam�ti, jsou-li spln�ny n�sleduj�c� podm�nk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��dn� program ani jeho ��st nen� nahr�na do pam�ti nad 640 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��dn� program um�st�n� do pam�ti po To736KB nep�esm�roval do se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�eru�en� 10h ani 08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�edch�zen� spou�t�n� nepovolen�ch re�im� nezodpov�dn�mi progra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z sekce Chybov� hl��en�, zpr�va There is a reques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ybov� zpr�vy To736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a bad situation in a memory allocation functions of de/allo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MA  will be  disabled. Programs  loaded into  the UMA  will work properly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/allocating the UMA will be always un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736KB vyd�  toto varov�n� p�i  deinstalaci, kdy� zjist�  �e nelze  obnov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lavi�ku z�et�zen�  pam�ti Upper Memory Area  ( UMA ). Tato situace nasta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dy�  je posledn�  blok  v  konven�n�  pam�ti   obsazen  n�jak�m  program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y  nahran� v  UMA budou  i nad�le  spolehliv� fungovat.  Jen se a�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l��ho resetu po��ta�e nikomu nepoda�� alokovat ani uvlnit blok pam�ti U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ot deinstall To736KB because of using of "Video" memory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lze deinstalovat  To736KB, jeliko� n�jak�  ( program nebo  jeho data )  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hr�n nad hranici 640 KB, tj do Video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ot span missing memory area because of using of the last part of the mem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lze p�eklenout chyb�j�c� ��st konven�n� pam�ti ( p�i spu�t�n� s paramet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always ), proto�e posledn� ��st pam�ti je pou��v�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between A000:0 and A000:FFFF isn�t empty! Maybe UMA is located 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736KB zjistil, �e v uveden�m adresn�m prostoru se vyskytuj� data, kter�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hla pat�it Upper Memory Area ( UMA  ), tj. vyskytuj� se zde jin� znaky n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Fh. Ujist�te se, �e zde UMA skute�n� nen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between B000:0 and B000:7FFF isn�t empty! Maybe UMA is located he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al memory will be extended only by 64 K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736KB zjistil, �e v uveden�m adresn�m prostoru se vyskytuj� data, kter�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hla pat�it Upper Memory Area ( UMA  ), tj. vyskytuj� se zde jin� znaky n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Fh.  Toto je  pouze varov�n�,  To736KB se  nainstaluje, ale konven�n� pam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v�t�� jen o 64 K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request to set a graphic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grams are loaded to the VideoRAM mem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-terminat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-reboot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-continue - BE CAREFU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o  hl��en� se  zobrazuje pozd�ji   b�hem pou��v�n�  To736KB (  nikoli p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aci  ),  kdy�  se  pokou��  n�jak�  program  spustit grafick� re�im 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ov� jin� ne� 80x25. Pokud stisknete "T", bude �innost programu ukon�en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e  pravd�podobn�  dojde  ke  zhroucen�  syst�mu,  jeliko� nebudou obnov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�eru�en�  p�esm�rovan�   programem.  Po  stisku  "R"   bude  po��ta�  ih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ov�n. Stisknut�m  kl�vesy "C" bude po�adovan�  re�im spu�t�n, ale BU�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ATRN�.  Program m��e  b�t nahr�n  nad  640  KB, tzn.  okam�it� by  se mo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hroutit  nebo  d�lat  nesmysly.  Nejpozd�ji  po  ukon�en�  �innosti  toh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u bude DOSem zastaven syst�m pro chybu ve spr�v� pam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t enough memory. Maybe any virus is a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736KB nalezl  m�n� ne� 640 KB  konven�n� pam�ti spravovan� DOSem.  To m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�t  zp�sobeno n�kolika  p���inami. Jednak  m��e b�t  aktivn� bootov� 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�kter� BIOSy �i s��ov� adapt�ry alokuj�  pro svou pot�ebu cca 1 KB z�sobn�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�sn� pod hranic� 640 KB. K  p�eklenut� t�to oblasti a nainstalov�n� To736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u�ijte parametr /al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736KB.COM has been probably installed alrea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736KB  nebo podobn�  program byl  ji� instalov�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736KB.COM hasn't been installed already or cannot deinstall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736KB  nebyl  dosud  instalov�n,  anebo  n�kter�  z  rezidentn�ch progra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u�t�n�ch  po   n�m  obsadil  p�eru�en�   10h  nebo  08h.   Nejprve  mus�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instalovat tento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 many parameters or bad parameter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�i spu�t�n� byl zad�n �patn�  parametr nebo n�kolik parametr�, kter� nejs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��pustn� sou�asn�.  Mezi  jm�nem To736KB a   parametrem nesm�  b�t v�ce n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dna meze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To736KB.COM /h for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pi�te To736KB /h pro vyps�n� n�pov�dy ( v angli�tin�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to program je ���en jako FreeWare, tj. zcela voln� bez licen�n�ch poplatk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Je nutn� ���it jej sou�asn� i s dokumentac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o  verzi To736KB  lze pou��vat  jen k  neziskov�m ��el�m, podrobnosti z�sk�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azem na n�kter� ze stanic BBS uveden�ch v souboru SOPA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 nejlep�� zku�enosti s na�imi programy p�ej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 SoPa   - FreeWarov� a ShareWarov� v�robn� firma, t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dim SOUKUP - distribuce, tes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n PATERA   - hlavn� program�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