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LEVL - generates errorlevel proportional to tenths o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10:30 PM yields an errorlevel of 205).  Jason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message to Mark Lenton in BATPOW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 is extra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b e g i n  e x t r a c t e d  m e s s a g 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gt; Thi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gt;       e100  31 C0 8E C0 26 A0 6E 4 B4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gt;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gt; Just thought you'd like to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scripting 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a a better version that goes in (approx) 6 minute steps from 0 to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imelev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0 31 C0 8E C0 26 A1 6C 4 26 8B 16 6E 4 B9 9B 19 F7 F9 B4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at 7.30-7:35 am timelevl would set errorlevel to 75 (which menans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100% accurate it' good to within about 1 minute ea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EzyQw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CSS Brisbane, Qld, Australia. (61-7-3367-3890) (3:640/35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