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vitz Utilities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Utilities for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 Licens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 Utilities  (including  FLSIG,  PIC2GL, ATKBFIX,  ENKBFI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UNZIP)  is provided as  is.  There are  no  warranties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Ravitz Utilitie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distribute Ravitz Utilities if you keep  the 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unchanged,  including this  license explanation, 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 Cont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SIG  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2GL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KBFIX and ENKBFIX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UNZIP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 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tz Utilities (RU) is a collection of miscellane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is a file signature program that lets you easily set up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2GL translates  Lotus  PIC  files  to  HP-GL,  which may the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PrintGL. You can print directly from PIC2GL if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KBFIX  and ENKBFIX are TSRs that improve the  ergonmics  of 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NZIP is a limited unZIPper at the PKZIP 2.04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U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KBFIX.EXE  AT Keyboard 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KBFIX.EXE  Enhanced Keyboard 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.EXE    file signatur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2GL.EXE   Lotus PIC to HP-GL trans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UNZIP.EXE  unZI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.DOC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RU  copy the distribution files  to your  working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Each of the EXE files is a stand alone program 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.DOC is this manual. You can print it with "COPY RU.DOC PRN"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SIG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is  a utility  that calculates five  file  signatures for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or the partition record or boot record of a disk. This has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.  First, you can  check four standard signatures agains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other  programs.  These  standard signatures  are:  file siz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um, CRC-16, and CRC-32. Second, and the true reason for FLSI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do a security check on critical files in your system. 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, FLSIG has two features. First, the input/output form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o let you easily create and run  a  security test 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 the  fifth signature is individualized by you via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 way for a person or virus to  corrupt a file  and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to  produce  the  same signature, because  the  sign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is specified by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a file signature from  FLSIG, 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file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a signature for the boot record, use .bootrec[disk name]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under 32 meg  and .lgbtrec[disk  name]  for larger disk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for C: use .bootrecc.  To get a  signature for the part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, use .partrec[physical fixed disk  number].  For example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hysical disk use .partrec1.  The password is  capit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FLSIG so it is case independent.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filename size.checksum.CRC-16.CRC-32.pw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pwsig is the signature resulting from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erify a file signature, use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filename size.checksum.CRC-16.CRC-32.pw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lculates  the  file's  signature  and  compares  i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 that you  entered.  If they  do not match  then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press Enter or Es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it seems a bit difficult to verify a file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orry - that  is  not  the  expected use.  Here is how 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. Begin by preparing a list of file signatures on your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the result to a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.partrec1 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.lgbtrecc 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io.sys   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msdos.sys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command.com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\flsig.exe  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sig password anyfile      ? &gt;&gt;check.bat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reates the file  CHECK.BAT.  Now any time you  run CHECK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 signature checked against  the original signature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password.  If you  are concerned with other  peopl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system, edit CHECK.BAT, replacing the  password with %1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CHECK password. DOS replaces the %1 with the password as it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BAT file, and your password is not on the disk. You can add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CHECK.BAT just like you first created it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CHECK.BAT  and FLSIG.EXE on  a personal floppy disk, to 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from corrup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T  file  listed here generates CHECK.BAT based on a file ma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xample call  it  with  parameter  *.*  and  it  will 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.BAT  with  checks  for  every  file in the 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ept CHECK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Z%1==Z 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Z%2==ZREENTER goto re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%%F in (%1) do call flsigm %%F RE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Z%1==ZCHECK.BAT 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sig PASSWORD %1 ? &gt;&gt;CHECK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ood way  to use FLSIG  is to  run a small number of tests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including critical operating syste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rtrec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gbtrec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ys or ibmbio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dos.com or ibmdos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 more  comprehensive test, including all  commonly  used 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, .SYS, and .BAT files, after using any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 makes no  attempt  to reconstruct files or fix problems.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ly goal is to inform you of file corruption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2GL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2GL reads a Lotus .PIC file and writes an equivalent HP-GL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P-GL file may be printed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ax for PIC2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2GL picfile hpg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Lotus  Printgraph, which  lets you  select  from 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 for  each  type  of text, PIC2GL  translates text  into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with no choice of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direct printing  from PIC2GL, install  PrintCAD and use "PIC2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file PC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lation has been verified on a limited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are translated into  HP-GL labels  -  there is no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included.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KBFIX and ENKBFIX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KBFIX is a TSR program that intercepts the keyboard interrupt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tended for use on AT type  keyboards and should be instal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UTOEXEC.BAT. It has these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Lock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 Lock, Num Lock, and Scroll Lock press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aps Lock, Alt Num Lock, and Alt Scroll Lock ar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and `/~ keys are  swapped.  You can change the key cap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 most keyb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KBFIX is the same as ATKBFIX  except that it does not swap the 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`/~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KBFIX and ENKBFIX cannot uninstall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take over the  keyboard handling  (such  as Wind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eat these program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UNZIP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NZIP unzips ZIP files created  with PKZIP 2.04g  or earli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UNZIP zipfile [/Ppath|/T|/V] [files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path for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test file integ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view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NZIP  cannot  handle encrypted files.  RSUNZIP has no 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tages over PKUNZIP, but it may be used without charge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gorithm used for FLSIG's password signa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array[1..n] of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: long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wi,i: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:=0; pwi:=1; password:=uppercase(passwor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1 to filelength d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:=sig+file[i]*password[pwi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i:=pwi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wi&gt;length(password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i:=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:=sig rotatelef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's CRC-16 and CRC-32  algorithms are from C  Programmer's Gu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etBIOS, by W. David Schwa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 reads the partition record by calling  interrupt 13h  with ax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1h, cx= 1,  and  dx= 80h + physical drive number - 1.  FLSIG re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ot record on a small disk by calling interrupt hex 25 with ax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name - 65, cx = 1, and dx = 0.  FLSIG reads the boot recor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  disk by calling interrupt hex 25 with  ax= drive name - 6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= -1, and beginning sector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SIG, PIC2GL, AUTOPGL, and  ATKBFIX were written by Cary Ravitz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NZIP is  based on Turbo Power Software's  Async Professional 2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brary. It is compiled with Borland Pascal 7.0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 about  these programs may be  sent  via th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144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 an ASCII text file with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Call the bulletin board and choose upload ques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ODEM, 1K XMODEM, or ZMODEM  file transfer  protocol is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question will be assigned a number (such as 1015) -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number.  An answer file (with the  assigned number)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, usually  within 24 hours  on weekdays.  To get an  answ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the  bulletin board, choose the  download  option, 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fax machine does not send the fax  calling signal,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nswer  and  hang up (about 30  seconds), then the  call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ed to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