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th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(BETA)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M S S  (No More Secre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on Secret Stuff Password C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.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PSW-soft 1998 by P. Semj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TA-VERSION of  the  PROGRAM IS  DISTRIBUTED "AS  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  IT AT YOUR   OWN RISK. ANY   CLAIMS ON WORK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NOT  BE  ACCEPTED.  The  AUTHOR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 FURTHER  SUPPORT  and  UPDATING  of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.  This  program is FREEWARE and can 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nder following conditions: the  program code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 and  the  program  has  to  be  distributed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jectives 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 NMSS  is  intended  for the extra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 Norton Secret  Stuff (NSS)  without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The  program  has  been   tested  on NSS v. 1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S uses a Blowfish encryption  with a very short key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 bits)   because  of   the  export   regulation  of  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. But the key expansion function of Blowfish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and  gives  about  3-4  additional  bits  to  effecti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o  crack ANY  NSS password  you only  need to  test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keys.   It's  done  in  this  program, but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0 keys/s  on Pentium-166 and  you need about  20-2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 it (I  have   no idea  how   the search  will tak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-400, let me  know if you   have any ideas). Because of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e simple distributed  computing mechanism is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space is divided  into 4096 (0-4095) "megakeys" 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imply  called  "keys"  below)  and  each  of  the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parallel on different computers.  One key test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out  9  minutes  on  Pentium-166.  So,  if  you've got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n  your LAN,  you could  find the  right key 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ki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un  NMSS program under  MS DOS or  Win (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-98, Windows NT).  DPMI-host is necessary to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you  may use freeware CWSDPMI).  Also, you sh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 under  MS DOS before  running this  progra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u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command line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S.EXE NSS_encrypted_file [start_key [end_key]]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_key is a key to start from (0-4095), defaul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key   is a last key to test  (0-4095), default = 4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   the  right     key is    found, the    NSS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 patched and  user  can  enter   any password.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 copy of your NSS fi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istributed computing mechanism the shared file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 extension) is created in current directory at the fir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NMSS  program.   Thus,  you  will  need  to  have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 current (shared)  directory. Please 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odify this file if you are not sure you ar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re  must be  no interrupted  keys in  the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ould  appear if computer  accidently powers off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nterrupt  the  program  run  on  Windows NT.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 the interrupted  keys the  program will 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keyspace  is  tested  and  wait  until  all sha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op too. Because the program doesn't know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pies are running, user  must press ENTER (on each 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copies  stop. If the program finds the interrupted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es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xamples of NMS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crack the CRYPT.EXE file on one comput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S.EXE CRY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crack CRYPT.EXE file on several computers on the LAN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MSS  program  and CRYPT.EXE file  to the  share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run  SHARE.EXE under  MS DOS) and  us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S.EXE CRY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crack CRYPT.EXE on two divided LA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S.EXE CRYPT.EXE 0 2047   - on firs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S.EXE CRYPT.EXE 2048     - on second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imilar command lines on several 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ni-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interrupt and continue searc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can   be  interrupted  by  pressing Ctrl-C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by  running with  the same  options (no 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pace range - it will be done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on pressing  Ctrl-C  Windows  NT  will  ca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   error" window  and   interrupted key  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key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do the values in .key file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byte must  be 'N'.  The byte  with n  offset me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(n-1)  key and may  be one of  3 values: 0  -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yet,  1 -  key was  tested and  is not  right, 2  -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now (or may be interrupted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 after the  test on  a given  keyspace is comple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ome values (in this keyspace) which are  not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n there must  be a bug in  the program. Those  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t  been  tested,   must  be  tested by simpl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is keysp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've  got  Pentium-II/400  computer,  but key testing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if  others  program  (including  3D-screensavers)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can I test if your program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file with  NSS using "abm"  password. Next run  NM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5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s it possibly to speed up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investigation of  the  NSS  algorithm   no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tatistical defects  in password-to-key   conver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MD5)  have  been  found.  I think  only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MMX)  optimization could be done. I will NOT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at least, 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contac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sw@ssl.stu.nev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2:5030/14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http://www.ssl.stu.neva.ru/ps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URL is http://www.ssl.stu.neva.ru/psw/crack.html#N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    already     mentioned that     I will not 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s, I   shall    be grateful   to    here about 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hangs  at brute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  program  does   not  find   the  key   of  a  giv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keys wer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be  glad    to any constructive  offers  on  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al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ic Young for his great SSLea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 Semjanov, St.-Peters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