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Sett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or Norten Commander version 5.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un programma di simulazione scherzosa della famosissima utility di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Norton  NORTON COMMANDER 3.0  (il meglio in assoluto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paventatevi troppo se scegliendo qualche opzione parte la formatt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disco rigido , e' solo uno scherzaccio da prete 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ordatevi che l'uscita dal programma si ottiene premendo per 3 volt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il tasto funzione F1 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o che possiate prendere in giro i vostri amici piu' cari (che vi perdo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anno volentieri) oppure i vostri nemici piu' acerrimi (che essendo tan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patici se lo meritano proprio)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prossima ..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o (Gippo) Poggi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