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a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Pavol Matula from M-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is a simple UNIX-native utility, that give you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isks, their capacity, free space in kilobyt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er cents. Also displays total capacity and free spa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can use it before installing softwar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ich drive ha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so simple to use, that I decided not to imple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freeware. If you want to INCLU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software (set of UNIX-like utilities)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vol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. Armad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6 01 Hum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atula@oko.fei.tuke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-ROM: incorrect size information. CD-ROM capacity,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, is not true capacity of CD-ROM. Also displa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CDs is (in my opinion) no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&gt; later I will fix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