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236555242"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95253757"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2044027368"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