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m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also contains vendor information, in autom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me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.ZIP 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X126.ZIP 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COMMEX" or "COMMEX1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, windows, common, dialog, extension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; Windows System Utilities; commex, extension, windows, common, dialog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 v1.26 &lt;ASP&gt; - Common Dialo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/3.11.  Adds file Fin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Rename, Move and MakeDi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indows applications' Open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plus easily access the las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ies used. (Also adds 3-D look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tware  &lt;ASP&gt;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ch 12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 1.26: Common Dialog Extensions for Windows 3.1/3.11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like Find, Copy, Delete, Rename, and Make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and Save dialogs of most Windows applications.  No more j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between your application and File Manager or DO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unctions!  Search every disk drive at once for files (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oo!)  Make a new directory as you save files, delete ol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s before you open a file, etc. -- it's so easy, a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en/Save dialog!   Fully functional shareware evaluation copy.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tware  &lt;ASP&gt; &lt;STAR&gt; &lt;CG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AT compatible computer (80286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 or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