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B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 20 January 1992    Robert Clark      Revi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A86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sables Ctrl-Break interrupt processing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 to point to a routine that writes a BE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returns via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RK +  to disable Ctrl-Brea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RK -  to re-enable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RK may be loaded high without trouble. CBRK can not be u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though its functionality can be disabled with CBR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trl-Break flag checking is also turned OFF. DO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Ctrl-Breaks during video output, console input, 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RK.COM leaves 352 bytes of resident code in DOS R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using the DOS Int 21/31 (Terminate-and-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remaining (loader) code is not mad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ttempts to run CBRK result in a normal exit using DO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/4C (Terminate with Error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RK sets the following errorlevels that may be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Successful Ctrl-Break enable or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CBRK already resident--can't load again w/o disabl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CBRK not resident--can't disable w/o load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Syntax error--no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Stay tuned for legalese stuff bel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make it very simple.  I warrant this program to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Other than that, I assume no liability for real or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r loss of life and property.  Use this utilit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ut of reach of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ee, what else....  Oh! Almost forgot.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RK is copyrighted 1993 by Robert B. Clark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hereby released as FREEWARE.  By FREEWARE, I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is utility until Armageddon if you wis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ng me.  You may also disseminate this archive to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of the Earth if you wish, as long the archiv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ean that this program is released in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 retain all rights to CB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 wouldn't be adverse to any donations, but let's fac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spent a couple of hours on this thing.  If you like,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-mail and tell me if you've found a use for CB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 ha!  You expect support for a FREE utility?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, if you need assistance using CBRK, or want to sugge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for future releases (bwahahaha), contact me via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-mail: rclark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ld Wide Web : http://www.iquest.net/~rclark/ClarkWehy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0.90  1/20/93   Completed basic TSR detection techniqu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ignature word encoded at the end of the T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0.95  1/25/93   959 bytes  2-2-93 9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problem with re-enabling original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0.97   8/4/93   Revi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1.00 11/29/93   959 bytes  11-29-93   1:00a   CB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8 bytes  11-29-93   1:00a   CBRK-N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RELEASE,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ned up documentation; made a ver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rmation messages (CBRK-N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