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GE    deletes files by age          Ver 1.2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ELAGE filespec da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     [drive:][path\]filename.ext  -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         age (number of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R     includ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just list files (with age) -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   ok, done (also if no files 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55:  invalid comm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    number of delete errors (ver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GE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4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