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kMenu 4 Windows -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-97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ing QuikMenu Your Default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ing from QuikMenu III to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work/MailBox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,000 Word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chasing/Registering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inefficient, boring desktop with an exci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your Windows 3.x and Windows 95 sessions!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asily set up buttons, icons and hot spots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applications. Related programs may be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on their own screen "pages", along with text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password protection is included to lim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individual page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features its own set of powerful utilitie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File Manager, Calculator, Text Editor,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database. The PROFESSIONAL VERSION adds an Ic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b File Viewer, a desktop Clock, an interna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plus a library of icon and wallpap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 mix of Windows and DOS systems, QuikMen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ogether with QuikMenu III, can be us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interface between these platforms. QuikMenu 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 and Calendar databases and internal E-Mail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in QuikMenu III for DOS. $45.00+S&amp;H, Pr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69.95+S&amp;H (includes additional utilities and ic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begin using QuikMenu 4 Windows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Setup program from Windows. In most case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software onto your hard drive.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distribution disks are stored in a special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pace. The Setup program is the only way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s properly unpacked and installed.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on a NETWORK, please read the Networ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. To install QuikMenu,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epending on where you obtained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ay not need to run Setup - so don't pan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find it. If you have a file named QMWIN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st of the program (except icons and utilities)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at file to your hard drive in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and launch it from the Windows Program Manage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or Windows 95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received QuikMenu on diskette, place it in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ow. If you downloaded QuikMenu in archived forma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to uncompress the files to a working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ctivate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"Run..." from the Program Manager's "File"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Windows 95, the "Run" option can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r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the "Command Line" field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QuikMenu diskette into drive A: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QuikMenu diskette into drive B: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downloaded QuikMenu type: C:\DIRNAME\SETUP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place DIRNAME with the name of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compressed QuikMenu'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QUIKMENU YOUR DEFAULT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QuikMenu your default Windows desktop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or Win95 Explorer, you need to mak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Windows SYSTEM.INI file. Using the QuikMen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ditor (or other ASCII text editor if you prefer)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directory (usually C:\WINDOWS) and open th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ind the line that begins with "SHELL=". In Windows 3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hell is "SHELL=PROGMAN.EXE" and in Windows 95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=EXPLORER.EXE". Duplicate the line and turn the origi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ment by inserting a semicolon (;) in front of it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out the semicolon, replace the default program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QMWIN\QMWIN.EXE"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HELL=PROG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QMWIN\QMW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installed QuikMenu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uggested by the SETUP program, then substit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"C:\QMWIN" above. Save the file and exit Wind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start Windows, QuikMenu will be your default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your old Windows desktop, simply load the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gain, move the semicolon to the "SHELL=C:\QMWIN\QMWIN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ave the file and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QUIKMENU III TO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QuikMenu III user files can be directly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4 Windows version, with no modifications. The QuikMen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MailBox, and PhoneBook files may be us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DOS and Windows environments. There are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eatures which are unavailable to the DOS user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ing reminders in the Calendar and the WWW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. The QuikMenu 4 menu file is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n its predecessor and is therefor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4 can convert a QuikMenu III menu file to its new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unwise to save a QuikMenu 4 menu over a QuikMenu III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rresponding utility a user may choose to us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II data file. This can be accomplished by selecting OP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nd entering the desired QuikMenu III data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open for the QuikMenu III calendar would be QM.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/MAILBOX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QuikMenu on a network there are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consider. First of all, if you're no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hen please ask permission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On many types of networks, QuikMenu requires tha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 and directory privileges or access right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horized to install software on your network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correctly setup QuikMenu. The major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siderations deal with office mail utility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(part of QuikMenu 4 Windows 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MAILBOX (PROFESSIONAL EDI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Mailbox 4 Windows was designed to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NeoSoft's DOS menuing system QuikMenu III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4 Windows as a standalone office mail utility.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the network may be using Windows and others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QuikMenu Mailbox is an easy way for users to stay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ich environment they happen to be using.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decide to use QuikMenu Mailbox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are basic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ways to install QuikMenu Mailbox on a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 Install the program in a directory on the server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ccess it from there; or Method 2: Install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workstation'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you install QuikMenu Mailbox, you must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users have access to a common mail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is is where mail messages will be store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irectory be different tha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program is installed. If you've been using QuikMenu II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utility then you no doubt already have a mail directo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f you plan on using both QuikMenu Mailbox und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II under DOS then it's very important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il directory for both programs. Otherwis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 will not be able to exchang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using QuikMenu III's E-Mail utilit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may be able to automatically detect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're already using, depending on how you'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. If you've set up an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KMENU" that points to each user's home or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QuikMenu Mailbox should automatically detect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asy way to insure that the mail directory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is to set up a "QMMAIL" environment vari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QuikMenu Mailbox. If you're using Novell Netwa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simply adding the following line to your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T QMMAIL=F: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place F:\MAIL with another directory if you lik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use this method or Mailbox was unable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proper mail directory, then you will ne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eferences function from Mailbox's Options menu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o set the correct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 or privileges are another important issu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such as Novell Netware, allow users to be gra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access to certain directories and files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ystem to work and to maintain compatibility with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users must be given full access to the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QuikMenu Mailbox to manage the creation,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all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etworks, QuikMenu Mailbox will be abl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user name for each workstation on which it is r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name should be the same as the name used when loggin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However, there may be some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unable to detect the correct user nam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QuikMenu Mailbox will prompt the user to enter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 password if one has been chosen. If desir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mit the user names that can be entered (See Restric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elow). It is critical that the user name be uniq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ccessing the network. Users must also be consist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ir name. For example, DAVE and DAVID are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s the same person. There may also b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ame is correctly detected but not desirable fo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en a single workstation is used by multiple peop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QuikMenu Mailbox gives you several ways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name and force users to manually enter na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do this, see the Command Line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USER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office environments it may be desirable to limi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ers only. With QuikMenu Mailbox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imple ASCII text file called MASTER.INI and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QMMAIL.EXE file.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INI file, you can use any text editor capable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SCII format. The DOS Editor, Windows NoteP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4 Windows Editor are all capable of creating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uikMenu Mailbox to effectively limit who ca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ail, the MASTER.INI file must strictly adher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mat. Remember, the MASTER.INI file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QMMAIL.EXE file. The first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"[Users]" with subsequent lines contain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users followed by an equal (=) sign. After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you may optionally enter the user's full name. (Not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ortion of the user entry is not currently used by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and may be left blank. An equal sign is sti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A correctly formatted MASTER.INI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=Pau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=Sal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security, have each user enter a personal pass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references from the Options menu. The password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STER.INI file, the Mail Editor's file encry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own network privileges, should provide more th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QuikMenu Mailbox's default unrestricted us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name or erase the MASTE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USE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ikMenu MailBox is first installed, you may notic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appear in the "Select users to receive mail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ve created a MASTER.INI file as described above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 in the list until after they are sent mai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To send mail to users not appearing in the lis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ir name in the "To" field of the "Send Mail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're using the MASTER.INI file then the only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s to edit the MASTER.INI file. See Restricting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insure that all users are available to rece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network administrator to send everyone a shor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fter installing the software. To do this, choose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from the "Mail" menu, type the names (8 letters max)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parated by spaces in the "To" field, enter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eld, and click the "Sen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MAILBOX (PROFESSIONAL EDI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USER NAME (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to require that users manually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when QuikMenu Mailbox first executes. This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where the name assigned to the workst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is not the one you want to use when s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mail. This option should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option in Preferences to prevent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mail intended for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QMMAIL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/DISABLE FILE ENCRYPTION OPTION (/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used to remove the "Encrypt Mail"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 Editor to prevent the creation of encryp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not, however, prevent users from rece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encrypted messages intend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QMMAIL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/DISABLE PREFERENCES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n be used to hide the "Set Preferences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Options" menu. This will prevent users from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mail directory, password and other critic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QMMAI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PASS NETWORK AUTODETECT (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to bypass the network autodetect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system to recognize a specific network. Norm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hould not be required, but may be used if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correctl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/N#  (where x equals one of the options below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Novell Netware with NetBIO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IBM P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Artisoft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Unsupported network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QMMAIL /N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HANGE USER NAME CHOICE (/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to add a "Change User Name"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ptions" menu. This is useful in situations whe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ccess the same workstation. It should, however,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junction with the Password option in P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users from accessing mail intended for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QMMAIL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ass a user name directly to the program by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For example: QMMAIL S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000 WORD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gistered version of QuikMenu 4 Windows inclu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tegrated 100,000 word spelling checker. So if you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pell Check option in the Editor, MailBox o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ccess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evaluating our products during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support is very expensive and we need your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o continue to provide quality programs at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If you haven't already, please take a few mo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will assure you of eligibility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product update notification, special discoun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experiencing problems, please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epartment so that we can solve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gister. Registration may solve many problem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endow the program with featur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or on-line help, you may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9:00 AM and 5:00 PM (Pacific Standard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Brand name and model of your computer system, mous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perating system (DOS &amp; Windows)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listing of the content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scription of the problem, how it occurred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41) 389-5489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FAX your questions to (541) 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dates, product information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our products are available from the follow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41) 383-7195 (N/8/1/300-14.4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sup@neo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neosoftware.com/~neosf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/REGISTERING QUIKMENU 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registered copy of QuikMenu 4 Windo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 was included in the package. Please take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out the lower portion of the card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technical support, major upgrade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QuikMenu from a friend, BBS, catalog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rom NeoSoft or an authorized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you may evaluate the program for a period of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In order to continue using the program beyond the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(license the program).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sonalized Serial Number (removes reminder screens and un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se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ices of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rmation about other Neo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items, QuikMenu 4 Window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kMenu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00 ready-to-use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4 Windows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        Standard    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...............$45.00.........$69.95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(5) User............$149.00........$199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(10) User............$199.00........$249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ur sales department at (541) 389-5489 for pr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ther user quantities. Dealer inquirie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(S&amp;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 $5 US Mail, $9 FedEx 2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/Mexico: $7 Air Mail, $17 F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: $12 Air Mail, $19 F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QuikMenu 4 Windows is easy! For your convenien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accept VISA, MasterCard, Discover and American Exp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your order through the mail, we also accept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provided they are in U.S. funds and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To place an order, use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541) 389-5489  (8:00-5:00 PM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541) 388-8221 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, Oregon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QuikMenu from any one of our many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. For a list of dealers see the DEAL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QuikMenu to a fri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lease do so, but you may NOT give any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serial number. We hope you enjoy the program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WARRANTS THE PHYSICAL DISKETTE(S)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IRTY (30) DAYS FROM THE DATE OF RECEIPT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RECEIVES WRITTEN NOTICE FROM YOU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WITHIN THE WARRANTY PERIOD,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DEFECTIVE DISKETTE(S). DISKETTES MUST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EOSOFT CORP., CUSTOMER SERVICES, 354 NE GREENWOOD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8, BEND, OR 97701-4631. THE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INCLUDE ANY OTHER DAMAGES. THE PUBLISHE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CONCERNING THE FUNCTION OR FITNESS OF THIS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OR DOCUMENTATION. NEITHER NEOSOFT CORP., N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S SHALL BE LIABLE FOR CONSEQUENTI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OR OTHER SIMILAR DAMAGES OR CLAIMS, INCLU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ANY OTHER COMMERCIAL DAMAGES, AND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CLAIM. NEOSOFT CORP.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and NeoBook are trademarks of NeoSoft Corp. Neo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how and PhantomScreen are registered trademarks of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 Other brand and product names mentioned herei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NeoSoft Corp. 1990-1997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ll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ed States and International Copyright laws and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many exciting product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lease refer to the CATALOG.TXT file in your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NeoSoft product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hareware disk vendors or downloaded from most maj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uch as CompuServe (GO NEOSOFT)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neosoftware.com/~neosft/) or from the Neo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(541) 383-7195. For additional information, pr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formation contact the NeoSoft Sales Department at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Neo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