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yer File/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1.21 (9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87-2006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:  DOS 3.x or above (or equivalent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  CONTENTS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Description, Copyright, and Usag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ENERAL INSTRUCTIONS for use under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TA: Directory/Tree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CMP: Directory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PY: Copy/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LT: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GO: GoTo/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RND: Rename/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 Setting Defaults with MF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  1. INTRODUCTION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FD (Meyer File/Directory) Utilities are a collection of six smal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icient DOS programs that offer more powerful and convenient managemen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directories than standard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or operate on files by name, time/date, attributes, o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actly display a full range of file and director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file or directory names, attributes, or time/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are directory contents, showing different files an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py, move, back up (archive), and delete files effic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, create, or move directories quickly and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e many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's more, to get all these features, you don't need to change or repl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part of standard DOS, or load a clumsy menu shell.  Just put the MF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in a directory on your DOS PATH, and you can take advantage of the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power when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rious MFD Utilities originated separately over many year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many versions of MSDOS, and have been updated to work with the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ace of Windows 95/98 and NT/XP also.  They always shared a cer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stency of design that makes them easy to learn and use, and this h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emphasized by presenting them as a coherent group, with the MFD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for easy setup.  Of course DOS itself has evolved over the year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ually caught up with some abilities of MFD: MSDOS 6 introduce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to MOVE a file, and Windows DOS allows REN to rename a director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once supplementary utilities like MFD's CPY /R  or RND were requir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whatever version(s) of DOS or Windows you're using, many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inctive features of the MFD programs will prov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, Eric Meyer, has programmed in languages from APL to Z80; 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software for IBM PC compatibles includes the VDE editor/word proces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ZIP File Transfer program, as well as numerous smaller utilities.  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mly believes that simple, effective software should remain easi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users of all kinds of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that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D.DOC      - These instructions for the MFD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Dxx.NEW    - Latest news and update information for this release of MF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Y.COM, DCMP.COM, DLT.COM, DTA.COM, GO.COM, RND.COM  - The six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DSET.COM   - The default option setting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- Standardized software description for onlin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AND USAG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FD Utilities and documentation are copy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)1987-2006 Eric Meyer, all rights reserved.  They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ly used and distributed, but only in comple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libraries are granted permission to charge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 $6 for providing a copy to customers, or up to $30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a CDROM collection.  MFD may not otherwise be s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profit without written permission of the author;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CLAIMER OF WARRANTY:  This software is provid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charge, and you undertake to use it at your own r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does not warrant its suitability for any parti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lar purpose, and assumes no liability for damages of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description of MFD is "copyrighted freeware".  "Free" mea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that payment is not required for its use; this material is not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dered in the public domain.  For suggestions on where to find upda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ine, see the MFDxx.NEW file.  As of December 2002, shareware support is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nger offered, and any further development will likely be limited to min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45 4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lder, Colorado  80304  USA         apteryx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  2. GENERAL INSTRUCTIONS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are intended to explain the features and opera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FD Utilities.  This is not a beginner's computer tutorial; bas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miliarity with PCs, MSDOS, disk files, and so on is assumed. 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counter something you don't understand, you can consult your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s, browse in a good bookstore or online, or just try it (on files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backup copy of!)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the MFD utilities as easily as standard DOS commands, just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ng their names, if you put them in a directory on your DOS search PATH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Use PATH to view it, or SET PATH= to modify it.)  You may also rename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your convenience (for example, calling DTA simply "D.CO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MFD program name, you can always type "/?" for online help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wise, the utilities generally expect one or more DOS directory and/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s as arguments; optionally, these may be followed by a slash "/"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option letters, with further slashes or spaces optional.  They all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irection of input and (monochrome) output in the standard DOS manner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|", "&lt;", and "&gt;", and return error codes that can be tested in batch fil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parse arguments in the standard DOS 3.x-6.x manner: for example, 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interpreted in capitalized 8.3-character format, and "*" alone as "*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unlike Windows which parses "*" as "*.*", and also accepts new forms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*X" or "*X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MFD programs (CPY, DLT, DTA) offer a new command-line featur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own: a LIST of several different filespecs separated by commas (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haps also spaces), to be processed together as a single argument.  In s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ase, later filespecs in the list (whose paths don't begin entirely anew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herit the drive/path of earlier ones, rather than defaulting again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; thu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LT WORK\FILE1,FILE2,BAK\FILE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s to be deleted are C:\WORK\FILE1, C:\WORK\FILE2, C:\WORK\BAK\FILE3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also applies to a list of sources for CPY, and a list of items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d with DTA /C or /@.  (There is no path inheritance for subsequ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guments not part of such a list: the CPY destination, or the separ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of RND, DCMP, and DTA used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DOS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95/98 and NT/XP still allow the use of DOS software as well;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ct, Windows can serve rather well as a multitasking DOS environment. 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nderlying file system is different, involving Long File Names that old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yle DOS software knows nothing about.  For compatibility, directorie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are also given "short" names in the standard format that classic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can see and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My Documents\Chapter One.doc" = C:\MYDOCU~1\CHAPTE~1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MFD utilities still expect short DOS filenames on th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they have been revised internally to recognize and preserve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ing LFNs.  With older DOS software that hasn't been (including MF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release 1.2), the most serious Windows-compatibility problem i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ing or moving items that have LFNs by their "short" names can lose the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ng ones.  You should always ensure either that DOS programs have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written to handle LFNs, or that none of the specific files or directo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rgeted actually have LFNs to lose.  (Note: any program, even Windows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themselves, can still lose LFNs if used in MSDOS mode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95/98 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cond such problem is that under Windows, even "short" names (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full path) are allowed to exceed the old 66-character limit of DO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n such deeply nested directories, an older DOS program may fail with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expected error, become confused, or crash.  The MFD utilities can hand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longe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t a third oddity regarding short aliases should be mentioned: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with similar LFNs have to be given short names ending in ~2, ~3, etc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inguish them, those numbers are merely assigned according to the order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files were created in each directory.  If you happen to 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~1.DOC and CHAPTE~2.DOC to another directory in the reverse order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known as CHAPTE~2.DOC in the first directory will become CHAPTE~1.DOC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ond!  Older DOS programs would be misled as to which file w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ion of which, but the DCMP and CPY utilities now judge this correctly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ong filename.  (This is why DCMP might show "+LONGNA~2" vers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-LONGNA~1", or list "LONGNA~1" as both a common and a differen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FD's retention of classic DOS command syntax can offer a use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ernative to the revised Windows approach, and makes it easier to contin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pure DOS 8.3-format names where appropriate.  They're easier to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LFNs, which are more suited to point-&amp;-shoot operation; they're m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icient, especially for directory names, as they don't require Window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ss with short aliases; and they can help distinguish files associated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software from Windows files.  And the Windows commands are always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, if you need to work with LFN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 3. DTA: Directory/Tree/Attributes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TA is a versatile file directory utility, a convenient alternati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's DIR, TREE, ATTRIB commands that can also find and identify files.  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 can be extensively customized for various purposes from archiv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outs or labels to everyday use.  Despite its small size, DTA offers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s: it can display a directory tree; search an entire tree for file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ew initial text to identify files; select by attributes, time/date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; change attributes or time/date; or display several groups of files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except certa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DTA {filespec1} {{,}filespec2...} {/options}         "{}"=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"filespec" may include a drive, path, or wildcards.  Either spa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commas may separate multiple filespecs; if these are a list to be a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by /C or /@, then they inherit the drive/path of previous ones (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wise, they don't).  The filename, if omitted, defaults to "*.*";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name alone expands to "DIRNAME\*.*" (unless /D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DTA is scanning through directories for a /T display or /G search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once its display has paused at the end of the screen for a keystroke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press ^C to abort the operatio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can be redirected to a file or device in the standard DOS mann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&gt;NAME", but not with color output; you must select monochrome (/M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ination (/P) should also be disabled, to avoid having to press a key 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you won't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ING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IZE and DISK SPACE are seldom useful to specify to the exact byt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DOS DIR command does.  Instead, DTA displays sizes rounded up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arest kilobyte (1k is 1024 bytes) or tenth of a megabyte (1m is 1024k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,048,576 bytes).  Directories (if listed) are identified by "Dir"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size column, their contents not included in the summary totals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tal" is simply the sum of the individual file sizes shown.  The "used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ount is the physical space actually dedicated to those files on the dis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s generally larger due to the allocation of disk space in discr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ts (clusters) of media-dependent size, ranging from as little as 128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a RAMdisk or 512 on a diskette, to 16k or more on a large hard disk;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500-byte file may "use" 1k or 32k, depending on the drive.  Used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ee space for the entire drive may also be shown, on smaller media w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cautionary informatio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S, when displayed, show a letter ("A,R,H,S") if set, or a d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." if clear.  DOS sets the "A"rchive attribute automatically when fil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ed, in case you want to use software (like the MFD utility CPY, or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COPY) that backs just those files up to another drive and clear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 again.  The "R"ead-only attribute prevents a file from be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d or deleted, though it can be read and copied.  The "H"idden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S"ystem attributes both exclude items from normal searches, making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accessible by ordinary DOS file commands.  But DTA can show and operate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, and does so by default (unless you use the options "/h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/DATE, when displayed, appear in the appropriate format for your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ntry setting, unless you've customized DTA.COM or used a different en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(US, European, or Numeric) with the /B, /L, or /@ options.  The d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volume is when the disk was labeled; of a directory, when created; o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, when last modified.  Years display as two digits with "80-99" mea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xx, and "00-79", 20xx.  (MSDOS dates begin at 198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EXT, when displayed, appears as one or several lines in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breviated format with many duplicate or non-alphabetic characters fil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.  If the initial part of a file contains a sizable proportion of bin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n-text) data, DTA won't attempt to display it, reporting "Bin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, DTA displays a list of all specified files, along with the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s and some disk space information.  However, many options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can an entire drive, not just a single direc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- display TREE, starting at specified (or current)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- GLOBAL search for file(s) throughout the drive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(or root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ffect the information display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- FULL listing: for files, show attributes, time/date, and LFN also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ree/global search, show file size information also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ext view, show a few more lines of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- WIDE listing (like DIR /W), five columns of filename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- VIEW initial text of file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ffect th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- ORDER: /O - by row (horizontally) instead of column (vertical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2 - by file extension, i.e. ".COM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3 - by file size (to nearest K; largest fir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4 - by file date (latest fir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- use MONOCHROME (MSDOS) output instead of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- PAUSE for keystroke after each full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etermine which items are sel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- EXCEPT: select only items OTHER than thos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- DIRECTORIES instead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- UNIVERSAL listing, both directories a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- files dated BEFORE specified date,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- files dated LATER than specified date,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 - select files by specified size in K ("+"=greater, "-"=l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,H,R,S - only items WITH the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,h,r,s - only items WITHOUT thes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hange the DOS directory information for items sel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@ - set timestamp on items to following date,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- CHANGE attributes of items to the follow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n argument without wildcards, the single item displays with fu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(as if you had used /F) since there is room.  Unlike DOS DIR, D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kips the omnipresent entries ".." or ".", even if /U or /D is used.  No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using the /D option to act on directories themselves suppresses the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 automatic expansion into a filespec "\*.*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A \DIRNAM          shows all its FILES, same as DTA \DIRNAM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A \DIRNAM /D       shows directory \DIRNAM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A \DIRNAM\*.* /D   shows all SUBDIRECTORIES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more items than will fit on a single line are displayed, D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s to vertical (column) ordering, alphabetically by name.  The or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/O alone gives horizontal (row) order instead.  /O2, 3, or 4 will s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by file extension (i.e. ".COM"), or by file size, or by date, ra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name.  (Secondary sorting remains by name.)  The way to remember /O2-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hat the extension, size, and date are the 2nd, 3rd, and 4th things lis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 full DTA display, after the name.  You can also use /O1 to rever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rder if you have another installed as your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ew option /V is useful when file names alone don't remind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ctly what they contain; it produces a single column of output,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ct display (one line, or several if combined with /F) of any init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of each file that appears readable.  Note that some documents creat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 processors actually contain lots of binary data, and may not display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program and data files may also happen to contain display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TA includes hidden and system items by default: the /H,S options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 include those items also, but those only; to exclude them, use /h,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the file attribute options /A,R,H,S are case-sensitive (uppercase=se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wer=clear) and position-sensitive.  WITHOUT or BEFORE the change option /C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SELECT the items to be listed or acted upon; AFTER /C, they repres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 to be made to the selected items.  The /C option can incidentall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alone (with NO following attributes to change) simply to 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 to display instead of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K option should be followed by a number from 0 to 999; files of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kilobytes only will be selected.  Add a "-" after the size to inclu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aller files as well, or a "+" to include larger ones: for example, "/K100+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all files of 100k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B,/L,/@ options may be followed by a date and time, separated by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 (or either alone).  If omitted, the date defaults to today, the ti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 hours (12am) -- except that /@ alone means today, NOW.  The year is en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wo digits only; 80-99 are taken as 19xx, 00-79 as 20xx.  DTA recogniz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, European, or Numeric formats by the punctuation used to enter th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(M/D/Y,H:MMa-p)    Euro (D.M.Y,H:MM)     Num (Y-M-D,HH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25/90,1:45p    =    25.3.90,13:45    =    90-3-25,1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B and /L may be combined to specify an interval of time.  For addi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nience, you can specify a relative time instead (so many days or hou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o) by using a "-" sign: "-3" means 3 days ago, "-,2" 2 hours ago.  The nu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"0/0/00" alone may be entered to (re)set a blank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ptions can be combined, for great power and selectivity.  Howev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/T,G,X don't allow multiple filename arguments.  If you specif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contradictory selection or formatting options like /U and /D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 one may override the earlier one; other combinations of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specially involving /T or /G) simply aren't supported and will produce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 message.  Note also that if no directory is specified, a global sear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/G) starts by default at the root, for the entire drive; if you want i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only from the current directory down, use "DTA . /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/@ and /C options actually CHANGE the DOS timestamp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 for files!  Timestamps provide valuable information about the 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vision of a file, and shouldn't be changed without good reason;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(especially Windows) expects its files to have certain attribut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DOS FASTOPEN feature is in use, /@ may fail to change the timestam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file.  /C can change the attributes of directories as well as files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@ cannot change a directory's creation time.  /@ always sets seconds to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IRECTORI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a:\*.doc a:\*.txt 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all files *.DOC and *.TXT in the root directory on A:, with text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a:\*.sys /x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all files EXCEPT *.SYS, with "full" display: attribs, time/date,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\work /u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all files AND directories in C:\WORK, ordered by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all subdirectories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and TIMESTAMP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d: e: /k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only empty (0k) files in the current directory on drives D: and 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\work /l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only files in directory C:\WORK dated in the past two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/b9/1/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only files in current directory dated before 9/1/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*.doc /l/b1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only files *.DOC dated today before 1700 hrs (5:00p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log /@1.9.89,13: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timestamp of file C:LOG to 1 Sept 1989, 13:20 (1:20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/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all files *.* with their attributes, with no end-of-screen 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*.doc /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only files *.DOC in current directory with the Archive at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a: /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only files in current directory on A: which are System and H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a: /H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nly Hidden files on A: and clear their Archiv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and GLOBAL SEARCH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\work /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the directory tree starting from C:\WORK, including siz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/g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ll files on drive C: that have been modified to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*.bak /gk100+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all files *.BAK of 100k or larger on drive C:, and show total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(such) items "NAME" - nothing exists by that NAME (or nothing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criteria specified: attributes, date, s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argument - incorrect or incomplete argument, or empty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memory - not enough free memory to run DTA, or too man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list (try a more restrictive filespe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 - user pressed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TA sets the DOS return code, so that batch files can test the ERRORLEV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termine subsequent action.  Zero indicates a normal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invalid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no item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=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  4. DCMP: Directory Compare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MP is a small, fast utility that allows you to reconcile two disk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with similar contents: to detect differing versions of files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e which files are in one directory but not the other.  It's much m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nient than running two DIR commands and trying to compare the lis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DCMP filespec1 {filespec2} {/options}            "{}"=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"filespec" may include a drive, path, or wildcards.  If the 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omitted from the first argument, "*.*" is assumed; if from the second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as the firs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MP normally gives three alphabetical listings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ommon to both directori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esent in the first but not the seco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esent in the second but not the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ach list, it reports the number of files and their total siz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ilobytes (1k = 1024 bytes).  Differing versions of files (same name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timestamps) will appear in the lists of DIFFERENT files, the new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flagged with a "+" sign before the filename, the older with a "-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pactness and practicality, DCMP displays only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running, DCMP ignores any keys you may press except while paused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d of the page, when you can use ^C to abort if desired.  Output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irected to a file or device in the standard DOS manner "&gt;NAME", but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color output; you must select monochrome (/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strict the display cont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= files EXISTING in both directori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= files NOT existing in both directori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= files CHANGE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= SUMMARY of number of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 oper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= include HIDDEN and System item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= PAUSE display when screen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= use MONOCHROME (MSDOS) output instead of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 = swap TWO disks in the same drive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E option gives only the first listing of the full display (comm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).  /N gives only the second and third (differences).  /C gives a sing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restricted listing, of modified versions of files with the sam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.  These three options are mutually exclusive.  The /S option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bined with any other, to suppress the filename display and show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data (number and size o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2 option allows you to compare two floppy disks directly, even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only one drive of that size.  DCMP will read the first disk,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you to insert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cmp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current directories of drives A: and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cmp a:\ a:\ 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root directories of two floppies alternating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cmp a:\work /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files changed between directory A:\WORK and C: (cur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cmp \prg\*.asm a: /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ize files C:\PRG\*.ASM not among A:*.ASM, and vice 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argument - incorrect or incomplete argument, or empty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 - not enough free memory to run DCMP, or too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mpare (try a more restrictive filesp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MP sets the DOS return code, so that batch files can tes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to determine subsequent action.  Zero indicates a normal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invalid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no item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 5. CPY: Copy/Move Files 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Y is a small, fast file copy utility.  Its features are geared to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ask of backing up (archiving) files, but it can also simplify ordin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copying, moving, and renaming.  CPY can copy different groups of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once, or all except certain files; back up files incrementally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ther time/date or archive attribute; copy only files not yet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tination directory; prompt to confirm each file individually or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ether; move files from one directory to another; or copy or rename a gro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iles without unintended conflicts.  CPY uses large buffers for speed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many command-line options allow you to do as much as possible in a sing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CPY source{,source2,...} {dest} {/options}         "{}"=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and destination filespecs may each contain a path and/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dcards; the source may also be a list of multiple filespecs, delimi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commas (not spaces, which separate source from destination!).  Multi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s inherit the drive/path of previous ones.  If the destination i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ly specified, its directory defaults to the current one, and 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to the same as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copying a group of files, CPY lists each name as it processes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lphabetical order; you may abort at any time by pressing ^C.  I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ation names are different, both are shown: OLDFILE.NAM -&gt; NEWFILE.N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ike DOS COPY, CPY will copy 0k files.  Device names (AUX, CON, NU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) cannot be used with CPY, which operates only on disk files; use 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for device input/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Windows, CPY preserves long filenames when processing files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dcards.  If you want to copy a single long-named file, be sure NO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a (short) name as the destination: for examp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PY \OLDDIR\PROPOS~1 \NEW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her than "\NEWDIR\PROPOS~1" again, which would make "PROPOS~1" the (full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name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 -  copy only files with the ARCHIVE attribute (see "Incremental Backup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for further expla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! -  MARK each original file copied by clearing its archive attrib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rmally used together with /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B -  copy only files dated BEFORE specified date/time (see formats below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today, 0 hou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C -  list all the files implicitly selected by wildcards (*,?) or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and CONFIRM "y/n?" before processing them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E -  copy only files previously EXISTING on the destination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rmally used together with /T,A,M for incremental backu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H -  copy HIDDEN and System files too, along with all the rest (they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igno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L -  copy only files dated LATER than specified date/time (see forma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; defaults are today, 0 hou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M -  use MONOCHROME (MSDOS) output instead of color (typically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redirected output to a file or NU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N -  copy only files NOT previously existing in the destination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conciles contents without redundant copy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P -  PROMPT "y/n?" for each file to be processed: press "Y" to cop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r "N" to skip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R -  RENAME or MOVE files: renaming, if the destination directory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; moving, if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T -  overwrite existing destination files only if the source copy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recent TIMESTA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W -  WRITE over or delete Read-only files if necessary (normally,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ause a DOS write 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X -  copy all files (*.*) EXCEPT thos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C,H,M,P,W options are quite straightforward; detailed explan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use of other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AL BACKUP: /A,!,E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important to maintain backup copies of valuable data, but this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 tedious task.  Fortunately, you don't need to remember exactly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you've worked on recently; there are two automatic ways to back up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and copying just those files that need it ("incremental back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ARCHIV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DOS maintains an attribute called Archive in directory entri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ever a file is created or modified, this attribute is set.  Consequentl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is attribute was cleared in the past (when you last did a backup)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which now have it set again are those that have changed, and need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ed up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Y can copy just those modified files, and clear their attribute ag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ndicate they have been archived.  So all you have to type each tim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back up the contents of a directory to another disk D: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Y *.* D: /A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e /A option alone would copy those same files, but without resetting the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.)  The /E option can also be used in order to archive only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subset of those files, for example to back up the contents of a lar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nto multiple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the first time you start using this backup procedure, eve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you've ever created is marked with the Archive attribute and needs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ied, so the operation may take awhile.  If you ever want to exclu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files from the process, or include files that have already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d, you can set or clear the Archive attribute yourself, using the MF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DTA (or DOS ATTRI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thod of archiving generally makes more sense when used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dicated mass backup device, such as a tape drive or removab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computer's clock maintains the correct time and date, CPY can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OS file timestamp to determine whether one copy of a file has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ed more recently than another.  (If you don't have a battery-pow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ck, add the TIME and DATE commands to AUTOEXEC.BAT; the troubl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the correct values each time you reboot is easily worth it.)  Thu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back up files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Y *.* D: /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at already exist on D: will only be copied (overwritten) i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 copy is more recent.  In addition, all files that don't already ex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destination directory will be copied, so D: will become a full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current directory.  If you want to avoid this, add the /E o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Y *.* D: /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, only files already existing on D: will be updated.  This allows D: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ackup for just a certain subset of files in the current directory (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herefore be backed up on multiple disket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thod is often simpler to use for smaller tasks or with flop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s, especially when you work on two computers and regularly reconc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contents, rather than having one device that's always the sourc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ING BY AGE: /B,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computer's clock maintains the correct time and date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l when each file was last modified.  With CPY's /B and /L options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ose to copy only files dated before or later than a given date or time (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bined, within an interval of time).  Each option letter may be follow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date and time separated by a comma (or either alone).  If omitted, the d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s to today, the time to 0 hours (12am).  The year is entered as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gits only; 80-99 are taken as 19xx, 00-79 as 20xx.  CPY recognizes U.S.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uropean, or Numeric formats by the punctuation used to enter th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(M/D/Y,H:MMa-p)    Euro (D.M.Y,H:MM)     Num (Y-M-D,HH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25/90,1:45p    =    25.3.90,13:45    =    90-3-25,1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B and /L may be combined to specify an interval of time.  For addi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nience, you can specify a relative time instead (so many days or hou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o) by using a "-" sign: "-3" means 3 days ago, "-,2" 2 hou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    /L                  anytime today (later than today, 0: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12:45p            before 12:45 PM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25.3.90,13:00     later than 25 March 1990, 1 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89-12-1 /B90-1-1  during December 19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-,1               in the last 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-7                before one week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AND EXCLUDING: /N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 can be useful for reconciling two directories in a simple situ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fferent versions of the same file aren't an issue; it copies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at aren't already in the destination directory.  This can als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handy if something interrupts the copying of a group of files; af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lving the problem, you can pick up right where you left off by reissu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CPY command, with 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X will copy only files that do NOT match the name(s) given.  It appl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to the name, and does not negate any other selection criteria (/B,L,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).  All source names must be in the same director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Y *.COM,*.EXE B: /N    copy all .COM and .EXE files not already on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Y *.BAK A: /X          copy all files except *.BAK t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ING OR RENAMING: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R option has powerful moving and renaming features, depending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ircumstances of its use.  If the destination is another drive, fil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ied and then the originals are deleted.  If it's another directory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drive, files are quickly reassigned to the new directory.  With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directory, files are simply renamed.  And of course, /R can be combin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other options too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Y B: A: /R            move all files from drive B: to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Y *.DOC \NEW /RL      move all files *.DOC modified today to \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Y *,*.DOC *.TXT /R    rename all blank and DOC filetypes to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FE MASS COPYING AND RE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Y has a unique feature that allows you operate safely on group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even when it's difficult to foresee results that depend on the specif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s encountered.  For example: DOS commands like (X)COPY and REN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fely be used to rename a group of files, or copy them to new names,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wildcards match exactly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A:*.DOC B:*.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is a one-to-one correspondence of names here, ANY.DOC to ANY.BAK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possible confusion as to the result.  But what if instead you tri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backup copies of ALL files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A:*.* B:*.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will attempt to do this also, but you might not get the resul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nded.  If there are (say) files A:INTRO.DOC and INTRO.NDX, DOS will 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 both to B:INTRO.BAK, one "copy" overwriting the other -- and without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.  CPY won't let that happen.  If you use CPY inste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Y A:*.* B:*.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ill check the output names and catch the error before processing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.  In such a situation CPY gives the message "Conflict..." and skip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atic group of files, alerting you to the need to work out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ach that won't risk losing data.  (If the /P option was used, CPY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the warning but continue prompting by individual fil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ly, CPY will avoid situations where a file would be copied o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elf and destroyed (warning "Overwrite") or an illegal filename cre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"Illegal"), and skip the offending source group.  In such cases,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just quit with an error message midway through processing a group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leaving a mess.  Instead, CPY protects you from unexpected proble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wildcard ambiguities or command-line 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under Windows, CPY can't do partial renaming of long-nam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using wildcards; if LFNs are encountered in such a renaming operat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arning will be given ("LFN loss") and the file group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... - a file would have been copied onto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... - two sources would have copied to the sam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... - a file with an illegal name would have been constru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N loss... - files with LFNs can't be partially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alid argument - incorrect or incomplete argument, or empty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- too many files to handle; try copying fewer at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error - DOS error opening or reading sour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error - DOS error on output: full disk, read-only file, 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memory - not enough free memory available to run C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- user pressed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Y sets the DOS return code, so that batch files can test the ERRORLEV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termine subsequent action.  Zero indicates a normal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invalid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files skipped (overwrite/conflict/illegal/overf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disk error (read/wr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=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  6. DLT: Delete Files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T is an enhanced file deletion utility that can accomplish a lot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command.  Unlike the DOS DEL command, it can promptly delete list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s of files all at once, displaying the number deleted (and warning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-only files were not).  In addition, options allow: filename display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confirmation; deleting all except specified files; selecting files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/date; and deleting hidden, system, or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CAUTION! *  THIS PROGRAM DELETES FILES!  Be especially careful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ss deletion using wildcards (*,?), multiple directories, or the /B,L,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, as you might make a mistake or fail to anticipate what's includ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vering accidentally deleted files requires special utilities, even u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(files deleted in DOS don't go to the Recycle Bin).  While lear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se DLT, and whenever the least bit uncertain afterwards, ALWAYS u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C option (or have it set as your default) to prompt for confirmation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ng any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DLT filespec1 {{,}filespec2,...} {/options}        "{}"=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"filespec" may include a drive, path, or wildcards.  Either spa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commas may separate multiple filespecs, which inherit the drive/path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ous ones.  For safety, unlike other MFD programs, DLT never assume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argument of "\*.*" following a directory name; this must be typ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icitly if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options are specified, you will simply see a report of the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iles deleted (and possibly the warning "others read-only", if option /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n't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DLT is working, you can abort at any time by pressing ^C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d, but some file(s) will already have been deleted.  Don't rely on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safety margin; if in doubt, use one of the confirmation options /C,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can be redirected to a file or device in the standard DOS mann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gt;NAME", but not with color output; you must select monochrome (/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-  Ask to CONFIRM deletion of file groups specified im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 -  YES: don't ask for confirmation, just delet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-  PROMPT individually, asking "y/n?" before deleting ea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-  Delete HIDDEN and System files (normally not affected)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-  READ-ONLY files may be deleted (normally they won't 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-  Delete only files BEFORE specified date/time (see formats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-  Delete only files dated LATER than specified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-  Delete all files EXCEPT thos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 -  Use MONOCHROME (MSDOS) output instead of color (typically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able redirected output to a file or N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use wildcards (?,*) or the /X option, you're specify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ICITLY which files to delete.  To avoid potential surprises a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 files targeted, you can use /C to confirm the files to be deleted (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it as a default).  If you have confirmation set by default and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kip it occasionally, use /Y.  You can tell what your default is by the 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from DLT /?, which lists the option you would use to change it: /C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rmation is not set, /Y instead if it is.  (Confirmation doesn't app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individual filenames have been given EXPLICITLY.)  If you ever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through the list of target files one by one with full manual control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use /P for individual prompting; each file will be deleted or not, as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/X option is used with multiple filespecs, all files must b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 directory.  The /H,R options should only be used with great ca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pecially in directories containing critical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/B and /L options, you can choose to delete only files d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or later than a given date or time (or combined, within an interval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).  Each option letter may be followed by a date and time separated by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 (or either alone).  If omitted, the date defaults to today, the ti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 hours (12am).  The year is entered as two digits only; 80-99 are taken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xx, 00-79 as 20xx.  CPY recognizes U.S., European, or Numeric formats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unctuation used to enter th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(M/D/Y,H:MMa-p)    Euro (D.M.Y,H:MM)     Num (Y-M-D,HH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25/90,1:45p    =    25.3.90,13:45    =    90-3-25,1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B and /L may be combined to specify an interval of time.  For addi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nience, you can specify a relative time instead (so many days or hou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o) by using a "-" sign: "-3" means 3 days ago, "-,2" 2 hou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lt a:\old\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files in A:\OLD.  Note that you can't type just DLT A:\OL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DLT won't ask for confirmation (even for *.*) unless /C is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lt *.bak read.me to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ll files C:*.BAK, plus C:READ.ME and C:T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lt b:\wrk\*.doc,apr\*.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iles B:\WRK\*.DOC and B:\WRK\APR\*.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lt *.doc *.not /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iles C:*.* except *.DOC and *.NOT, with individua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lt a:\*.sys /c/r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all files *.SYS (including hidden or read-only) in the ro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:\, and ask you to confirm thei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lt *.* /l/b3:00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iles C:*.* dated today before 3:0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lt *.bak /b-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iles C:*.BAK more than 30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argument - incorrect or incomplete argument, or empty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 - not enough free memory available to run, or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to delete (try a more restrictive filesp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ed - user pressed ^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thers read-only) - warning only, up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T sets the DOS return code, so that batch files can test the ERRORLEV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termine subsequent action.  Zero indicates a normal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invalid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disk error (couldn't delete read-only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=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  7. GO: GoTo/Make Directory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is a convenient utility that allows you to find and move between (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) directories more easily than the standard DOS commands CD, MD, TRE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vigating subdirectories efficiently has always been a challenge; GO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ach offers a unique combination of features with speed, simplicity, 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use, and sm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can quickly find an existing subdirectory name anywhere on a driv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actually having to search for it, and even allows abbrevi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nstead of:     C:\WORK&gt; cd \wp\bus\acct99\b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 type is:    C:\WORK&gt; go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create and/or move to a new directory, even on a different driv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single st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    C:\WORK&gt; md d:\new       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 C:\WORK&gt; d:                type is:   C:\WORK&gt; go d:\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:     D:\&gt; cd 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create multiple subdirectory levels at once, instead of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t a time from the top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    C:\WORK&gt; md \pers        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 C:\WORK&gt; md \pers\corr     type is:   C:\WORK&gt; go \pers\co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:     C:\WORK&gt; cd \pers\co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t can also just make sure that a directory exists, without going t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establish aliases that will ALWAYS take you straight to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 drive and directory without any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display a drive's entire tree, with a cursor that you can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the directory you want to go to (Point-&amp;-Shoo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GO { {d:}{path\}dirname {/M} | {d:}abbrev {/R} | alias | ? }    "{|}"=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find a directory anywhere on a drive, us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breviation of its name.  To go instantly to a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and directory, use an alias (see below).  To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liases currently set, type "GO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reate and select a new directory, include a PATH\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its name; GO will also create any elements of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hat do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display the entire tree with a cursor for Point-&amp;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ot selection of a directory, just type "GO" or "GO D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normally avoids time-consuming disk scans; if it does need to per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, "?" will display, and you can press ^C to abort if desired (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imply mistyped th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-  Just MAKE a directory (or ensure it exists) without going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-  RESCAN the drive before searching (see \GO.DAT FI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-&amp;-SHOO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"GO" or "GO D:" alone gives a full-screen display of the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e, with a header reminding you of the keys that function in thi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 - move through a listing longer tha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wn arrows - position the cursor on a specifi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- select this directory and exit.  (Note: if GO's informa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dated and you select a directory that no longer actually exis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will disappear from the 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- Log a new drive.  The cursor moves to the drive-letter spac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er; press the new drive letter ("A" etc), or Esc.  You can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lect the PRESENT drive to rescan it, rebuilding the \GO.DA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playing the updated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 - toggle display of Windows system directories (like "\Program Files"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OFF to avoid cluttering the display.  When on, the hea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changes from "Win" to "WinX".  (If they still don't displ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\GO.DAT FIL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- toggle Abbreviation, normally OFF; when on, only the first two leve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ubdirectories are displayed, with further levels indicated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...".  The header toggle changes from "Abb" to "Abb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quit without 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're running GO with insufficient memory to compose the entire tree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truncated automatically to however many levels can be displayed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issions indicated by "...".  (If Windows directories are on, toggling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 may still allow full display of the remaining items.)  Note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width is 66 characters, the maximum length of a standard DOS path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Windows, paths can be even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 go co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 to the directory on drive C: whose name most closely matches "CORR...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C:\WP\PERSONAL\CORRE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 go d:cor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 to the first directory found on D: with the exact name "CORR",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:\WP\BUS\CORR (the period prevents "CORR." from being taken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that matches longer names t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 go d:\wp\co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 to the exact directory D:\WP\CORR (if D:\WP or D:\WP\CORR didn't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, they will be cre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 go .\co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subdirectory C:\WORK\CORR, creating it if it didn't alread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 go corr /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directory C:\WORK\CORR, or report that it already existed;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remains unchanged (note the ".\" wasn't needed with /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 go 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entire tree for drive D:, with a cursor f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 go a: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 to the current directory on drive A: (note that this recovers nicely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is empty, unlike the DOS command "A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BIGUOUS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happens when you use a search command like "GO BAK" on a drive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more than one directory beginning "BAK..."?  This depends on whether it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hard disk with a \GO.DAT file (see below).  If so, the rul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choose the closest (shortest) matc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between equal matches, choose the higher-level directo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skip the current directory if any other match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 "GO BAK" should take you to \BAK rather than \WP\BAK, as "GO TEM" sh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to \DOC\TEMP rather than \TEMPFILE.  (If you want \WP\BAK, you will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ay so or use an alias rather than an abbreviation; if you want \TEMPFI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 more specific one like "TEMPF".)  But if you're already in any of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, "GO BAK" or "GO TEM" should take you to the 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, if the \GO.DAT file is absent or not in perfect order, GO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the best it can from the data file, or failing that, simply choo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match it finds on disk.  In such cases, which possible matc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"GO ABBR" will take you to may not be entirely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mplest way to avoid ambiguity in abbreviations is to choose m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inct directory names in the first place, or rename some existing o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possible.  But when this is impractical, or if you simply prefe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approach, GO allows you to define specific "aliases" using the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SET and environment variables.  For example, you could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GO_BAK=C:\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"GO BAK" is no longer ambiguous; it will take you to C:\BAK every tim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what if you also need to get to \WP\BAK?  Use another alia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GO_WPB=C:\WP\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"GO WPB" will take you to \WP\BAK, every time.  If GO recognizes w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ve typed as an alias, it will display the definition (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PB=c:\wp\bak") that it finds and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n alias that works well, you can make it permanent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ting its SET command in your AUTOEXEC.BAT file.  GO is primarily design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find directories by their actual names, not to oblige you to remember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bunch of made-up aliases; nonetheless, you can set an ali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time it suits you.  Aliases are processed before searching fo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s, so they supersede any actual name.  Also, because aliases must con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own drive specification, they can be used from any drive,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ing a drive letter.  (Indeed, GO won't recognize a name follow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letter as an alias, so in the example above, "GO C:BAK" will contin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unction as an abbreviation, despite the alias GO_BA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type "GO ?" to display any aliases currently set, or find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ed among your other environment variables when you type "SET" alone.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ve an alias, type "SET GO_xxx=" with nothing following the "=" (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any SET command from AUTOEXEC.BAT).  The environment variable for a G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ias must have the name "GO_xxx", where "_" is the underscore character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xxx" is the desired alias, from 1 to 8 characters; after the '=' sign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specify the full drive and path (D:\...).  Upper/lowercase does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ter.  If you try to set too many aliases, you can fill up your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space, which may need to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\GO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for directory names throughout a hard disk with an extens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tree can be tedious, even prohibitively slow on older computer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DOS has no efficient way of doing this and must sift through eve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in every directory.  To avoid this, GO creates a single small dat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\GO.DAT" in the root directory of each hard disk, which speeds up fu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es dramatically.  (On floppy disks this is unnecessary and would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her a nuisance, so GO doesn't do it.)  If the data file should ever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d, GO will simply recreate it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ll happens automatically; there's no need for the user to prep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thing before using GO, or to specify which drives should or shouldn't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\GO.DAT file, and so on.  When you first use GO, and perhaps occasion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after (when a directory isn't found in the data file, or is but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nger exists), you may find that your request takes some time, because G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s to search the disk and update its data.  A question mark "?" displa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ring this process; if you want to abort, perhaps recognizing an error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you typed, you can press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\GO.DAT file will normally be accurate enough for most purposes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uspect that recent changes haven't been noted and want to ensure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's fully up to date, you can force a complete rescan of the disk in sever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s: in full-screen mode, relog the disk; from the command line, use the /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; or simply delete \GO.DAT.  (Note: if you have a very large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ation on your hard disk, GO may have to exclude Windows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completely in order to be able to construct and manag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O.DAT file at all.  In such a case GO won't find these directorie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on't display in Point-&amp;-Shoot, regardless of the "W"in togg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reate new directories on your hard disk with GO rather th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KDIR, GO will instantly add them to the \GO.DAT file, avoiding unnecess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searches in the future.  (Any utility, including RMDIR or DELTREE,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 to remove directories; GO will note their absence when it h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asion to.)  But note: new directories are merely appended to the end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O.DAT, so the usual rules of GO's search order may not apply perfectly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; if you notice such an instance, a disk rescan will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NAME not found - no such directory on the drive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argument - incorrect or incomplete argument, or empty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- can't create directory: full disk, name too long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 - insufficient memory for directory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ed - user pressed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sets the DOS return code, so that batch files can test the ERRORLEV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termine subsequent action.  Zero indicates a normal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invalid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nam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disk error (unable to create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= user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error is generated when GO /M reports that a directory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also improves on the error handling of DOS when changing drives: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type "D:" to log onto a new drive that's empty, DOS will try anywa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ding to an annoying "Ignore, Retry, Abort" query, then leaving you with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alid current drive (perhaps even an error loop that can only be escap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erting a disk in that drive).  To avoid all this foolishness, GO simp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an empty drive 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  8. RND: Rename/Move Directory  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ND allows you not only to rename a directory, but also to move it (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its subdirectories) to an entirely different position in the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ee.  RND can rearrange directories however you like quickl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ically, without any actual copying of files at all.  This i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diculously slow and cumbersome thing to try to do with standard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like MKDIR, COPY, RMDIR, or even XCOPY /S and DEL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RND {d:\path\}dirname {newpath\}{newname}            "{}"=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argument must be an existing directory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a legal directory path and/or name.  If no new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specified, it will remain the same.  ".", ".." (et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Windows) may be used for the current director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ancestors.  Wildcards ("?,*") may not be used. 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may not include a drive different from the first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directory cannot be mov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new path is specified, the directory is simply RENAMED.  (RND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 rename the current directory and its ancestors, unlike Windows REN). 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w path is different, then the tree is quickly reorganized wit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(with all contents and subdirectories) MOVED to a different pa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, which will be created (along with any ancestors) if necessa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rename and move at the same time.  In either case the proces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e fast, involving only rearrangement of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ND ignores any keys you may press, permitting no interruption while it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; if you change your mind, you can always reverse the process o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finished.  (Cleaning up after partially completed moves could be mes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Renaming or moving directories is not an everyday need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n't be done too lightly.  Use RND only where directory name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s are a matter of personal taste, not where software applications (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perating system itself) expect to find their own files in specif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.  Please read the TECHNICAL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ING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:\WORK&gt; rnd d:\wp writing     Renames dir D:\WP       --&gt; D:\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:\WORK&gt; rnd . writing         Renames dir C:\WORK     --&gt; C:\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:\WORK&gt; rnd sue susan         Renames dir C:\WORK\SUE --&gt; C:\WORK\SU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:\WP&gt; rnd sue\old bob\        Moves dir C:\WP\SUE\OLD --&gt; C:\WP\BOB\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C:\WORK&gt; rnd \wp \urgent\      Moves dir C:\WP         --&gt; C:\URGENT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ND RENAMING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C:\WORK&gt; rnd \wp \wp\letters   Moves dir C:\WP         --&gt; C:\WP\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C:\WORK&gt; rnd sue \susan        Moves dir C:\WORK\SUE   --&gt; C:\SU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aming (1-3) is straightforward; moving directories is potenti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using, and calls for some further visualization.  Example 4 moves O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subdirectory of C:\WP\SUE to one of C:\WP\BO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                      C:\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bob           --&gt;         \bo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sue                           \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OLD                           \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...               \s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5 moves WP down the directory tree, from a subdirectory of C:\ to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:\URGENT (which will be created if necessar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    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--&gt;         \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P                        \urg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...                           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\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6 also moves WP one level down the tree; this time it also renames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LETTERS, while making it a subdirectory of a new directory (otherwi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) called... \WP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    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--&gt;         \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P                        \w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...                       \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\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7 renames SUE to SUSAN and moves it up the directory tree on drive C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subdirectory of C:\WORK to one of the root C:\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                        C:\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--&gt;         \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SUE                  \SUS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...                    \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LFNs under Windows, RND's only limitation is that it ca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new long names, because (like the other MFD utilities) it accepts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rt ones on the command line.  When referring to existing directories,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short names.  If you want to give a directory a new long name, use R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ead (it works on directories too now).  If you're creating new ancest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RND directory move and want them to have long names, use tempor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ones and then rename them afterwards with 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renaming a directory doesn't change its timestamp, but under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moving" it will, since RND actually has to create a new directories and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ve the originals.  (If this is happening, you will see dots "..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ing progress; it usually isn't necessary under Windows.)  Except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, RND preserves all the properties (timestamps, attributes, LFNs) of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ems moved.  RND always processes ALL directories and files, including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or System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have a little free disk space available for the creation of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directories themselves.  When moving a directory to a lower level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ee, be aware that there are limits on the length of a path: under DOS, 6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; under Windows, 126 for short-form paths, 255 for lo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argument - incorrect or incomplete argument, or empty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conflict - new directory name already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path - bad source path, or destination path too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 - insufficient memory for directory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- unexpected error during disk access (disk ful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ND sets the DOS return code, so that batch files can test the ERRORLEV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termine subsequent action.  Zero indicates a normal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invalid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directory name conflict or invali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disk error (read/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  9. SETTING DEFAULTS WITH MFDSET 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FDSET program allows easy customization of the appearanc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of the MFD Utilities CPY, DCMP, DLT, DTA, and GO.  (RND has no user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able defaults.)  To use MFDSET, supply the filename of the program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MFDSET {path\}progname{.COM}             "{}"=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is can be as simple as: "MFDSET CPY".)  If the program selected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ed by this version of MFDSET, it will be identified and a men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with four option letters highligh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"dit settings         "S"ave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"estore defaults      "Q"uit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ustomize the program, select "E"dit, change any des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, then select "S"ave.  (See detailed explan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without saving any changes, select "Q"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store and save the initial (default) settings,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"estore.  (Please distribute copies of these programs on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iginal default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new settings you save don't seem to have any effect when you next r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tility, there's probably a differently configured copy of it i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n your DOS search path that's being fou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COLORS (CPY,DCMP,DLT,DTA,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lor output is selected (see below), you can choose a set of thr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combinations for display.  MFDSET will show the full pal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lors; each is identified by a pair of hexadecimal digits "00" to "7F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r "FF"), the first indicating the background, the second the charac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.  In the standard VGA palette, the digit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colors are used by each utility, for the purposes explain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FDSET (for example, "Messages", "Filenames", and "Errors").  Type two h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gits, or press Enter to leave the current color unchanged.  Example: "17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white text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s 80-FF normally produce annoying blinking video, and are only sh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blinking has been disabled on an EGA/VGA system.  Some monochrome displa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 all colors as various shades of grey; others may produce revers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lined, or other video effects for certain combinations.  Whatever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on screen here is what you will get.  Even ancient MDA displays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black, white, and bright white (including reversed, black on white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ften also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COLOR OUTPUT (CPY,DCMP,D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utilities can display using either PC BIOS color output,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gnizes any screen size but cannot be redirected, or standard MSDOS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default video attribute, which can be redirected but assumes a 2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screen (and may go past 80 columns).  By default they display in colo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you can make standard DOS output the default instead if you wish. 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Y" or "N", or Enter to leave the current setting unchanged.  Whatever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choice, using the command-line option /M will rever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while DTA doesn't offer this separate setting, you can ge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result by including "M" in its default option list -- see below.  R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uses DOS output; GO uses color output for its full-screen display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output otherw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HIDDEN DIRECTORIES (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, GO doesn't find or display directories that have the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Hidden" or "System" attributes.  If you want it to do so, you can ch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tting.  Press "Y" or "N", or Enter to leave the current se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changed.  (When you change this, you should also delete any \GO.D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(s); the new setting won't take full effect until they are rebui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INATE BY DEFAULT (DC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ination (pause at the end of each screen for a keypress) is contro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/P option.  By default it's off, but if you would prefer it on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change this setting.  (In either case, using /P reverses the default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Y" or "N", or Enter to leave the current setting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while DTA doesn't offer this separate setting, you can ge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result by including "P" in its default option list -- 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RM BY DEFAULT (D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ing filenames in an implicit group for confirmation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on is controlled by the /C option.  By default, confirmation is on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ould prefer it off, you can change this setting.  Press "Y" or "N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Enter to leave the current setting unchanged.  (CAUTION: if you 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ation off, DLT will perform even global deletion *.* instan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isplay the help message with "DLT /?", your chosen setting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d by the fact that the "/C" option will be listed if it's no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, while "/Y" will be shown instead 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/DATE FORMAT (D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time or date is specified with the /B,/L,/@ options, DTA adop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ever format you use; otherwise, it needs to know which format to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.  There are four choices, selected by their first let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"S                MM/DD/YY, 12:00a/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"uropean          DD.MM.YY, 24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umeric           YYMMDD,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"OS default       (Determined by your DOS country c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ess Enter to leave the current setting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OPTION STRING (D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TA allows you to customize many of its options by entering a "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string", which will be treated just as though you had typed it afte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ash "/" on each DTA command line.  Type up to 15 characters (slashe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s are optional), then press Enter; or press Enter alone to leav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setting unchanged.  (To wipe out the option string entirely,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-Enter.)  Note that options "C,@,X,G,T,B,L,K" may not be specified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, only "D,U,F,W,M,O,P,V" and "AaRrHh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if you want DTA to use its wide format by default, and in r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ead of column order, type "WO" and press Enter.  If you'd like DTA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more or less the way the DOS command DIR does, use "FUhs" instea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at's full information, directories and files together, no hidden or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.)  When you display the help message with "DTA /?", any default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installed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mand-line options you actually use that conflict with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s will supersede them.  Thus if your defaults are "FUhs"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ill specify "/HS" to show (only) hidden and system items, overriding "hs"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"/D" to show only directories, overriding "U"; or "/W" for wide displa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riding "F".  You can also cancel any individual default option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eating it.  Thus if your defaults are "FUhs", you can display files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specifying "/U" again on the command line, or all items regardles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 by repeating "/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[end MFD.DOC]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