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___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_    _____   .__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</w:t>
      </w:r>
      <w:r>
        <w:rPr/>
        <w:t>~\  � �  \  �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 </w:t>
      </w:r>
      <w:r>
        <w:rPr/>
        <w:t xml:space="preserve">\ � �   ) �---   \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  </w:t>
      </w:r>
      <w:r>
        <w:rPr/>
        <w:t>\� �__/  �___  /~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�_�_________________ /______\_______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7 Steven Ton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figur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eedback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BM compatible running 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00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is a DOS program written in Turbo Pascal 7. The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name files, giving each file the name 00001, 00002, 00003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sion of the file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reated the program after my MOD's collection grew so large, ofte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iles in the collection had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, when renamed can be restored to their original na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"Index.dat". This file is created when Index is used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ing a large number of files can also be useful when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PKZIP(r), encrypted files cannot be de-archiv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, but the contents of the archive can be listed. If Index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be renamed before archiving takes place, reduc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regarding the archives content. When de-archiving takes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ilenames can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Configuring Inde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contains a number of options. These options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 Rename or Resto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name option results in all the files in the current direct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d 00001, 000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should only be used after the files have been renam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dex.dat" needs to be in the current directory. The files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ir origin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Log to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is enabled, all actions made will be reported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Index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Ignore filenam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 enabled, the files will be renamed,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ignored. With this option disabled (default)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rouped according to the files exten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 enab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1.DOC      ---------&gt;    000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2.DOC      ---------&gt;    000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PICCY.PCX    ---------&gt;    0000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.MOD     ---------&gt;    00004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DOC.DOC      ---------&gt;    0000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 disab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1.DOC      ---------&gt;    000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2.DOC      ---------&gt;    000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DOC.DOC      ---------&gt;    000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PICCY.PCX    ---------&gt;    0000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.MOD     ---------&gt;    00001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Too many files in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of 50,000 files can be renamed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Dos version 5.0 or greater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Insufficient Dis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00 bytes (0.5 megabytes) are required to run Index, or 1.4 mega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files exceeds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The directory name is too l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rectory size is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Directory does not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occurs if a specified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All done, no file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occurs if there are no files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Other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annot be renamed, i.e. the new filename is already in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remains unchanged, and an error is repor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       From                        Too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FILE_ID.DIZ    =======&gt;     00001.DIZ     ======&gt;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00001.DIZ      =======&gt;     00002.DIZ     ======&gt;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ORDERFRM.TXT   =======&gt;     00001.TXT     ======&gt;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Feedback and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bug reports, suggestion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: 's.c.tong@ncl.ac.u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 : 'Steven Tong. East View, Newbrough, Hexham, UK. NE47 5A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ex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