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GRP - Automated group file updater.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Summers, c/- Cardiology Department, Royal Melbourn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 Updates group files items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ize and state of the destination group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items for which the user doesn't ha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PYGRP &lt;source file&gt; &lt;destination file/directory&gt; [/vrb] [/nch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GRP is a useful way of having a group file on a Windows 3.1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pdated on logging into a file server, without mess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rangement of groups on their screen.  Also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ny fully specified program files (with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their icons from the target group file if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is ensures that users are not presented with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y don't have righ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rb flag gives some debugging information.  The /nchk flag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in conjunction with Andre' Schild's MTWIN IN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ite, each server, from the login script, uses MTWI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lled NETSTUFF.GRP to PROGMAN.INI (if it's not there alrea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gman.ini [Settings] Autoarrange=1, and then uses COPYGRP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that file servers available software to NETSTUFF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 user can log into any file server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uff group to use the software that this server offers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rrange their desktop the way they want it,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essed up by the updating process.  Users can free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, but the group called NETSTUFF.GRP will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hey make to its contents are lost.  If the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UFF.GRP located on the server is updat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or, these alterations are propogated to users mach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re due to Andre Schild for some vital assi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group files, and very little to Microsoft for their AP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grou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updates of this utility, send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subscribe copygrp" to maiser@cardiology.medrmh.unimelb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is a fix for version 2.0.  It doesn't leave Tag Ite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Deleted Items, which seem to conf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verwrites the destination group file if it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rather tha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