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plit 1.10r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bspl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plit is a binary file spliter developed out of need. Bsplit wil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binary file format and rejoin them back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lit has a pretty strait forw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created as a result of bsplit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file.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largefile.zip would create split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gefile.bxx &lt;where xx is the current spli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: the -h option will split the file in half, in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bsplit -h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2 splitfiles from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the -p option allows you to split the file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parts of as close to equal siz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bsplit -p file.z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4 splitfiles from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: the -s option allows you to split the file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with filesiz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bsplit -s file.zip 1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splitfiles whose sizes are about 1.4megs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 : the -j option allows you to join files back into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bsplit -j file.b1 file.b2 file.b3 /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splitfiles into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NO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list the split files IN ORDER or you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upted. You must also use the the "/" seperator to tell 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ollowing filename is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bsplit useful, I wrote it out of need beca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1.44 meg floppy limits. I later on decided to write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 smarter commandline parser which is *HOPEFULLY*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lit was developed under Tubro C++ an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estion or comments? e-mail S-tools Software at an632782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onymous? Its free and you never know who your next ISP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