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copy?_right! 1996 by Buldozer                              Ver 1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CD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name might suggest something about Binary Coded Decima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Buldozer's CD (faker), and YES, I know there are a lot of'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So why have I decided to write 'just another' one ?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so interesting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lot of it, really. It works with no problems on SUBST-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MAP-ed network drives (at least I tryed it on Novell Netware 4.1),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Win 3.11 with 32-bit disk/file access, Win '95, offer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ing up to 9 CD drives, with different labels for each one,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nd something to bra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the use of a CD faker in 'licenced' environ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I should put that in a littl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uppon a time in a far away land, there lived a guy who li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uldozer. He's been a .ASM programmer for as long as he cared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d on a local network, which ran Novel Netware 3.11. He had o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server, and was quite happy with it, as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it as a CD-ROM drive, and made no fuss about it (though h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quite a lot of drivers on the client PC to get that CD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). But then one day, he upgraded to an all shiny and new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server, which offered him much more than he could eve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He also got a few more CD-ROM drives, and had put them in a ser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ave access to them from any machine on the network. Even more 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out that he has just enough cash to buy some new and coo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ommand'n'Conquer for instance) on CDs, so he could play th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while he wasn't busy coding. But, as there always is a 'but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ose. The games refused to work. They all protested,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ut the CD in the CD-ROM drive, although it most definitel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- how else could he have started the installation utilities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 the story a bit - network CD drives never appear as CDs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network, but rather as normal HDs, on which you can ev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as something to do with indexing of CDs, but let's skip this)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idn't recognise the drive and he couldn't play with them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ed to. Then an idea stroke him: "What if I told those g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ARE CD-ROM drives, and not just normal hard discs ?!"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there was a FCD 1.0, which worked under DOS, and made Command'n'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. Encouraged by this he went to the local shop and bough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s, and most of them worked perfectly, until he found Fade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ed alright, but where were those beautiful sequences, he had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? The answer was a BCD 1.0 which also had support for dire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s. Guess you can all tell that, he had seen Win 3.11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laying around with Win '95 at the moment, so here's the ver. 1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d only knows where the version number came from), which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n these platfo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! So 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start BCD with no parameters it will display a shor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s all the parameters which I will describe her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     - is the name of the drive, that you want to fak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E:' will start faking the E: drive without an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Numeber    - Specify number of CD drives that you want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E: /n:4' will fake drives E:, F:, G: and H: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N]:"LABEL" - Set the label of the drive (numbe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F: /n:3 /l:"GDI" /l2:"NOD"' will fake drive F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GDI, drive G: with label NOD and drive H: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. (/l is equal to /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     - Disable CD faking. Not many uses for this one, but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      - Enable faking. If you disabled the CD faker with /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can enable it again with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         - Displays the current BCD parameters. (whether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, which drives are faked, what are their label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        - Just make BCD resident, without any faking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y in the disabled state until you get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usual way, you'd load BCD for WIN suppor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to be resident before entering windows. (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/w'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        - Uninstalls BCD if possible (last TSR loaded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for this program: Program_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I haven't tryed it with ALL existing CD software, so just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.rutar@uni-mb.si, and I will try to make a 1.386.1 version ASA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rashes when using BC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thing as if you found a program, for which BC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tell you what a great faker it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bove address - any comments (good or bad)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e till ver 1.38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uld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d NO, I'm not responsible if it burns up your machine ;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