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40"/>
          <w:szCs w:val="40"/>
        </w:rPr>
      </w:pPr>
      <w:r>
        <w:rPr>
          <w:rFonts w:eastAsia="Arial" w:cs="Arial" w:ascii="Arial" w:hAnsi="Arial"/>
          <w:b/>
          <w:bCs/>
          <w:color w:val="000000"/>
          <w:sz w:val="40"/>
          <w:szCs w:val="40"/>
        </w:rPr>
        <w:t xml:space="preserve">MemorySpy32 </w:t>
      </w:r>
      <w:r>
        <w:rPr>
          <w:rFonts w:eastAsia="Arial" w:cs="Arial" w:ascii="Arial" w:hAnsi="Arial"/>
          <w:color w:val="000000"/>
          <w:sz w:val="40"/>
          <w:szCs w:val="40"/>
        </w:rPr>
        <w:t>(Level 2)</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i/>
          <w:i/>
          <w:iCs/>
          <w:color w:val="000000"/>
          <w:sz w:val="22"/>
          <w:szCs w:val="22"/>
        </w:rPr>
      </w:pPr>
      <w:r>
        <w:rPr>
          <w:rFonts w:eastAsia="Arial" w:cs="Arial" w:ascii="Arial" w:hAnsi="Arial"/>
          <w:i/>
          <w:iCs/>
          <w:color w:val="000000"/>
          <w:sz w:val="22"/>
          <w:szCs w:val="22"/>
        </w:rPr>
        <w:t>stay-on-top memory gauge</w:t>
      </w:r>
    </w:p>
    <w:p>
      <w:pPr>
        <w:pStyle w:val="Normal"/>
        <w:spacing w:lineRule="auto" w:line="240"/>
        <w:rPr>
          <w:rFonts w:ascii="Arial" w:hAnsi="Arial" w:eastAsia="Arial" w:cs="Arial"/>
          <w:i/>
          <w:i/>
          <w:iCs/>
          <w:color w:val="000000"/>
          <w:sz w:val="22"/>
          <w:szCs w:val="22"/>
        </w:rPr>
      </w:pPr>
      <w:r>
        <w:rPr>
          <w:rFonts w:eastAsia="Arial" w:cs="Arial" w:ascii="Arial" w:hAnsi="Arial"/>
          <w:i/>
          <w:i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or 32-bit Windows(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v1.0</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LEASE NOTE:  This package also includes </w:t>
      </w:r>
      <w:r>
        <w:rPr>
          <w:rFonts w:eastAsia="Arial" w:cs="Arial" w:ascii="Arial" w:hAnsi="Arial"/>
          <w:b/>
          <w:bCs/>
          <w:color w:val="000000"/>
          <w:sz w:val="22"/>
          <w:szCs w:val="22"/>
        </w:rPr>
        <w:t>MemorySpy</w:t>
      </w:r>
      <w:r>
        <w:rPr>
          <w:rFonts w:eastAsia="Arial" w:cs="Arial" w:ascii="Arial" w:hAnsi="Arial"/>
          <w:color w:val="000000"/>
          <w:sz w:val="22"/>
          <w:szCs w:val="22"/>
        </w:rPr>
        <w:t xml:space="preserve"> (Level 1), a 16-bit tool for simultaneous use under Windows 95 or solo use under Windows 3.1.  MemorySpy (Level 1) performs additional resource monitoring functions for Windows 95 and Windows 3.1.</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 product of RCCO Resear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ublishers of MONEY &amp; BANKS (t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ersonal Banking Manager softwa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Instal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install RCCO Research's MemorySpy32:  stay-on-top memory gauge, simply copy all files in the package to a folder of your choosing; we suggest creating a new folder or sub-folder named MEMSPY3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You may then launch the program from Explorer by double-clicking on MEMSPY32.EXE.  You may also create a new shortcut for MemorySpy32 in any desired folder, specifying the pathname to MEMSPY32.EXE as the command line.  The program's icon is contained within MEMSPY32.EXE and will be the displayed icon.  You may then simply select the Start menu item for MemorySpy32, or launch from the appropriate fold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In </w:t>
      </w:r>
      <w:r>
        <w:rPr>
          <w:rFonts w:eastAsia="Arial" w:cs="Arial" w:ascii="Arial" w:hAnsi="Arial"/>
          <w:b/>
          <w:bCs/>
          <w:i/>
          <w:iCs/>
          <w:color w:val="000000"/>
        </w:rPr>
        <w:t xml:space="preserve">Windows 95, </w:t>
      </w:r>
      <w:r>
        <w:rPr>
          <w:rFonts w:eastAsia="Arial" w:cs="Arial" w:ascii="Arial" w:hAnsi="Arial"/>
          <w:b/>
          <w:bCs/>
          <w:color w:val="000000"/>
        </w:rPr>
        <w:t>to add this program to your Start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1. Click on Sta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2. Move the mouse pointer up to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3. Click on Taskba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4. Select the 'Start Menu Programs' tab.</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5. Click on Ad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6. Click on Browse, then navigate to the application's executab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file, MEMSPY32.EXE, by first double-clicking to the folder or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sub-folder in which it exists.  Select MEMSPY32.EXE.  Click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on Op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7. Now the Command line shows the path to the MemorySpy3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executable file.  Click on Ne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8. Choose a folder in which the shortcut to the program wi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ppear (or select New Folder if one is des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9. Click on Ne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10. At the prompt 'Select a name for the shortcut,' type i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MemorySpy3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11. Click on Finish.  This returns you to the Taskbar Properti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window.  Click on O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may also print or view a formatted version of the documentation by opening MEMSPY32.DOC (this file) in Windows 95 </w:t>
      </w:r>
      <w:r>
        <w:rPr>
          <w:rFonts w:eastAsia="Arial" w:cs="Arial" w:ascii="Arial" w:hAnsi="Arial"/>
          <w:i/>
          <w:iCs/>
          <w:color w:val="000000"/>
          <w:sz w:val="22"/>
          <w:szCs w:val="22"/>
        </w:rPr>
        <w:t>WordPad</w:t>
      </w:r>
      <w:r>
        <w:rPr>
          <w:rFonts w:eastAsia="Arial" w:cs="Arial" w:ascii="Arial" w:hAnsi="Arial"/>
          <w:color w:val="000000"/>
          <w:sz w:val="22"/>
          <w:szCs w:val="22"/>
        </w:rPr>
        <w:t xml:space="preserve"> (or any Windows word processor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at can read the .DOC file format, such as Microsoft </w:t>
      </w:r>
      <w:r>
        <w:rPr>
          <w:rFonts w:eastAsia="Arial" w:cs="Arial" w:ascii="Arial" w:hAnsi="Arial"/>
          <w:i/>
          <w:iCs/>
          <w:color w:val="000000"/>
          <w:sz w:val="22"/>
          <w:szCs w:val="22"/>
        </w:rPr>
        <w:t xml:space="preserve">Word) </w:t>
      </w:r>
      <w:r>
        <w:rPr>
          <w:rFonts w:eastAsia="Arial" w:cs="Arial" w:ascii="Arial" w:hAnsi="Arial"/>
          <w:color w:val="000000"/>
          <w:sz w:val="22"/>
          <w:szCs w:val="22"/>
        </w:rPr>
        <w:t>and utilizing the print facility from within that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Files Lis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following files list indicates the complete MemorySpy32 package which is distributed by the publisher on one 3.5"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CATALOG.T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FILE_ID.DIZ</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ORDER.FR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README.T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MEMSPY32.EXE    (MemorySpy32, </w:t>
      </w:r>
      <w:r>
        <w:rPr>
          <w:rFonts w:eastAsia="Arial" w:cs="Arial" w:ascii="Arial" w:hAnsi="Arial"/>
          <w:i/>
          <w:iCs/>
          <w:color w:val="000000"/>
          <w:sz w:val="22"/>
          <w:szCs w:val="22"/>
        </w:rPr>
        <w:t>Level 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MEMSPY32.DOC</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MEMSPY.EXE        (MemorySpy, </w:t>
      </w:r>
      <w:r>
        <w:rPr>
          <w:rFonts w:eastAsia="Arial" w:cs="Arial" w:ascii="Arial" w:hAnsi="Arial"/>
          <w:i/>
          <w:iCs/>
          <w:color w:val="000000"/>
          <w:sz w:val="22"/>
          <w:szCs w:val="22"/>
        </w:rPr>
        <w:t xml:space="preserve">Level 1 </w:t>
      </w:r>
      <w:r>
        <w:rPr>
          <w:rFonts w:eastAsia="Arial" w:cs="Arial" w:ascii="Arial" w:hAnsi="Arial"/>
          <w:color w:val="000000"/>
          <w:sz w:val="22"/>
          <w:szCs w:val="22"/>
        </w:rPr>
        <w:t>[16-bi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VENDOR.TX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8 fil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Program Specifica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emorySpy32 (Level 2) requires an 80386 or greater processor and 32-bit Windows operating syste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emorySpy (Level 1) will run under Windows 95 or Windows 3.1.</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Over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RCCO Research's MemorySpy32:  stay-on-top memory gauge provides a useful tool applet to monitor memory usage and availability for a system running under 32-bit Windows.  MemorySpy32 can remain on-screen, in front of ("stay-on-top") other applications and windows for ready access.  The small applet window can be moved to any available screen position.  In the registered version, its moveable on-screen position is recalled from session to session to appear in the same place it was last utiliz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 small tool-type window dynamically observes memory conditions/changes.  Three gauges within the tool window display a percentage representation of Memory Load, Free Ram and Swap-File memory.  Other functions are found on a Pop-u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registration fee of only $10.95 (plus S/H) provides a full registered copy (without the unregistered copy notices and program exit after 2 minutes) on a 3.5" 1.44mb diskette along with license to use the program after a 90-day evaluation period.  The registered version recalls from session to session the last-used MemorySpy32 screen position.  Also</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cluded on the disk is MemorySpy (Level 1 [16-bit]) which performs additional resource monitoring functions for Windows 95 and Windows 3.1.  In the evaluation copy, MemorySpy (Level 1 [16-bit]) will remain in use for one minute after its launch and then exit.  The registered version has no time limitation and also recalls from session to session th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ast-used MemorySpy (Level 1) screen posi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Site licenses are available from RCCO Resear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Us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use of the MemorySpy32 utility should be obvious and intuitive.  The launch of MemorySpy32 opens a small tool-type window which observes a dynamic state of certain memory conditions/changes present on the syste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ree gauges within the tool window display a percentage representation of Memory Load, Free Ram and Swap-File memory.  Memory Load can show a 0 (zero) percent use (i.e., the Windows Memory Manager is at rest -- if this can be possible), through 100 percent (very active).  The Free Ram gauge displays the amount of free actual physical memory available (expressed as a percent), and the Swap-File gauge shows a similar representation of th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vailable paging file (which can usually be 0 [zero] percent with a properly configured 32-bit Windows syste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ther functions are found on a Pop-up Menu (activated with a click on the right mouse button; see section below about the Pop-u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ince MemorySpy32 can remain on-screen in front of other running Windows applications (or a DOS application running in a Window), it may be that the default position (lower right corner) may obscure an important portion of the user's screen.  Simply click and hold the left mouse button on the title bar of the MemorySpy32 window and move MemorySpy32 to any desired position.  The next time MemorySpy32 is launched for use, that last position will be recalled (registered version only).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emorySpy32's stay-on-top window behavior does not interfere with your favorite Windows screen sav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Pop-u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f you click the right mouse button most anywhere within the red portion of the MemorySpy32 window, a Pop-up Menu will appear that contains selections for toggling MemorySpy32's Stay-on-Top status, launching MemorySpy Level 1, opening the program's About screen, viewing the Readme.txt in Windows Notepad, or Exiting the MemorySpy32 ut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emorySpy32, as it is opened, remains on-screen, in front of ("stay-on-top") other applications and windows for ready access.  If you would like to change the default window behavior of MemorySpy32 so that it will not remain in front of other windows, click the Stay-on-Top menu item.  The check mark beside this menu item will disappear and MemorySpy32 will again behave as a normal Windows application -- that is, it can be covered by other windows running during the session.  To recall MemorySpy32 as th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ctive window in this instance, press &lt;Ctrl-Esc&gt; to bring up the Windows Task Bar (if necessary), and select MemorySpy32 as the application to Switch To.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f you change to non-Stay-on-Top status during a session, MemorySpy32 will return to its default Stay-on-Top behavior the next time the program is launch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lecting the Launch Memory Spy Level 1 option on the Pop-up Menu launches MemorySpy (Level 1 [16-bit]) which performs additional resource monitoring functions for Windows 95 and Windows 3.1.  Additional details on these functions are covered in the documentation section, </w:t>
      </w:r>
      <w:r>
        <w:rPr>
          <w:rFonts w:eastAsia="Arial" w:cs="Arial" w:ascii="Arial" w:hAnsi="Arial"/>
          <w:i/>
          <w:iCs/>
          <w:color w:val="000000"/>
          <w:sz w:val="22"/>
          <w:szCs w:val="22"/>
        </w:rPr>
        <w:t>MemorySpy (Level 1 [16-bit]),</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lecting the About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documentation may be read online after launching MemorySpy32 by selecting the View Readme.txt item on the Pop-up Menu.  (The Windows applet </w:t>
      </w:r>
      <w:r>
        <w:rPr>
          <w:rFonts w:eastAsia="Arial" w:cs="Arial" w:ascii="Arial" w:hAnsi="Arial"/>
          <w:i/>
          <w:iCs/>
          <w:color w:val="000000"/>
          <w:sz w:val="22"/>
          <w:szCs w:val="22"/>
        </w:rPr>
        <w:t xml:space="preserve">Notepad </w:t>
      </w:r>
      <w:r>
        <w:rPr>
          <w:rFonts w:eastAsia="Arial" w:cs="Arial" w:ascii="Arial" w:hAnsi="Arial"/>
          <w:color w:val="000000"/>
          <w:sz w:val="22"/>
          <w:szCs w:val="22"/>
        </w:rPr>
        <w:t>must be present on the system to enable the View Readme.txt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it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exit the MemorySpy32 utility at the end of a session, click on the "</w:t>
      </w:r>
      <w:r>
        <w:rPr>
          <w:rFonts w:eastAsia="Arial" w:cs="Arial" w:ascii="Arial" w:hAnsi="Arial"/>
          <w:b/>
          <w:bCs/>
          <w:color w:val="000000"/>
          <w:sz w:val="22"/>
          <w:szCs w:val="22"/>
        </w:rPr>
        <w:t>X</w:t>
      </w:r>
      <w:r>
        <w:rPr>
          <w:rFonts w:eastAsia="Arial" w:cs="Arial" w:ascii="Arial" w:hAnsi="Arial"/>
          <w:color w:val="000000"/>
          <w:sz w:val="22"/>
          <w:szCs w:val="22"/>
        </w:rPr>
        <w:t>" Close button in the upper right corner of the MemorySpy32 window.  You may also close MemorySpy32 by selecting the Exit menu item on the Pop-u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MemorySpy (Level 1 [16-bi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lso included in this package is MemorySpy (Level 1 [16-bit]) which performs additional resource monitoring functions for Windows 95 and Windows 3.1.</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parate executable, MEMSPY.EXE, is a 16-bit Windows program that may be launched from the Pop-up Menu in MemorySpy32.  It provides additional and different functions from that in MemorySpy32 (Level 2); many users of Windows 95 are very interested in also monitoring system resources much as they did in Windows 3.1.  The secondary program, MemorySpy (Level 1), is a 16-bit program which can perform that operation simultaneously with the running of MemorySpy32 (Level 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emorySpy (Level 1) displays three gauges for monitoring system resources:  the upper gauge shows the percentage of free GDI (Graphics Device Interface) resources; the middle gauge returns the percentage of free USER resources; the last, or bottom, gauge displays the smaller of the other two.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ith this monitor function, the user may determine how close the system is to running out of available resources.  While this is generally not the problem in Windows 95 as it is in Windows 3.1, it is still problematic when running some applications and drivers, particularly a few written for Windows 3.1.  MemorySpy (Level 1) allows the user to observe how th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resources are used and whether or not they are returned to the resource pool after closing a suspected applic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emorySpy (Level 1) also has a Pop-up Menu with features similar to that described for MemorySpy32 (Level 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t is suggested that both programs, MemorySpy32 (Level 2) and MemorySpy (Level 1) be run simultaneously throughout a Windows 95 session for use as constant monitors.  Both will exhibit stay-on-top behavior if that option is checked on their respective popup menu items.  These companion programs used together require very little themselves from system memory and re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registered version recalls from session to session the last-used MemorySpy (Level 1) screen posi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emorySpy (Level 1) is effective only under Windows 95 and Windows 3.1.</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Licensing Inform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or exclusion may not apply to you.  In no case shall RCCO Research Associates' liability exceed the license fees paid for the right to use the licensed version of the softwa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license agreement and warranty shall be construed, interpreted and governed by the laws of the state of Tennesse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indows(R) 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Unregistered Evaluation Cop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evaluation copy of MemorySpy32 will exit approximately two (2) minutes after each launch of the program.  To continually monitor your system's memory usage under dynamic conditions, we hope that you will consider using a full registered copy that will be available to run throughout your entire 32-bit Windows session (or until exited by choi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unregistered copy of MemorySpy (Level 1 [16-bit]) will remain in use for approximately one (1) minute after its launch.  The registered version will remain available throughout the Windows session or until exited by the us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unregistered versions of these programs are intended for use in evaluation situations only.  They may be used for ninety (90) days within your own organization by persons that have knowledge and understanding of the fact that this package is an unregistered evaluation cop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ayment of the $10.95 purchase price for a registered copy of this package will allow license for a single user to make use of the programs for purposes that are traditionally accepted for software applications of  this type.  Additional site license fees (see below) may be paid at the time of registration, or any time in the future after initial registration at the then current site license fee in effec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Registered Version of MemorySpy32</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registered copy performs the same execution as the evaluation copy, only without the unregistered copy notices.  The program exit after two (2) minutes' use is eliminated.  The registered version also recalls from session to session the last MemorySpy32 screen posi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ocumentation for the registered version is provided via an on-disk text file, similar to the present forma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lso included on the disk is </w:t>
      </w:r>
      <w:r>
        <w:rPr>
          <w:rFonts w:eastAsia="Arial" w:cs="Arial" w:ascii="Arial" w:hAnsi="Arial"/>
          <w:i/>
          <w:iCs/>
          <w:color w:val="000000"/>
          <w:sz w:val="22"/>
          <w:szCs w:val="22"/>
        </w:rPr>
        <w:t>MemorySpy</w:t>
      </w:r>
      <w:r>
        <w:rPr>
          <w:rFonts w:eastAsia="Arial" w:cs="Arial" w:ascii="Arial" w:hAnsi="Arial"/>
          <w:color w:val="000000"/>
          <w:sz w:val="22"/>
          <w:szCs w:val="22"/>
        </w:rPr>
        <w:t xml:space="preserve"> (Level 1 [16-bit]) which performs additional resource monitoring functions for Windows 95 and Windows 3.1.  The program exit after one (1) minute's use is eliminated.  The registered version also recalls from session to session the last MemorySpy screen posi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urchase of a registered copy of this program includes a 25% discount certificate applicable to any future registrations of other RCCO Research programs.  This feature alone can repay the MemorySpy32 registration fee several times ov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Registration Not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RCCO Research Park, P.O. Box 196, Gatlinbur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N 37738 (U.S.A.).  You will receive a registered copy of the latest version on a 3.5" 1.44mb disk.  Additional users for business purposes may be licensed at the time of registration or they may be added later at the then current site license fee in effect.  See the section below, </w:t>
      </w:r>
      <w:r>
        <w:rPr>
          <w:rFonts w:eastAsia="Arial" w:cs="Arial" w:ascii="Arial" w:hAnsi="Arial"/>
          <w:i/>
          <w:iCs/>
          <w:color w:val="000000"/>
          <w:sz w:val="22"/>
          <w:szCs w:val="22"/>
        </w:rPr>
        <w:t>Site Licence Fees,</w:t>
      </w:r>
      <w:r>
        <w:rPr>
          <w:rFonts w:eastAsia="Arial" w:cs="Arial" w:ascii="Arial" w:hAnsi="Arial"/>
          <w:color w:val="000000"/>
          <w:sz w:val="22"/>
          <w:szCs w:val="22"/>
        </w:rPr>
        <w:t xml:space="preserve"> for details.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lease note that in order to make available and maintain the very low $10.95 purchase price, we simply cannot accept credit card orders or orders by toll-free telephone for this particular product.  Even those customers who have ordered other RCCO Research products by credit card and toll-free number in the past must necessarily understand that such a price will not allow for the expense of processing such orders via those method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e ask all purchasers of MemorySpy32 to simply send a check or money order along with their order so that we may continue to offer this product at this pri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urchase of this program also includes a 25% discount certificate for any future registrations of RCCO Research program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Site License Fe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 </w:t>
      </w:r>
      <w:r>
        <w:rPr>
          <w:rFonts w:eastAsia="Arial" w:cs="Arial" w:ascii="Arial" w:hAnsi="Arial"/>
          <w:i/>
          <w:iCs/>
          <w:color w:val="000000"/>
          <w:sz w:val="22"/>
          <w:szCs w:val="22"/>
        </w:rPr>
        <w:t xml:space="preserve">site license </w:t>
      </w:r>
      <w:r>
        <w:rPr>
          <w:rFonts w:eastAsia="Arial" w:cs="Arial" w:ascii="Arial" w:hAnsi="Arial"/>
          <w:color w:val="000000"/>
          <w:sz w:val="22"/>
          <w:szCs w:val="22"/>
        </w:rPr>
        <w:t>for MemorySpy32 entitles an organization to receive one copy of the distribution package and duplicate the distribution disks for the specified number of copi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MemorySpy32 Single Copy</w:t>
        <w:tab/>
        <w:tab/>
        <w:tab/>
        <w:t>$10.95</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i/>
          <w:i/>
          <w:iCs/>
          <w:color w:val="000000"/>
          <w:sz w:val="22"/>
          <w:szCs w:val="22"/>
        </w:rPr>
      </w:pPr>
      <w:r>
        <w:rPr>
          <w:rFonts w:eastAsia="Arial" w:cs="Arial" w:ascii="Arial" w:hAnsi="Arial"/>
          <w:i/>
          <w:iCs/>
          <w:color w:val="000000"/>
          <w:sz w:val="22"/>
          <w:szCs w:val="22"/>
        </w:rPr>
        <w:tab/>
        <w:t>MemorySpy32 Site License Fe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2 to 9 computers:</w:t>
        <w:tab/>
        <w:tab/>
        <w:tab/>
        <w:tab/>
        <w:t>$ 8.00 ea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10 to 24 computers:</w:t>
        <w:tab/>
        <w:tab/>
        <w:tab/>
        <w:tab/>
        <w:t>$ 7.00 ea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25 to 49 computers:</w:t>
        <w:tab/>
        <w:tab/>
        <w:tab/>
        <w:tab/>
        <w:t>$ 6.00 ea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50 to 99 computers:</w:t>
        <w:tab/>
        <w:tab/>
        <w:tab/>
        <w:tab/>
        <w:t>$ 5.00 ea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b/>
        <w:t>100 to 199 computers:</w:t>
        <w:tab/>
        <w:tab/>
        <w:tab/>
        <w:t>$ 4.00 each</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dditional Inform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f you have any comments regarding this program after (or with) registration, please direct them to:</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rPr>
      </w:pPr>
      <w:r>
        <w:rPr>
          <w:rFonts w:eastAsia="Arial" w:cs="Arial" w:ascii="Arial" w:hAnsi="Arial"/>
          <w:b/>
          <w:bCs/>
          <w:color w:val="000000"/>
        </w:rPr>
        <w:tab/>
        <w:t xml:space="preserve">   RCCO Research Associates</w:t>
      </w:r>
    </w:p>
    <w:p>
      <w:pPr>
        <w:pStyle w:val="Normal"/>
        <w:spacing w:lineRule="auto" w:line="240"/>
        <w:rPr>
          <w:rFonts w:ascii="Arial" w:hAnsi="Arial" w:eastAsia="Arial" w:cs="Arial"/>
          <w:b/>
          <w:b/>
          <w:bCs/>
          <w:color w:val="000000"/>
        </w:rPr>
      </w:pPr>
      <w:r>
        <w:rPr>
          <w:rFonts w:eastAsia="Arial" w:cs="Arial" w:ascii="Arial" w:hAnsi="Arial"/>
          <w:b/>
          <w:bCs/>
          <w:color w:val="000000"/>
        </w:rPr>
        <w:tab/>
        <w:t xml:space="preserve">   RCCO Research Park</w:t>
      </w:r>
    </w:p>
    <w:p>
      <w:pPr>
        <w:pStyle w:val="Normal"/>
        <w:spacing w:lineRule="auto" w:line="240"/>
        <w:rPr>
          <w:rFonts w:ascii="Arial" w:hAnsi="Arial" w:eastAsia="Arial" w:cs="Arial"/>
          <w:b/>
          <w:b/>
          <w:bCs/>
          <w:color w:val="000000"/>
        </w:rPr>
      </w:pPr>
      <w:r>
        <w:rPr>
          <w:rFonts w:eastAsia="Arial" w:cs="Arial" w:ascii="Arial" w:hAnsi="Arial"/>
          <w:b/>
          <w:bCs/>
          <w:color w:val="000000"/>
        </w:rPr>
        <w:tab/>
        <w:t xml:space="preserve">   P. O. Box 196</w:t>
      </w:r>
    </w:p>
    <w:p>
      <w:pPr>
        <w:pStyle w:val="Normal"/>
        <w:spacing w:lineRule="auto" w:line="240"/>
        <w:rPr>
          <w:rFonts w:ascii="Arial" w:hAnsi="Arial" w:eastAsia="Arial" w:cs="Arial"/>
          <w:b/>
          <w:b/>
          <w:bCs/>
          <w:color w:val="000000"/>
        </w:rPr>
      </w:pPr>
      <w:r>
        <w:rPr>
          <w:rFonts w:eastAsia="Arial" w:cs="Arial" w:ascii="Arial" w:hAnsi="Arial"/>
          <w:b/>
          <w:bCs/>
          <w:color w:val="000000"/>
        </w:rPr>
        <w:tab/>
        <w:t xml:space="preserve">   Gatlinburg, TN 37738-0196</w:t>
      </w:r>
    </w:p>
    <w:p>
      <w:pPr>
        <w:pStyle w:val="Normal"/>
        <w:spacing w:lineRule="auto" w:line="240"/>
        <w:rPr>
          <w:rFonts w:ascii="Arial" w:hAnsi="Arial" w:eastAsia="Arial" w:cs="Arial"/>
          <w:b/>
          <w:b/>
          <w:bCs/>
          <w:color w:val="000000"/>
        </w:rPr>
      </w:pPr>
      <w:r>
        <w:rPr>
          <w:rFonts w:eastAsia="Arial" w:cs="Arial" w:ascii="Arial" w:hAnsi="Arial"/>
          <w:b/>
          <w:bCs/>
          <w:color w:val="000000"/>
        </w:rPr>
        <w:tab/>
        <w:t xml:space="preserve">   (U.S.A.)</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Special e-mail addresses for registered users' use are provided along with the invoi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ur customer list is </w:t>
      </w:r>
      <w:r>
        <w:rPr>
          <w:rFonts w:eastAsia="Arial" w:cs="Arial" w:ascii="Arial" w:hAnsi="Arial"/>
          <w:i/>
          <w:iCs/>
          <w:color w:val="000000"/>
          <w:sz w:val="22"/>
          <w:szCs w:val="22"/>
        </w:rPr>
        <w:t>not</w:t>
      </w:r>
      <w:r>
        <w:rPr>
          <w:rFonts w:eastAsia="Arial" w:cs="Arial" w:ascii="Arial" w:hAnsi="Arial"/>
          <w:color w:val="000000"/>
          <w:sz w:val="22"/>
          <w:szCs w:val="22"/>
        </w:rPr>
        <w:t xml:space="preserve"> sold or rented to other firm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print the registration order form from </w:t>
      </w:r>
      <w:r>
        <w:rPr>
          <w:rFonts w:eastAsia="Arial" w:cs="Arial" w:ascii="Arial" w:hAnsi="Arial"/>
          <w:i/>
          <w:iCs/>
          <w:color w:val="000000"/>
          <w:sz w:val="22"/>
          <w:szCs w:val="22"/>
        </w:rPr>
        <w:t>Notepad</w:t>
      </w:r>
      <w:r>
        <w:rPr>
          <w:rFonts w:eastAsia="Arial" w:cs="Arial" w:ascii="Arial" w:hAnsi="Arial"/>
          <w:color w:val="000000"/>
          <w:sz w:val="22"/>
          <w:szCs w:val="22"/>
        </w:rPr>
        <w:t xml:space="preserve"> (or other text editor), open the file Order.frm in the program 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color w:val="000000"/>
          <w:sz w:val="22"/>
          <w:szCs w:val="22"/>
        </w:rPr>
        <w:t>WordPad,</w:t>
      </w:r>
      <w:r>
        <w:rPr>
          <w:rFonts w:eastAsia="Arial" w:cs="Arial" w:ascii="Arial" w:hAnsi="Arial"/>
          <w:color w:val="000000"/>
          <w:sz w:val="22"/>
          <w:szCs w:val="22"/>
        </w:rPr>
        <w:t xml:space="preserve"> since Notepad does not have an overwrite m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 Copyright 1996 RCCO Research Associat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ll Rights Reserved under International Conven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duct of U.S.A.</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RCCO Research is also the publisher of </w:t>
      </w:r>
      <w:r>
        <w:rPr>
          <w:rFonts w:eastAsia="Arial" w:cs="Arial" w:ascii="Arial" w:hAnsi="Arial"/>
          <w:i/>
          <w:iCs/>
          <w:color w:val="000000"/>
          <w:sz w:val="22"/>
          <w:szCs w:val="22"/>
        </w:rPr>
        <w:t>MONEY &amp; BANKS,</w:t>
      </w:r>
      <w:r>
        <w:rPr>
          <w:rFonts w:eastAsia="Arial" w:cs="Arial" w:ascii="Arial" w:hAnsi="Arial"/>
          <w:color w:val="000000"/>
          <w:sz w:val="22"/>
          <w:szCs w:val="22"/>
        </w:rPr>
        <w:t xml:space="preserve"> Personal Bank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anager software, a leading personal financial program for DOS system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nd </w:t>
      </w:r>
      <w:r>
        <w:rPr>
          <w:rFonts w:eastAsia="Arial" w:cs="Arial" w:ascii="Arial" w:hAnsi="Arial"/>
          <w:i/>
          <w:iCs/>
          <w:color w:val="000000"/>
          <w:sz w:val="22"/>
          <w:szCs w:val="22"/>
        </w:rPr>
        <w:t>MFTC:  Mutual Fund Tax Calculator</w:t>
      </w:r>
      <w:r>
        <w:rPr>
          <w:rFonts w:eastAsia="Arial" w:cs="Arial" w:ascii="Arial" w:hAnsi="Arial"/>
          <w:color w:val="000000"/>
          <w:sz w:val="22"/>
          <w:szCs w:val="22"/>
        </w:rPr>
        <w:t xml:space="preserve"> for Windows (v3.1 or great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lease consult your favorite user-supported software source for the availability of current DOS and Windows(R) versions of RCCO Research program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Many of our software programs, as well as current catalogs, are available for free download from our Web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b/>
        <w:t>http://home.aol.com/rcco</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RCCO Research Associates</w:t>
      </w:r>
    </w:p>
    <w:p>
      <w:pPr>
        <w:pStyle w:val="Normal"/>
        <w:spacing w:lineRule="auto" w:line="240"/>
        <w:rPr>
          <w:rFonts w:ascii="Arial" w:hAnsi="Arial" w:eastAsia="Arial" w:cs="Arial"/>
          <w:i/>
          <w:i/>
          <w:iCs/>
          <w:color w:val="000000"/>
          <w:sz w:val="22"/>
          <w:szCs w:val="22"/>
        </w:rPr>
      </w:pPr>
      <w:r>
        <w:rPr>
          <w:rFonts w:eastAsia="Arial" w:cs="Arial" w:ascii="Arial" w:hAnsi="Arial"/>
          <w:i/>
          <w:iCs/>
          <w:color w:val="000000"/>
          <w:sz w:val="22"/>
          <w:szCs w:val="22"/>
        </w:rPr>
        <w:t>Technical Publishers, Est. 1965</w:t>
      </w:r>
    </w:p>
    <w:p>
      <w:pPr>
        <w:pStyle w:val="Normal"/>
        <w:spacing w:lineRule="auto" w:line="240"/>
        <w:rPr>
          <w:rFonts w:ascii="Arial" w:hAnsi="Arial" w:eastAsia="Arial" w:cs="Arial"/>
          <w:i/>
          <w:i/>
          <w:iCs/>
          <w:color w:val="000000"/>
          <w:sz w:val="22"/>
          <w:szCs w:val="22"/>
        </w:rPr>
      </w:pPr>
      <w:r>
        <w:rPr>
          <w:rFonts w:eastAsia="Arial" w:cs="Arial" w:ascii="Arial" w:hAnsi="Arial"/>
          <w:i/>
          <w:i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rPr>
      </w:pPr>
      <w:r>
        <w:rPr>
          <w:rFonts w:eastAsia="Arial" w:cs="Arial" w:ascii="Arial" w:hAnsi="Arial"/>
          <w:b/>
          <w:bCs/>
          <w:color w:val="000000"/>
        </w:rPr>
        <w:t>RCCO Research Associates</w:t>
      </w:r>
    </w:p>
    <w:p>
      <w:pPr>
        <w:pStyle w:val="Normal"/>
        <w:spacing w:lineRule="auto" w:line="240"/>
        <w:rPr>
          <w:rFonts w:ascii="Arial" w:hAnsi="Arial" w:eastAsia="Arial" w:cs="Arial"/>
          <w:b/>
          <w:b/>
          <w:bCs/>
          <w:color w:val="000000"/>
        </w:rPr>
      </w:pPr>
      <w:r>
        <w:rPr>
          <w:rFonts w:eastAsia="Arial" w:cs="Arial" w:ascii="Arial" w:hAnsi="Arial"/>
          <w:b/>
          <w:bCs/>
          <w:color w:val="000000"/>
        </w:rPr>
        <w:t>RCCO Research Park</w:t>
      </w:r>
    </w:p>
    <w:p>
      <w:pPr>
        <w:pStyle w:val="Normal"/>
        <w:spacing w:lineRule="auto" w:line="240"/>
        <w:rPr>
          <w:rFonts w:ascii="Arial" w:hAnsi="Arial" w:eastAsia="Arial" w:cs="Arial"/>
          <w:b/>
          <w:b/>
          <w:bCs/>
          <w:color w:val="000000"/>
        </w:rPr>
      </w:pPr>
      <w:r>
        <w:rPr>
          <w:rFonts w:eastAsia="Arial" w:cs="Arial" w:ascii="Arial" w:hAnsi="Arial"/>
          <w:b/>
          <w:bCs/>
          <w:color w:val="000000"/>
        </w:rPr>
        <w:t>P. O. Box 196</w:t>
      </w:r>
    </w:p>
    <w:p>
      <w:pPr>
        <w:pStyle w:val="Normal"/>
        <w:spacing w:lineRule="auto" w:line="240"/>
        <w:rPr>
          <w:rFonts w:ascii="Arial" w:hAnsi="Arial" w:eastAsia="Arial" w:cs="Arial"/>
          <w:b/>
          <w:b/>
          <w:bCs/>
          <w:color w:val="000000"/>
        </w:rPr>
      </w:pPr>
      <w:r>
        <w:rPr>
          <w:rFonts w:eastAsia="Arial" w:cs="Arial" w:ascii="Arial" w:hAnsi="Arial"/>
          <w:b/>
          <w:bCs/>
          <w:color w:val="000000"/>
        </w:rPr>
        <w:t>Gatlinburg, TN 37738-0196</w:t>
      </w:r>
    </w:p>
    <w:p>
      <w:pPr>
        <w:pStyle w:val="Normal"/>
        <w:spacing w:lineRule="auto" w:line="240"/>
        <w:rPr>
          <w:rFonts w:ascii="Arial" w:hAnsi="Arial" w:eastAsia="Arial" w:cs="Arial"/>
          <w:b/>
          <w:b/>
          <w:bCs/>
          <w:color w:val="000000"/>
        </w:rPr>
      </w:pPr>
      <w:r>
        <w:rPr>
          <w:rFonts w:eastAsia="Arial" w:cs="Arial" w:ascii="Arial" w:hAnsi="Arial"/>
          <w:b/>
          <w:bCs/>
          <w:color w:val="000000"/>
        </w:rPr>
        <w:t>(U.S.A.)</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