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a graphic way to examine the SYSTEM, GDI and USER memor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Franck LEROUX High Quality Softwares, Monitor is English, French and Sp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.. Waiting for German and more if you send me tra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Monitor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.EXE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.DIZ      The usefullness of Monitor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.DOC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.TXT      The registering form you are going to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d me as quick as possible with US$4 (20FF)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Monitor.INF" in order to insta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