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HWiNFO � Copyright (c)1995-2020 Martin Mal�k - REALiX(tm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# Version 6.0.4; Last Update: Apr-03-2020 #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USE THIS PROGRAM ONLY AT YOUR OWN RIS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Updates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Creating a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Running HWiNFO under V86 Memory Manager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Resetting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HWiNF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Some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Disclaimer and Terms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. Intro 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a *POWERFUL* hardware detection program. It is simple,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ost systems very efficient. It gives important information ab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devices in your computer so that you need not look inside the P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what'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2. Updates and download 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est version is always (immediately)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Homepage: http://www.hwinf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ftp            - ftp.elf.stuba.sk/pub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WWW            - www.sac.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3. Requirements 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80386 or lat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~ 550 KB of free Conventional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~ 830 KB (Non-PCI systems) / 5 MB (PCI systems) free XMS memory (XMS manager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4. Creating a logfile 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possible methods how to create a log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impl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ressing the &lt;F2&gt; key, HWiNFO adds the results from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logfile. You can add only information you are interested in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exists it will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port file ("-r"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iNFO creates AUTOMATICALLY a COMPLETE logfile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ogfile has the same format as the one created with &lt;F2&gt; ke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no need to navigate HWiNFO through all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hort report file ("-s"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iNFO creates AUTOMATICALLY a logfile, which contain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IMPORTANT items. This format is suitable for further auto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(or printing) of logfiles (e.g. if you would lik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ventory of more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-v" switch enables Verbose Mode, where all screen outputs are su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log filename is "HWiNFO.LOG". You can change its n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it as a paramater to HWiNFO (e.g. "HWiNFO.EXE -s -v HOME.LO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5. Limitations 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board Chipset identification works only on newer (1991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 and newer AWARD BIOSes. HWiNFO is also able to detect some chipset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type of BIOS (see HWiNFO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MCIA detection requires Socket Services or Card Service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more info about sockets, install C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SA Local Bus can be detected only if a VLB car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6. Running HWiNFO under V86 Memory Managers and Windows 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achieve best results, HWiNFO accesses directly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routines (privileged) require to be run in Real mode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 level 0 (PL0, most privileged), but in V86 mod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run at PL3. This means, if such a routine is run,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ses an exception, which is handled by the V86 manager. Not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 mode is the only way to run a DOS application (Real mode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Windows (Protected mode). EMM (Expanded Memory Manager)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 mode to provide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WiNFO v3.00+ is able to run the privileged routines in V86 mo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ircumstances. There is a special call (called WINDOWS INIT BROADCA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be used to force an V86 manager to switch to Real mode (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86 manager must support it). This call was origin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Windows while starting, while an Expanded Memory Manager wa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needed, because EMM is running in Protected mode and Windows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known EMM manag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crosoft EMM386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rterdeck QEMM386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litas 386MAX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-Mega Soft-IC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HWiNFO uses this call to force the manager to switch back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re are some disadvantages while runnig in V86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V86 managers are able to relocate BIOSes, so HWiNFO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dentify BIOS type and some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crash while detecting the CPU type could happen on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 requiring CPU RESET to identify the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case is, if a manager doesn't support the call. This happe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unning under Microsoft Windows95 OSR2 or Windows98 DO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se managers receive the Windows INIT BCAST, they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running an incompatible application and stop. So the only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kip the privilege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 v4.4.1 of HWiNFO refused to run under this circumstan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versions run with the following restrictions (skip privileged rou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frequency can't be measured using 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RESET can't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needed only for older CPUs or to receive the Process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is feature has been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486 Potomac CPUs can't b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2 cache ECC presence can't be detected (P-II, X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Update Revision can't be reported (PPro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ry to run HWiNFO directly from Microsoft Windows (DOS box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use to continue. This is because Windows controls also acces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and doesn't allow a direct access from a DOS applic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, that if HWiNFO wouldn't refuse to run, but continue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return info about IDE/ATAPI drives, COM/LPT ports, BIOS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nP resources wouldn't be accur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NT VDM (Virtual DOS Machine) is even more str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7. Resetting the CPU 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ID is available only on 386+ CPUs and HWiNFO uses thre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this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1 - Resets the CPU while A20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 all systems, but the Reset handl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after BIOS. And some BIOSes (some newer AMI/Award BI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roy CPU ID (EDX) and therefore this ID could b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2 - Resets the CPU while A20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ly on some machines, which d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y-Terminated bus. It's the best way to obtain CPU I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gets control immediately after Reset (the BIOS can'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). I've found some problems with this method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Norton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Dis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3 - Try to use this method if your BIOS destroys CPU ID. Bu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on systems, which do not have Main BIOS (area at 0F000: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Protected, because it modifies it for a bi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s back. This method is on some machine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obtain CPU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tries to determine CPU ID this way, via: 1. CPU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2. BIOS (INT 1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3. Method 2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4. Meth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5. Metho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UMC U5SX/SD/SLV/486DX2/SX2, Enhanced Am486DX2/DX4/DX4-W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-K5 and above, Intel 486DX/SX/DX2 SL-Enhanced, IntelDX4, IntelS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DX2 W-B Enh. or Intel Pentium(R) and above, there is no need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(these CPU support CPUID instruction). Most CPUs tod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exGen Nx586 does NOT support the 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rix 5x86 and above support the CPUID instruction only if CPUID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CR4 register is set. HWiNFO 3.0.7+ sets this b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ing "CPU ID detection via Method 1, 2 and 3" reduces you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ability. And if there's no other way to obtain thi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ia BIOS or CPUID instruction), it won't identify 386SL, i386CX/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6DX2, IBM 486... and some other CPUs. Do this only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s while attempting CPU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IOSes simply OVERWRITE the CPU ID (EDX) :-&lt; ! In this ca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CPU ID is displayed and the CPU is probably incorrectly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problem occurs, try to use Method 3 (but your Main BIO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-Enabled !). If it doesn't work, try to use Method 2 (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Fully-Terminated bus !). And if HWiNFO still displays, that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used to obtain CPU ID, not Method 2 nor 3 can obt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8. HWiNFO Crash 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cker Compression Card and 3Com EtherLink III Adapt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can cause crashes with some Network cards. You can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n the Configuration section (Stacker check is default dis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Com EtherLink III detection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HWiNFO crashes while starting or while the "Flushing Disk Cache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s displayed, disable the "FlushDiskCaches" option in HWiNFO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WiNFO|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9. Miscellaneous notes 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old motherboards, random numbers are obtained from unused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may cause invalid identification of some hardware (e.g. W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know how to 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Pentium(R) and above CPUs do not report, that the "APIC on-ch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is present. Most of them (P54C yes, but P54CQS and P54LM d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 on-chip APIC, but don't report it, if it isn'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Intel 420LX/420NX/430FX/430HX/430VX/430MX/430T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S 85C501/5120/5511/5571/5581/5596/5597/5591, AMD-640 chip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Apollo VP-1/VPX/VP-2/VP3/MVP3, HWiNFO is able to detec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Cache and its size direct from the PCI chipse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0. Disclaimer 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ll product names are copyright and registered trademarks/tradenames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their respective owner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WiNFO IS COPYRIGHTED MATERIAL AND PROTECTE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LAWS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ND ITS DOCUMENTATION ARE COPYRIGHTED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/AUTHOR (COPYRIGHT HOLDER). ALL RIGHTS ARE RESERVED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CHANGES OF THE NAME AND CONTENTS OF THIS DISTRIBUTION PACKAG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MUST BE MADE FOR ANY REASONS AT ANY TIME BY ANYBODY IN ANY AS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, BUT NOT LIMITED TO, MODIFICATION OF THE COPYRIGHT NOT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OF THE COMPILED BINARIES HEREBY ALTERING THE ORIGIN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ECUTION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X SPECIFICALLY DISCLAIMS ALL WARRANTIES, EXPRESS OR IMPL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ABILITY, INCLUDING CONSEQUENTIAL AND OTHER INDIRECT DAMAG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IS SOFTWARE, INCLUDING LIABILITY FOR INFRINGEM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IGHTS. REALiX DOES NOT ASSUME ANY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WHICH MAY APPEAR IN THIS CODE NOR ANY RESPONSIBILITY TO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USING THE SOFTWARE BEARS ALL RISKS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END 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