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MIDI BASICS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EQUENCERS &amp; NO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D. Clark (PCC Ric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/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 list of many of the programs available in these categ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at the end of this docu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that you have a basic understanding of what MIDI do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(see PC/MIDI #1), and have chosen, purchased and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interface in your computer (#2), it's time to make some music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ypes of software applications availabl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: the SEQUENCER and the NOTATOR. Some programs combin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usually sacrificing some power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accept input from an external keyboard (in real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time) or by file import, and usually also from a mouse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y record MIDI data -- notes, controller messages, etc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means for that data to be edited, modified, saved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The most powerful MIDI sequencers can manipulate music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way imaginable. Think of the sequencer as a "music process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ous to a word-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ORS accept input from the same sources as sequencers, though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r-created files is the most common way to star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unction is to create printable transcriptions. Since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I data do not readily translate into traditional not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's tough to notate a different key velocity for every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ors usually don't try to compete with sequencers as MIDI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ROGRAMS are becoming more popular, and as they d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capable. The introduction of MIDI support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seems to have been an incentive to developer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grated programs are due to be introduced in the Sp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'92., joining the many DOS-based pack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you just jump in any buy an integrated program,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your goals, skills and expectations.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-making program is not to be taken lightly; this will b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 creating MIDI music. Many musicians find that, onc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it's very hard to switch to a different on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way your creative mind works, a program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way you think about music can be very uncomf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hands-on time with any program you're considering.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music store is *not* sufficient, unless the sto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or studio setup where you can work undisturbed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using a PC and keyboard setup similar to your own.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roach is to narrow down your selection list to thre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d then purchase them (one at a time) from a reputable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oftware dealer. Establish out front that the usual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is in force, and return softwa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You may need to repeat this a few times until you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program you look for will depend heavily on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skills and the way you like to make music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yboard Players who already have decent keyboard skills, and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keyboard, will probably want to work primarily with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quencer you can enter musical data as fast as you can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ances of your performance (assuming a velocity-sensitiv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. It's easy to correct mistakes, to add tra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or different instruments, and to perfect even a large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ople who wish to create MIDI files for exchange with oth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er to do with a sequencer. An exception to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sight-reading ability (or who's just copying music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core) but no MIDI keyboard. Such users could use a not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IDI file, but should keep in mind that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igid-sounding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sicians who need transcriptions of their music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or. Whether they also need a sequencer will depend o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music to be transcri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comers to PC music bring with them the misconcep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of standard notation is a necessity. It's no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lanning to print a transcription). *All* sequencers util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display note data; the most common is the "piano-roll."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jority of sequencers, (and even in most integrated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ano roll can display (depending on the program) sever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taves of note data very quickly, and for many musicians -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sight-readers -- is easier to work with than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SEQUENCERS: Features 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ossibly cover the entire field here, so I'm just going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of the main issues to think about when choosing a sequenc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ser Interfa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Windows sequencers are going to dominate the mar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in a way that's too bad. The best of the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mode sequencers -- Sequencer Plus Gold and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-- are still state-of-the-art in terms of sequenc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chness of features, and run with a snap and sizzle (even on a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-based sequencers just can't match.  Such sequenc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programs of choice for owners of older,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owners can rejoice in the fact that Cakewalk Standar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floppy, and supports the Key Electronic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-port MIDI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quencers (Cadenza, for example), use a proprietary window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the sequencing world is migrating to MS Windows i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Many of these programs do offer advantages over their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: graphical controller editing, side-by-side track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en files, extended memory support for hug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notation (sometimes), and the somewhat-standardiz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price for all that is, of course,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more-powerful computers. While Windows itself will run on a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s sequencers really need a 386/20 or fas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imultaneous graphics overhead and reatime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specially with large, complex mus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r will support all external MIDI device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land MPU-401-compatible MIDI interfaces.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support every other available MIDI interface.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MIDI interface (and the basically identic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music cards) is growing, but by no means universa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terfaces from Music Quest, CMS, Voyetra and Rol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eatures like multi-port operation and SMPTE tim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can't be expected to work with a particular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s documentation specifically says it does. So check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quencers also provide drivers for the built-in 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ost PC music cards (like the Adlib, Sound Blaster, Pr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etc.). These allow the sequencer to "see" the FM syn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DI port, and the music card's voic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ing in tandem with external synthesiz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urchasing both an interface and a sequencer, it'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the features you need (or may want in the future)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y're supported by both the hardware 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sequencer will perform basic 16-channel MIDI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back, and offer fundamental editing utilities like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es and tracks. Most can edit notes and MIDI even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 Most offer a sufficient number of tracks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, and can create large enough files to accomodate long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. Support for the Standard MIDI File Format (.MID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universal, although most sequencers default to 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which supports more types of data than SMF's do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will also work with .ROL files (designed for Adlib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ards' FM synth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ir more advanced features -- and in the way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m -- that sequencers differ.  Here are a few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ack Management: Maximum tracks (16 to over 2000); Individu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ing and soloing; track grouping, group muting and sol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tem Exclusive Support (ability to send patch data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s):  Built-in Librarian; Sysex upload/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roller Editing: Volume and Pan Control (Graphical or Num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urve Editing (Graphical or Numeric); MIDI Ev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t List, MIDI Line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ternal Synchronization: Support for SMPTE Time Code, MIDI Ti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K Sync, MIDI SPP (Song Position Poin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lobal Editing: Tools for modifying note and/or MIDI data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region or track; Edit by measure boundaries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rd/Playback Tools: Multichannel Recording; Selectable Filter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cording unwanted data types); Punch-in/Punch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-Recording; Manual Inser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ing/Quantizing: Maximum Resolution (the higher the better);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 only and/or permanently; minimum quantize value (16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d, 64th, triplets in any value, etc.); Advanced Quant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uman feel," syncopation, etc.); Multiple time signatures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any, many more. An advanced MIDI sequencer can have 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runs for pages, and to compare available packag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by-feature basis would take forever. That's why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"try before you buy." Most publishers offer demo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ither free or at a nominal charge); many demo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are available for download on America Online (search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QUENC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NOTATORS: Features 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ors are definitely a "niche product;" there are few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vary widely in their features and capabilities. The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 goes double here: the notator tha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writer creating lead sheets based on a keyboard perform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rely unsuitable for the composer scoring brass charts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ors are, by their nature, graphics applications. Some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 under DOS in character mode, using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 notes, rests, staves, etc.  Such programs oft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use of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st of the recent action in this area has been trigg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Windows 3, and this makes sense for the sam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indows desktop publishing program makes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ing a notator, though, it's vital to ascertain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set will cover your current and likely future needs --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it is with sequencers. With a sequencer,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ork around a missing or poorly-implemented feature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or, if you need something (like a 128th note) and the progra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, you're out of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tors can now import Standard MIDI Files; avoi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However, some can handle only eight tracks at a tim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quencer to re-create some SMF's to prepare them for n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Some notators can also import the proprietary fil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(especially true with brandmates like Passport'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Pro sequencer and Encore notator). All notators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 in proprietary formats; some can also create SMF'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but these files will usually be very thin on MIDI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tors support only Roland MPU-401 compatible MIDI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more sequencers are updated to reflect Windows'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apabilities, they will also support interface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's) that work with Windows. Few notators suppor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 Advice here is the same as it is for sequencers: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hardware and software choices are compatible before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your transcription via a MIDI synth is just abo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"proof" it before you print it, so make sure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th you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put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sic: Besides importing sequence files, most notators allow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p-time input from an external MIDI keyboard. (But some don'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) Most (but again not all) let you manipula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screen via a mouse and/or the compute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xt: All notators will let you enter lyrics below the staff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ility with this function varies. Most allow placeme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symbols above the staff; some also will create fretboar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ability to add additional text to the page (anno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) v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program's printer support carefully. While accep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with a 24-pin dot-matrix printer, laser print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results. Many programs support HP LaserJets and compatibl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also make sure any notator you bu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even if you don't own a PostScript printer. Someda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core for which you'll want the highest-possib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If your notator can print to a PostScript file (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obe Sonata font, often included with notators), you can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 image-setting service for publication-quality rep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ly that the same will soon apply to TrueType, but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I haven't heard of a TrueType notation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atio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over the dozens of notator features here; but I can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the programs vary. You'll need to decide wha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ys &amp; Meters: Some notators let you mix key signatu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; some don't. If you create music with key chang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ortant. The same is true of time signatures: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 5/4 time that goes to 4/4 in the bridge, make sure your n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 mixed 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ions &amp; Preferences: Some programs don't suppor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(like x for percussion); at the other end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low you to create custom symbols with a drawing tool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permanently-available symmbols. Many programs are rigi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bout things like beam angle, stem thinkness, dot offset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let you customize such aspects of a transcri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Often, flexibility in these areas can mak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rofessional-looking notation and something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ansposition &amp; Part Extraction: If you're creating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strumentalists from a master score, a notator with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xtraction capabilities will save you hours of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 capability carefully; some notators can't do it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need to transpose parts for singers,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a theme from a major to a minor key, look clos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transposition modes. Some are limited to 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 (eg: A Major to G Major); some can't transpose at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can transpose in multiple, selectabl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ves &amp; Channels: Make sure your notator can support as many st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; one with a 16-staff limit is unsuitable for sym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 And make sure the program offers the flexibilit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IDI channel to a single staff (so you can comb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 harmonies originally sequenced for separate MIDI instrumen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ta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gs You Might Forget to Think About:  Cross-Staff Beaming (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ano transcriptions; not all programs can do it). Resolution (3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obably too coarse; 256th notes may be more than you'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). Screen-scrolling follows playback (believe it or no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); Diagonal Beaming (yes, some programs can'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 before you buy." "Try before you buy." "Try before you bu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Right! And in the case of a notator, "look before you buy,"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publisher to send you samples of scores prin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examine them critically -- even compa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-published transcriptions of the same music,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how the program compromised in order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usic, and whether you could live with those comprom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n art form separate and distinct from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 And in many ways it is just as idiosyncratic and organ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r composition. Yet it has far more rules and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ugh for a computer program to reconcile these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il in one way or another. Consider also that the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ator offers (the better it's able to reconcile art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ation), the more complex and difficult it's likely to b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INTEGR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concerning sequencers and notator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rograms. The all-in-one packages usually started 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quencers or as notators, adding features in later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s show. Those that started out as notators may b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; usually their sequencing power is the equivalent of an entr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. It's only recently (in the Windows environ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have begun adding notation capabilitie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are distinctly limited compared to the high-end not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ed for one module (eg: notation) is only casual,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quencer with a notator module may make sense, and the rever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killer integrated program that can compete with bo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s and the best notators has yet to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MIDI BASICS files are published irregularly and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&amp; Sound Text Library of the AOL Music and Sound Fo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2 by Richard D. Clark/Fundamentally Sound.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ly distributed only in its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rrections/additions may be e-mailed 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/PCLink to PCC Ric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all-inclusive, I've listed here the most promi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nd forthcoming programs. Prices are list. Address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WINDOWS SEQUENC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cKee      WinJammer(formerly MIDIedit)</w:t>
        <w:tab/>
        <w:t>(Shareware, 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port       Master Tracks Pro   </w:t>
        <w:tab/>
        <w:tab/>
        <w:t>($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x                </w:t>
        <w:tab/>
        <w:tab/>
        <w:t>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Noise      Cadenza for Windows </w:t>
        <w:tab/>
        <w:tab/>
        <w:t>($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WINDOWS NOT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           Finale              </w:t>
        <w:tab/>
        <w:tab/>
        <w:t>($7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port       Encore              </w:t>
        <w:tab/>
        <w:tab/>
        <w:t>($5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WINDOWS INTEGRAT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      MIDISoft Studio for Windows      ($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port       MusicTime           </w:t>
        <w:tab/>
        <w:tab/>
        <w:t>($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-Tone    Cakewalk Pro for Windows         (??? - summer '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DOS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Noise      Cadenza             </w:t>
        <w:tab/>
        <w:tab/>
        <w:t>($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T's        Prism               </w:t>
        <w:tab/>
        <w:tab/>
        <w:t>($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      MIDISoft Studio/Standard         ($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Soft Studio/Advanced         ($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processors Triple Forte                  ($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-Tone    Cakewalk Standard   </w:t>
        <w:tab/>
        <w:tab/>
        <w:t>($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kewalk Professional         </w:t>
        <w:tab/>
        <w:t>($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etra        Sequencer Plus           </w:t>
        <w:tab/>
        <w:t>($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cer Plus Gold      </w:t>
        <w:tab/>
        <w:t>($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DOS Not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breve     Musicad                  </w:t>
        <w:tab/>
        <w:t>($2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T's        Copyist Pro-DTP               </w:t>
        <w:tab/>
        <w:t>($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ist Apprentice       </w:t>
        <w:tab/>
        <w:t>($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ck Score Deluxe       </w:t>
        <w:tab/>
        <w:t>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Wright     SongWright                    </w:t>
        <w:tab/>
        <w:t>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Services Laser Music Processor         </w:t>
        <w:tab/>
        <w:t>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processors The Note Processor          </w:t>
        <w:tab/>
        <w:t>($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tune                 </w:t>
        <w:tab/>
        <w:t>($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DO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ware       Ballade (for Roland MT-32)    </w:t>
        <w:tab/>
        <w:t>($1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Miller     Personal Composer             </w:t>
        <w:tab/>
        <w:t>($5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l Acuity     Music Printer Plus       </w:t>
        <w:tab/>
        <w:t>($5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 breve Music Software / 1105 Chicago Ave, Suite 111 / Oak Park, IL /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2 / (800)833-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oise Software / P.O. Box 23740 / Jacksonville, FL / 32241 / (9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-0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Music Software / 1401 E. 79th St. / Bloomington, MN / 55425-1126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43-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T's Music Software / 100 Crescent Rd., Suite 1B / Needham, M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4 / (617)455-1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ware USA Inc. / 950 Tower Lane, #1150 / Foster City, CA / 94404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349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cKee / 69 Rancliffe Road / Oakville, Ontario / Canada / L6H 1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Corp. / P.O. Box 1000 / Bellevue, WA / 98009 / (800)776-6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iller / 3213 W. Wheeler St., Suite 140 / Seattle, WA 98199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446-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/ 100 Stone Pine Rd. / Half Moon Bay, CA / 940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726-0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Wright Software / 7 Loudoun St., SE / Leesburg, VA / 22075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77-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 Services / 182 Donivan Rd. / Brushton, NY / 12916 / (518)358-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Acuity Products / 300-120th N.E., Bldg. 1 / Bellevue, W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5 / (800)426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processors / 584 Bergen St. / Brooklyn, NY / 11238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8)857-2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-Tone Systems / P.O. Box 760 / Watertown, MA / 02272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234-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tra Technologies / 333 Fifth Ave / Pellham, NY / 1080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738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