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The Guide to Internet BBSs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Internet BBS's 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ardwatch, West Coast Online, and NetGuide. The li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new book "Internet BBSs: A Guided Tour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opportunity for  FREE national exposure...don't let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.  See the SBI Home page for more det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ftp.dkeep.com (in /library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4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