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BS - Intentional May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aster Stri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dst the usual flurry of viruses which cross my de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usual sample came to light this month: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oot Sector virus (PMBS). Anti-virus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edicting something like this for many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frank, I am surprised that it has taken so lo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hich uses protected mod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is is the first virus known to us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eans that it warrants a longer than usual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attempt to explain the testing sequence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examine this virus, as it marke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whole new ballgame'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arrived in the usual pile of diskettes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me every month in the form of a dropper program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loppy disk was supplied). When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t installs the virus on a floppy disk, placing it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nd 12 other sectors of the disk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first available data area of the tlopp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bad' in the FAT to ensure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was to boot my test machine from thi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hich caused the hard drive of my test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fected. On an intected system, the virus st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artition table information in th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o that the hard drive is still accessible i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oted from an uninfected tloppy disk.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BS are stored in sector I i of the dis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virus body in sectors 2- 12. This lef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unctioning copy of the virus with which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is subsequently booted from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code is loaded into a static area of memory,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This code is later relocated to extended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then checks for the presence of a hard disk. inf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and sets up the machine prior to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to protected mode. There a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code in the virus: the real mod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routine, and the 32-bit protected mode code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the system monitor. The term `monitor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fferent action of the code in protected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re monitored, rather than the viru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an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irus is safely installed in protected mode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trol of every aspect of machin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monitor the execution of any applications whi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mod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e Monit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installed in extended memory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nd does not seem to be a complet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s necessary for trouble-free execution -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considers the tremendous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t appears to be unfinished (possibly indicati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version of the virus?) as it comes complete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bugging' messages which are presumably inclu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developer can spot exceptions and errors easi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essages, and the compatibility issues,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irus so easy to spot. An example of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me evident as soon as 1 tried to boot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irus had first infected my PC, exec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mode utilities, security software.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application software caused the PC to `ha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mysterious protection fault of one kind or anoth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ffending programs had to be disabled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hine to boot. These problems are caused by defic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es of the monitor program, and an exten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ould be required to make this a viabl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test machine was rebooted with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disabled, I found that the presence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 was stealthed - all attempts to read the 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ts original contents. However, there is no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on the tloppy diskette, which seem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 could not be found in memory using m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, and several utilities would not execute with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(my greatest concern is not being able to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virus as I normally can with the standar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viruses - a new high priority is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ew tools). A debugger or any oth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either to control or to examine the who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system to hang with a `protection'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Current AV products will almost certain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nditions which the virus monitor finds objec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fore make it show it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monitor evaluates a number of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/0 instructions, one of which is floppy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d to trigger the infection process), and anothe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boot sector stealth. Token support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issues, mostiy to ensure stabilit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de stealthily from inquisitive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monitors Int l 3h, read function 2 for a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virus finds a disk to infect, the virus moves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code down for execution in re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akes note, transferring to the real mode cod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potential host evaluation, and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the infection. When this procedure is finish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gnals' the monitor by executing a monitor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lnt FFh). The monitor then cleans up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original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ccesses are screened for any MBS read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directed' by telling the hardware where the MBS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errupt access is simply den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portrayed as non-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, COPY commands, and some other t7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, sometimes fail to coax the virus to propag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infecting a tloppy disk. Trying the viru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386s, it was difficult to infect floppy disks o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ther infected quite easily. This is probably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ways that the different BlOSes spin up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the `motor on' bit is checked in the infection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term `infect' rather loosely here: I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rites itself to the tloppy disk but is not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virus. The resulting floppy doe.s writ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rd disks but not with a copy of the virus. On on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 first generation tloppy caused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instead of the expected non-bootable disk message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a section of the DOS kernel in the viru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monitor code. On another test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from the first generation tloppy simply h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So, there is no propagation in the normal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- this may be a compatibility issue, as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this was not tes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ion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errupt support is less than basic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blocked by a few short stubs of code and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else is passed back to real mode.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contain no overtly malicious code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note is that the virus doe.r go to some effor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 its home on the floppy (the code is just over 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This code could have been extensive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, both in terms of size and implementation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ither of these issues were of concern in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ion is the standard 'boot your clean di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disk and restore the MBS' . The ID the viru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nfection is the PMBS portion of the PMBSVI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EM ID area of the boot sector. Since the s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shared for hard disk and floppy infection, the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MBS and first generation tloppy boot se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. This means the same string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MBS. In either case, the presence of a 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its error messages and the floppy boot sect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messages make the virus easy to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cept of a protected mode virus is very new, I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nticipate some of the more obvious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kle the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a virus which will be found in the wi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; it was obviously never intended to be an `in the wi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at least in its current form. I did not eve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le first generation floppy infection during test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BS is on the edge of qualifying as a virus.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'minimum' virus requires the code `...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or physically to propagate without permission...'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technicaily be a virus. Unfortunately,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the problems can be fixed, and this cod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agate. In addition, it proves that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possible, and the eventuality of more viru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eing developed needs to be address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is the purpose of PM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BS looks lik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demonstration virus. I say this because of the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e expertise combined with the `neglec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job` . Surely if someone is good enough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gram a protected mode virus, they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at least basic compatibility. Announc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as `General Protection Fault' , '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', `Offending Instruction', and then 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a long way from trying to hide from anybody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rying to hide from the curious, why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by using the OEM fieid to store PMBSVlR`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version is not going anywhere (infecting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without their knowledge), it i.r a persua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that `it' (a protected mode virus)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ubsequently found tttat the subject of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viruses was discussed int Computer V�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Quarterly, Vol 1 Nurnber 4, publtshed by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nerican Eagle Press, PO Bax 4140i; Tucson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717: 'Thte `virus' I have analysed above is the su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an article on the perils faeed by those wh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etion system which eannot deal wtth the prote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vtrus posstbility Prateeted  e and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rnentation are fully explained in, the articl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rtainly clanf'ies   glaring diserepancies no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alogy rnix employed in the design an�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   rs that only the mintrnum `vrrus sug rt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round the proteeted mode theme. The aut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s bardware wnte protection as the best defe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ggest that tliose not employing hardware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tection should at ieast check the syster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is booted to determiine whether tt ts in prate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ode when it should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first virus written just to show th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possible, and that may well be the reaso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It is easy to make a case that this virus us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form of stealth. We did not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, hardware stealth, and the myriad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ealth techniques; someone did it first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was done to show the anti-virus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were going to have to go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the next logical step in the Viru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Anti-Virus technology dance we see everyday (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anti-virus developer will tell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someone fixes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to produce a compatible, protected mod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enough to spread in the wild, it might be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 the virus. Remember the word `monito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There are in fact `DOS Extenders' [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nmple, Windovv.s. Ed. ] which are protected mode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developing such a thing knows full well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work it is to code, test, and relea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ode! This is not ajob forjust any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and if we take into consideration the necessary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ode, it will be a little difficult to hide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quipped that the virus would ne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`lnsert Protected Mode Virus Disk 2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' in order to function invisib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 protection from these th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protected mode programs, sol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using `vanilla' DOS will prove to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However, there are solutions which will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Hardware write-protection of the boo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provide protection from all viruses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ards or changing jumper setting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0 boot the system using the MBS -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an insert code without ever becoming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 bottom line here is that protec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in one form or another, and the `free lunch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rying to compensate for the bad habit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is gone (if it ever really existed).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highly unlikely that there will be no mo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iruses, and development will probably parall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virus encryption and memory stealth - where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many will follow. Whatever the next ste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viruses, three things ar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 The expei-tise of the author must be much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ypical of cui-rent viru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 Protected mode viruses will be bigger, and harder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 Protected mode viruses will have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be easier to find (in the early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s) by accident than current real mode steal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think this is anything to cause immediate conc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are sitting too far behind the development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udent protection provider, be he software develo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consultant, will see what is coming and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vailable planning for the inevitable. Fortunately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hav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c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present incarnation, a scan string is not need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irus: if a computer can still execute the us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s (eg memory-managers) and the system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nally, it is not infected. In addition to thi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does not replicate correctly, it will not 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rus is interesting in that it is a protected mod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ther than this, it uses no new technology. No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routines are included, and it is unlikely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extensive damage either to floppy or to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place neither for moral evalu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s nor a review of the quality of coding: I do not f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d to do one or the other. The reader is left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own mind on the trends and whims which driv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:   Non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    Protected Mode Master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Recognition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EM Name set to 'PMBSVl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Recognition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80F EEEB 82F0 E801 F1FA E883 F1E8 67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5:                           In the usual Sense of the word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wever, the monitor useS Int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ally and contalns code to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pt Int 13h, subfunction 2 and Int 15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functlons 87h and 8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:                              None, but causes extensive dlsrupt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many applicat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:                              Under clean system condition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ents of Master Boot Sector us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