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00919207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6324033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01019398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6069645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822074944"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17790442"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27555591"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821725867"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51368667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75702889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702378480"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390925028"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