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few months that we issued the last list, but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 I think it's been a holiday for everyone of u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nest I haven't had the courage to 'play'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last summer. I think that the same counts fo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cause in August there were fortunately no repor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happened the last few mont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few months we have had discussions here ab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cho called hacks. Maybe it is getti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it now. Please read the last page when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ell me your feelings about it, even when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ne. Maybe we can learn from your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updated the .DAT-structure. You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 HACKLIST.DAT-file has become smaller.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done to make th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 new fields in the .DAT-structure have been added. The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, danger and message-fields. They have been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-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acklist is now also available on Internet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R. Greer. Besides James Mitchell the hacklist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o be freqqed without any charge to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in the USA and Canada. In the Montreal and its surr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the list will be hatched in quite a few nets and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ver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will find pieces of other readme.1st-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list version before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in the hackreader you are now able to read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hackreport of Lee Jackson. Onl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OL-file and the .IDX-file are imported in one .DA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at someday I can convert these filenames into the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database, but I can tell you that this is a hell of a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 hope that I will not receive too much critisism;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people might think that I stole the hackrepor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owever that you people only benefit from the "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" of AlarmNet and Lee Ja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s can create their own badfiles.ctl. Within this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-structure of the hackreader has been chang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at the program still work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now to enter the hacknumber to quick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hack-finder is implemented in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next version of hackreader I will try to clear up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e .DA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version of the hacklist. Below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rpts of the readme.1st-file of HACKLIST.A1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months I received many reactions ab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January 14. Fortunately, I received more posi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actions and the most positive thing I found,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reactions. At this moment I have answ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messages and I hope that I will get mor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me and the AlarmNet going to continue the h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. I'm also glad that more and more peopl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also want to cooperate to avoid them and to wa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private life a lot has changed the last two month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 other job and it takes a lot of my ti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months I will be very busy, but I will keep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messa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will find a summary of the reactions I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hat we intend to do about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people liked the program. It is a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en looking into a text-file. Thank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d expect more of the program. A more convenien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use a mouse and pull-down menu's.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about the .DAT-structure of the hack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is will be changed from the following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after. Then I will decide how to devel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Please regard that this program is freewar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. It is my spare time that I'm spending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ooooooo much...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ople like to use cursor-keys to move between hack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is has been implemented. You can still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Mikael Winterkvist from Sweden I have an agre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ish hackreport will be implemented in the h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osts time so you'll have to wait for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ere questions about the possibility to imple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found on Amiga or OS/2-machines. Should there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gnificant hacks we will also implement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ere questions about implementing the hackreport of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into the hacklist. I have tried several time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via netmail but he is not responding. The hack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; I'm feeling a bad taste when I should implem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the hacklist. I'll consider and keep on tr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the hacklist is scheduled in the seco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vember with only a small update of the re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Govaarts, HQ Alar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