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621981810"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1901146698"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590552486"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