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ID Number: Q135542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Article last modified on 04-26-1996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database name: WIN95X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information in this article applies to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Microsoft Windows 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MMARY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directory contents of the Windows 95 DMF-format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3.5-inch disks 1-4 and the contents of the cabinet files on the disks.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 INFORMATIO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1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NI     CAB       441,905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ECOPY1 CAB       484,352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B16OFF  EXE           537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ISK EXE       134,738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SETUP BIN        72,246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SETUP BIN       159,504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LTEMP  COM           496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AVE32   COM           920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TRACT  EXE        46,656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PROG EXE         4,438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    EXE         5,184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ARTDRV EXE        45,145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MSMMGR  EXE        14,144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ISK PIF           995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ADME   TXT         7,302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    TXT        34,612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16 files, 1,453,174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Mini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X.EXE            32,6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SER.EXE           264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DI.EXE            149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RNL386.EXE         75,4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ZEXPAND.DLL         9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NIKBD.DLL          1,3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87EM.DLL 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.DLL              9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.DRV             9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OARD.DRV         7,5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OUSE31.DRV        12,9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OUS31.DRV        10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MOUSE.DRV            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EM.DRV           2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.DRV             7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UND.DRV            3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FE.FON          57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ERIFE.FON         64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FIX.FON           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OEM.FON           5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SYS.FON           7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EM.INI             3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.INI                1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23 files, 815,307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Precopy1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and.com         92,8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bin        71,2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sys        15,8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boot.sys        223,1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ctl31.dll        46,4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ctrl.dll        48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ommctrl.dll       154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dlg.dll         97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linc.dll        43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zexpand.dll        23,6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rint.dll         5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rint2.dll        48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tcp.dll           26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api.dll         106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14 files, 1,055,536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2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ECOPY2 CAB     1,042,774  07-11-95  9:5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95_02 CAB       657,408  07-11-95  9:5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Precopy2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i.dll          282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os.dll           24,4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et.ini           7,8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setup.dll         5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x.dll         355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.dll           41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expand.dll         9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detmg.dll       318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.dll              9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x.dll            14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skmaint.dll       189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95bb.dll        34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win.exe          352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fail.bat             7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check.bat            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bat           3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blspace.bat           4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frag.bat             3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isk.bat           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.inf            33,3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n.inf              7,7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l.inf             36,7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apter.inf          4,7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m.inf              2,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lets.inf         45,2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ax.inf           19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upd.inf            2,1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cdrom.inf            9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drv.inf            7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.inf           2,9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m.inf              2,0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oystick.inf         2,8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oard.inf         6,9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cale.inf          40,6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chine.inf         30,8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.inf               7,8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di.inf             5,3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ms.inf           1,7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nitor.inf         37,6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nitor2.inf        55,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nitor3.in         56,2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nitor4.inf        42,0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.inf             46,9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town.inf          47,8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base.inf          58,6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et.inf           21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isp.inf          40,8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os.inf           10,9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fdc.inf            3,6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hdc.inf           12,2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ail.inf          36,0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ouse.inf         13,3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orts.inf          9,5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rint.inf         46,3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rint2.inf        37,3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td.inf              1,8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ultilng.inf        25,6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li.inf          16,3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ervr.inf        12,2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ef.inf          10,2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li3.inf         28,0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3com.inf         31,8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ilc.inf          7,5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tdkp.inf          4,8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pci.inf          11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auxt.inf            1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flex.inf          7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madge.inf        25,8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tcc.inf          16,1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able.inf        25,2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prot.inf         12,8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gen.inf           4,0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ock.inf          3,1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amd.inf          19,7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ec.inf          20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ee16.inf         22,1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nice.inf          3,8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novel.inf        22,7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oli.inf          21,7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ppp.inf           2,8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hp.inf           10,1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mc.inf          36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mctr.inf         4,5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xir.inf          24,8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ibm.inf          17,8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ibmcc.inf        19,4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pq.inf           6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nip.inf          8,3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em.inf           2,8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emmf.inf           35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osi.inf            7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osi.inf           3,8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bw.inf            4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lc.inf          12,7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driver.inf         2,5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.inf            25,5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mcia.inf          10,0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tupd.inf          20,8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si.inf            35,7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.inf           48,580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2.inf          46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.inf             1,0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zone.inf        46,0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known.inf            4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idcap.inf           2,1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ave.inf            62,6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ad.inf         10,4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.inf             10,6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icense.txt         12,9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.inf             20,5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trans.inf        37,3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s.inf           24,5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ecopy.inf          2,2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c.inf          55,8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pp.inf          3,3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ver.inf          56,0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ayout.inf          42,4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117 files, 3,920,347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2.cab File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rmat.com          40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.com             13,2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disk.exe           59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trib.exe          15,2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dit.com            69,8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gedit.exe        120,3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isk.ini         7,2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bug.exe           20,5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kdsk.exe          27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nstal.exe        76,4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ccess.cpl          57,3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3.dll          6,1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ccstat.exe 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ccess.hlp          34,9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.vxd          43,1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2.vxd         25,1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able4.vxd         21,6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ook.cnt           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rd.cnt            4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ypertrm.cnt           9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aint.cnt          1,9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ckager.cnt           9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ticons.dll         20,4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ypertrm.dll       32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30.dll          322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d30.dll          55,8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n30.dll          1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o30.dll         133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cx32.dll         32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vcrt20.dll       253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30 files, 1,827,894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3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3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lc.exe            59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ook.exe        57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rd.exe         17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srv.exe         16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ypertrm.exe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aint.exe        311,8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tepad.exe         34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ckager.exe        65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brush.exe           4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edit.exe         19,4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rite.exe            5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ximp32.flt        26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ook.hlp        20,0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brd.hlp         13,0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ypertrm.hlp        21,4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aint.hlp         43,6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ckager.hlp        23,5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&amp;t mail.ht           8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userve.ht          8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 mail.ht            8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rite32.wpc         62,4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src16.dll           1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src32.dll           4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srcmtr.exe 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aler.cnt             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aler.exe          63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aler.hlp          19,1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3dblocks.bmp         2,7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ouds.bmp         307,5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rest.bmp          66,1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ator.bmp           32,8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esh.bmp            36,1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and.bmp            32,8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eave2.bmp           4,6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ad.cnt          1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ans32.dll       133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ad.exe        183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ad.hlp         28,4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wd6_32.wpc       164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.cnf             22,6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osclass.dll         9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ifmgr.dll          82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aspi.dll          3,5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naspi32.dll        16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igmem.drv           9,9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sound.drv          3,1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rt.exe            25,8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os.ini             10,3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oa386.new        61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spi2hlp.sys         1,1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imem.sys           32,9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ix.vxd            29,4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iosxlat.vxd        18,0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dfs.vxd            58,6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dtsd.vxd           13,8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dvsd.vxd           14,9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tsd.vxd         16,4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vsd.vxd         10,0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mgr.vxd         106,8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net.vxd          13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ynapage.vxd        26,9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bios.vxd           17,9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fsmgr.vxd         165,0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13.vxd            9,9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os.vxd             68,2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geswap.vxd        13,9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rity.vxd           9,8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emmfix.vxd          9,7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boot.vxd          22,1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86mmgr.vxd         95,3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ache.vxd          19,5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dfsd.vxd          22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ef.vxd             9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mad.vxd           41,8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fat.vxd            57,9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fbackup.vxd        16,8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fd.vxd              5,8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kd.vxd             45,3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cpd.vxd           13,9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poll.vxd          30,9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oltrack.vxd        18,4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icd.vxd           46,5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d.vxd              5,7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d.vxd             31,6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dapi.vxd          18,5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xdldr.vxd          35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lat850.bin            4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850.fon           5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m32.vxd          411,1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tdll.dll   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mboo.bmp             5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ubbles.bmp          2,1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rcles.bmp            1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gypt.bmp              5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alftone.bmp           1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ounds.bmp             4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tripe.bmp            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yramid2.bmp           1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dtile.bmp            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ivets2.bmp            194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atch2.bmp            1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rtdll.dll         161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kpd.dll            48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kpd32.dll          1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icense.hlp         26,9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sktop.ini             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prmpt.pif           5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md640x.sys         24,6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md640x2.sys        20,9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fig.txt          17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play.txt         15,9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hange.txt         7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tra.txt            2,6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q.txt             40,3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eneral.txt         17,9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ardware.txt        21,5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ernet.txt         3,2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use.txt            5,5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osdrv.txt        42,2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.txt              4,1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work.txt         18,5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inters.txt        16,1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grams.txt        35,0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pport.txt         24,4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ps.txt            28,6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catapi.vxd         9,9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mtd.386            5,6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row.mpd           34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alui.dll        12,0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mdm16.dll           1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mdm32.dll  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.drv             5,8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mdm.tsp          28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buff.vxd         10,4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pt.vxd             35,4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enum.vxd         19,8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al.vxd          18,5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modem.vxd        41,5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138 files, 4,588,063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4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4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d.vxd             23,9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omm.vxd           32,6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d.vxd             22,6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sk.cpl             8,7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l.cpl            48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in.cpl            67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incp16.dll        22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dm.cpl          22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date.cpl        4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skcp16.dll        83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wercfg.dll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deml.dll           32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beng.dll         201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3216.dll          30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hunk.dll        16,4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oolhelp.dll        12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mdbg.dll  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32s16.dll         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87em.dll         11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em.drv           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agent.exe        14,5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di.exe            312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rnl386.exe        124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kcompat.exe        33,7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dir32.exe 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ser.exe           462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direct.mod         4,3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ial.ttf           65,4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ialbd.ttf         66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ialbi.ttf         73,9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iali.ttf          62,9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.ttf            98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bd.ttf          84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bi.ttf          8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i.ttf           82,0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s.ttf           85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sbd.ttf         83,2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sbi.ttf         77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esi.ttf          79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gding.ttf        71,1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cond.vxd           53,4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win32.vxd          54,4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iched32.dll       178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frag.exe         241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ckup.cfg          23,8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ckup.cnt           1,1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iadi.dll          16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ikdi.dll  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ckup.exe         820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49 files, 4,293,206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Category: kbref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Subcategory: win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itional reference words: 95 extract dirwin dmf 1.44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=============================================================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right Microsoft Corporation 1996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  <w:t xml:space="preserve"> 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ID Number: Q135545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Article last modified on 03-05-1996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database name: WIN95X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information in this article applies to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Microsoft Windows 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MMARY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directory contents of the Windows 95 DMF-format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3.5-inch disks 5-8 and the contents of the cabinet files on the disks.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 INFORMATIO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5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ackup.hlp          33,0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ic117.vxd          57,43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full.3gr         14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xciext.dll         98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im32.drv          94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im64.drv          66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im8.drv          128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ips.drv           25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rrus.drv          57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rrusmm.drv        35,3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aq.drv          82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amebuf.drv        16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ga.drv            110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3.drv              57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pervga.drv        52,3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seng.drv           28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.drv             52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d.drv              21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ga.drv             12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mode.ini         52,8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mon.ini          41,8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ti.vxd             25,73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ips.vxd           18,5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rrus.vxd          16,9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aq.vxd          17,9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ga.vxd              9,8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ak.vxd             14,4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3.vxd              17,0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seng.vxd           14,5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d.vxd             73,5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flatd.vxd           7,7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ideo7.vxd          14,9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d.vxd              18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ga.vxd             20,1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cdex.exe          25,4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ha154x.mpd          8,5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ha174x.mpd          5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ic78xx.mpd         2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lways.mpd          13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msint.mpd          13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uslogic.mpd         8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ptscsi.mpd         12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d16_700.mpd        10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d8xx.mpd            8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kecr5xx.mpd        53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tmminip.mpd        21,9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53c9x.mpd        11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c700.mpd          9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c710.mpd         10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c810.mpd         10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rsdms.mpd         25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2x.mpd             4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lcd32.mpd          31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arrow.mpd         16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arrowx.mpd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ock.mpd            5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160.mpd            11,1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348.mpd            11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358.mpd            13,9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mv1.mpd            12,0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ltra124.mpd         4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ltra14f.mpd         4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ltra24f.mpd         4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d7000ex.mpd         4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di_506.pdr        23,7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sflop.pdr          18,9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mm.pdr             13,2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siport.pdr        23,1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si1hlp.vxd        19,1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enfax.apd          15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ax.cnt            1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cover.cnt           6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fdent.cpe         4,3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yi.cpe              4,4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eneric.cpe          5,9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rgent.cpe           4,3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bmsc32.dll        1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btrv32.dll         5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capi32.dll         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cl1_32.dll        22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cl2_32.dll        24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codc32.dll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dcxc32.dll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devl16.dll         7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devl32.dll         6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axp32.dll       116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ext32.dll       123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mon32.dll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r32.dll          35,8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ab32.dll        4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cg32.dll       116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io32.dll        44,0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rn32.dll        4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krnl32.dll        27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lft332.dll        34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lhut32.dll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linz32.dll        32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lzrd32.dll         8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nfax32.dll        34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pwd32.dll         20,480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ramb32.dll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rbae32.dll         8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resx32.dll        26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rndr32.dll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schd32.dll        46,5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srvr32.dll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t30_32.dll        33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util32.dll        40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view32.dll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codec.dll        14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dsrv32.dll        31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apd.dll           8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unire.dll        16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uni.drv         145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cv0000.efx          5,3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adpr32.exe         9,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xex32.exe        74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snto32.exe        35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cover.exe       191,4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view.cnt            2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view.exe        166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view.hlp         12,1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fax.hlp           58,9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wprt.hlp            8,6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axcover.hlp        15,1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50.dat                5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nceng.dll         55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ncui.dll         151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hare.vxd          14,9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514fix.fon         10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514oem.fon         1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514sys.fon          9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850.fon          44,3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e.fon           23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rf.fon           3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135 files, 4,144,298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6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6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app.fon          44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rn.fon           7,9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fe.fon          57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iff.fon          8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alle.fon          24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allf.fon          19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erife.fon         64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eriff.fon         89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mbole.fon         56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mbolf.fon         80,9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fix.fon           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oem.fon           5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sys.fon           7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rlett.ttf         17,4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mbol.ttf          60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eecell.cnt           1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hearts.cnt           2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l.cnt                1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mine.cnt            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rds.dll          148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eecell.exe        28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hearts.exe       122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l.exe            171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mine.exe         24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eecell.hlp        11,6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hearts.hlp        11,6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l.hlp             10,1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mine.hlp          9,1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udiocdc.hlp         8,6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tsrch.dll         231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em0409.dll         7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hlp16t.dll          3,8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hlp32t.dll         1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lc.cnt               5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cnt           8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use.cnt              5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tepad.cnt            5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.cnt         13,7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hlp32.cnt           9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help.exe          2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hlp32.exe       306,6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s.hlp            58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lc.hlp            31,8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on.hlp          22,2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hlp        23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dit.hlp            10,7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uix.hlp          13,1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use.hlp           16,5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work.hlp         88,3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otepad.hlp         11,7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rver.hlp          22,9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ty.hlp             11,6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.hlp        519,3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hlp32.hlp        27,5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news.txt          1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gedit.cnt            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31users.hlp         47,5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gedit.hlp         18,3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m32.dll          140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mui.dll           22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1200c.icm         12,7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1200ps.icm        24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sjtw.icm           6,5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odakce.icm         24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b22g15.icm        59,5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b22g18.icm        59,5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b22g21.icm        59,5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ebug15.icm        59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ebug18.icm        59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ebug21.icm        59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p22g15.icm        59,9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p22g18.icm        59,9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np22g21.icm        59,9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4079.icm          24,3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pha200i.icm        24,8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phaiii.icm         24,8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mm32.dll            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full.hlp        107,3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int.hlp          32,7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dicdll.dll         5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oard.drv        12,6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ternat.exe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be.kbd              6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br.kbd              6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ca.kbd              6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da.kbd              6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dv.kbd              3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fc.kbd              6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fi.kbd              6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fr.kbd              5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gr.kbd              54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gr1.kbd             54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ic.kbd              6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ir.kbd              5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it.kbd              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it1.kbd             5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la.kbd              5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ne.kbd              6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no.kbd              6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po.kbd              593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sf.kbd              6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sg.kbd              7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sp.kbd              5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sw.kbd              6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uk.kbd              4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us.kbd              3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dusx.kbd             7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s.inf            62,3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0.cfg             7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1.cfg             7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2.cfg           3,9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3.cfg             7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4.cfg             7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5.cfg             8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hng.cnt           1,6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fs.cnt             1,2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.dll           441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fmig32.dll       268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st32.dll        386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119 files, 4,878,724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7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7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msfr32.dll        211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hng32.exe        2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hng.hlp         100,3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fs.hlp            34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0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0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1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1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2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2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3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3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4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4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5l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f5s.ico            7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lcfg32.cpl         42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gpocpl.cpl         32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mc.dll              6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32.dll         592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u.dll            5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u32.dll          4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x.dll            4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x32.dll          6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lshext.dll         12,0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fs32.dll         402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lb32.dll           42,4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gpoadmn.dll        81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msui32.dll        877,5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sp32.exe         7,4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srvr.exe        24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l3xec16.exe         6,3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lset32.exe         24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pst.exe        264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pst.hlp         14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svc.inf          4,9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rpc.reg         11,9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piwm.tpl           4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stbe.bat           2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.cnt             13,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pss.cnt             2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00950.dat          10,0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capi.dll           29,6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cei.dll    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cpsh.dll   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fapi.dll         23,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ataedcl.dll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unzipnt.dll        94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dstub.dll        10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tmapi.dll          66,0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omebase.dll        58,3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m.dll             99,8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vdib12.dll        53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abp32.dll       107,5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af.dll   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c.dll           47,6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fg32.dll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l.dll           36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omp.dll        149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udll.dll        21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find.dll         25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misc.dll          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mutil.dll        26,6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rxp32.dll        56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shell.dll       182,7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65 files, 4,055,517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8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8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stub.dll          7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ccl.dll           87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dui.dll          25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cl14n.dll        112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pr14n.dll         51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ttl14c.dll        77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ut14n.dll         1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dinv.dll         72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aclient.dll        29,1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curcl.dll 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vcprop.dll 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eeedcl.dll        17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eenvcl.dll        16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cdialer.exe        22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nr.exe              3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tmcl.exe           46,5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uide.exe          110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cp.exe           69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sview.exe         55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exch.exe         17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find.exe         52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nlstmt.exe         74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egwiz.exe         176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ignup.exe         202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xtchat.exe        53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.hlp             17,7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bbs.hlp          52,4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chat.hlp         28,6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mail.hlp         48,9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pss.hlp          34,9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microsoft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twork.msn           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bsnav.nav         214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snav.nav           3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uidenav.nav        40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sned.ned           36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hone.pbk           41,3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ate.pbk              8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ver.txt               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lenh.dll           16,5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wer.drv            1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tray.exe         26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litter.vxd         2,5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gateway.vxd        42,7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owerd.vxd         19,6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m.cpl           52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mui.dll         27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ati.inf          12,8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att.inf          29,6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aus.inf          35,4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boca.inf         23,4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commu.inf        25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cpi.inf          33,9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cpq.inf          40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dsi.inf          37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exp.inf          37,6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gatew.inf        23,6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gen.inf          33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gvc.inf          47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hayes.inf        42,2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infot.inf        28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intel.inf        17,0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intpc.inf        26,9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com.inf         23,1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etri.inf         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hrtz.inf        30,5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oto.inf         36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mts.inf          22,9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nokia.inf         2,9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nova.inf         12,3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osi.inf           9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pace.inf         26,3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pnb.inf          33,2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pp.inf           25,0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racal.inf        25,8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rock.inf         62,3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rock2.inf        50,1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sier.inf          9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sonix.inf        23,3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spec.inf         11,4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supra.inf        15,2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tdk.inf           5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telbt.inf        31,3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ti.inf            5,8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tosh.inf         45,5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usrcr.inf        50,0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usrsp.inf        44,9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usrwp.inf        50,0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zoom.inf         16,1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zyp.inf          23,9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mzyxel.inf         9,1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pm.vxd             18,4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maadp32.acm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dp32.acm         17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g711.acm          10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gsm32.acm         25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ssoft32.acm         8,7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0.acv         13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1.acv          5,1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2.acv          9,056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3.acv          9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dimap.cfg              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layer.cnt          1,0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dvol32.cnt           3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undrec.cnt         1,0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oy.cpl             51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sys.cpl          193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0a.csp         2,2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1a.csp         6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2a.csp         9,0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fm0203a.csp         9,0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icap.dll          72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icap32.dll        59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ifil32.dll        88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vifile.dll        109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spman.dll          17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iman.dll           6,9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iman32.dll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pdib.dll          6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dmvi.dll          5,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cvid.dll          77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r32_32.dll        193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ole.dll           5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ci.dll            13,5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mixer.dll          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system.dll       103,2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cm.dll           53,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cm32.dll         91,6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ixmgr.dll         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rle32.dll 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vfw32.dll        129,5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vidc32.dll        30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video.dll        113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sd32.dll           17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mm.dll           4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zt16c.drv          42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zt16w.drv          43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1488.drv          43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1688.drv          50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488.drv           36,9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688.drv           47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sfm.drv           17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smport.drv         9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smpu.drv           8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avi.drv          67,5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cda.drv  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seq.drv          18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ciwave.drv         22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idimap.drv         16,9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cm.drv           21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jstick.drv         7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pu401.drv         8,7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opl.drv           17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blst.drv         40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ndsys.drv        39,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401.drv          1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514mx.drv        38,4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fm.drv           41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157 files, 5,703,601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Category: kbref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Subcategory: win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itional reference words: 95 extract dirwin dmf 1.44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=============================================================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right Microsoft Corporation 1996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  <w:t xml:space="preserve"> 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ID Number: Q135544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Article last modified on 01-25-1996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database name: WIN95X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information in this article applies to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Microsoft Windows 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MMARY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directory contents of the Windows 95 DMF-format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3.5-inch disks 9-11 and the contents of the cabinet files on the disks.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 INFORMATIO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9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09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wave.drv         19,7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mixer.drv         59,5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proaud.drv        26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3dmxd.drv         5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16snd.drv         46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awe32.drv         23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fm.drv             4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layer.exe        147,9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drec32.exe       105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dvol32.exe        54,7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drv.hlp            9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layer.hlp         26,9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dvol32.hlp        11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undrec.hlp        24,8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eneral.idf            6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ifm.pat            7,1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nthgm.sbk         34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task.tsk           1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zt16.vxd           24,2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1488.vxd          18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1688.vxd          22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488.vxd           18,0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688.vxd           19,6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mdevldr.vxd        11,8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pu401.vxd        12,9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opl.vxd           13,4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blst.vxd         17,5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ndsys.vxd        28,4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vpas.vxd            8,8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16.vxd            54,3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bawe.vxd           40,0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joyd.vxd           20,5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vid.vxd           16,0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pasd.vxd           21,0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ound.wav        135,8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inter.dll         5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ouse.drv           7,9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use.drv            7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inter.exe         37,3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ouse.vxd          69,2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mouse.vxd         15,8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d.vxd              9,8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mouse.vxd          32,8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wrk3.dos            9,5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wrk3.sys           24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e2ndis3.vxd        38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m2ndis3.vxd        22,1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tndw.vxd           50,7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skey.com          15,4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.com            19,9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de.com            29,1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.com            10,4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oice.com           5,1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copy.com        21,95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ltree.exe         19,0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exe       336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mm386.exe         125,4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c.exe              20,4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d.exe             6,6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abel.exe            9,2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em.exe             32,0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ve.exe            27,2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lsfunc.exe          6,9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andskw.exe         4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ver.exe          18,9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are.exe           10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art.exe            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bst.exe           17,9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copy.exe            3,8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xcopy32.exe         40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e.inf         1,1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nsi.sys             9,7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untry.sys         27,0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blbuff.sys          2,1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play.sys         17,1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oard.sys        34,5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ybrd2.sys         31,9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amdrive.sys        12,6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rvspacx.vxd        54,2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rci2.vxd           46,7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1252.nls          9,1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437.nls           9,5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850.nls           9,8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cale.nls         127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code.nls         34,6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pobj.dll         30,9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.dll            39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conv.dll        57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disp.dll       169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2nls.dll        153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32.dll          557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aut32.dll       232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orage.dll          4,2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ypelib.dll        177,8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dole.tlb           5,5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dole32.tlb         7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cli.dll          82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cli32.dll        1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svr.dll          24,0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svr32.dll         6,144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uia32.dll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fcuiw32.dll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cnv32.dll        40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dlg.dll         11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104 files, 4,464,913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10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0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ethk32.dll        79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cic.dll          36,4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rddrv.exe         27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smapper.sys        13,3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bkvssd.vxd         18,6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ls1mtd.vxd          3,7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ls2mtd.vxd          3,8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card.vxd          77,6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cketsv.vxd         9,8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rammtd.vxd          3,2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gsrv32.exe        10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sapnp.vxd          18,8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ysclass.dll        12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ae05.exe          7,9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ae06.exe          7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ios.vxd            32,8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figmg.vxd        85,6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isa.vxd            13,6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ptenum.vxd         17,1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i.vxd             24,5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reg.exe          14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oolss.dll         91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spl16.drv         3,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spool.drv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ool32.exe         20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ooler.vxd         27,1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mcolor.dll         18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stall.dll       188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onlib.dll         77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jlmon.dll          1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mon.dll           28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drv.dll         197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son24.drv         25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cp2ms.drv         2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dskjet.drv        90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cl.drv          202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cl5ms.drv       525,8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cript.drv        393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cript.hlp         20,4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drv.hlp          15,3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cript.ini            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stps.txt           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nstall.hlp        21,4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color.dll         18,4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iol.dll          25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mon.dll          13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res.dll          21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ui.dll           49,1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skjetc.drv       181,8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djc.hlp          17,1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vcm.hpm           13,62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desk.icm          12,9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jc600.icm          12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jc800.icm          12,6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clrlsr.icm        12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xl300.icm         12,7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xl30ps.icm        24,5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10030.icm        24,7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rhj770.drv         13,6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rother9.drv        16,4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rothr24.drv        32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non330.drv        29,1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non800.drv        10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anonlbp.drv        80,8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t24us.drv         40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t9us.drv          29,1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itoh.drv            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24pin.drv        12,0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3200.drv         14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conix.drv          5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son9.drv          3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prss24.drv        1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uji24.drv          32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uji9.drv           12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238x.drv         15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239x.drv         30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5204.drv         1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ppdsl.drv        25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jp350.drv           73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yocera.drv         30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ntal24.drv        34,1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antal9.drv         22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tlite.drv           8,3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c24pin.drv        23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24.drv           40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9.drv            18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9ibm.drv         48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idm24.drv         24,1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idm9.drv          33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351sx2.drv         19,0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intjet.drv         7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nson24.drv        31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nson9.drv         28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print.drv        12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prn24.drv        11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s1.drv             13,8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uietjet.drv         5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wiii.drv           17,6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iko24e.drv        31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ikosh9.drv        18,736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ar24e.drv         63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ar9e.drv          38,1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nkjet.drv         6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850.drv            5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oshiba.drv         10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ty.drv             31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f4029.exe         108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sonsty.icm        12,6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s.mfm           95,7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_pnt518.spd         7,09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8101.spd        22,1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iif1.spd        19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iig1.spd        15,2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ntr1.spd         8,9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lwsel.spd         13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le230.spd         5,68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le380.spd         6,04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tolld1.spd        15,1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tollw1.spd        14,5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st__470.spd         4,4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_ps241.spd        16,0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er241.spd        16,4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mq151.spd        17,8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mq201.spd        19,4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ro518.spd         5,7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snb10.spd         9,3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psx241.spd         8,8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2150_ms.spd            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2250_ms.spd            8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atap462.spd         5,5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1152_1.spd         9,4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1152f1.spd        11,0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2150p1.spd         9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2250p1.spd        13,6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5100_1.spd        29,4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color1.spd         4,5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d11501.spd         9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f02_1.spd         9,5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f02f1.spd        10,9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n03r1.spd         3,8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ps171.spd        10,1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ps321.spd        10,8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lps401.spd         6,9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ps1721.spd        18,5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ps1761.spd        18,2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tps201.spd         7,9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3250.spd         11,6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l75523.spd         7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71rx503.spd         5,4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_3d522.spd         9,4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_3p522.spd         7,7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1200c1.spd        12,3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3si523.spd         9,3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m_v4.spd         14,2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ml_v4.spd        12,2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mp_v4.spd        12,6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mv_v4.spd        18,9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plus4.spd        12,9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4si_v4.spd        14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iid522.spd         8,6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iii522.spd         7,58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iip522.spd         7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j_31.spd          9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j_3d1.spd        14,1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j_3p1.spd        11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jp_v4.spd        14,1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jxl31.spd        14,4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401917.spd         9,0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401939.spd        10,4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402917.spd        10,7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402939.spd        12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20470.spd        12,1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30505.spd         5,8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31514.spd         4,5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4039.spd         12,0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4039p.spd        15,3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4079.spd          6,4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dcolor1.spd         5,7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100_425.spd         5,8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200_471.spd         7,8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300_471.spd         7,84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500_493.spd         7,8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h330__1.spd        13,7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h530__1.spd        13,9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h630__1.spd        12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wnt_470.spd         6,4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wntx470.spd         6,3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t_ti101.spd         3,8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2090522.spd         5,9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2290520.spd         5,2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890_470.spd         5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890x505.spd         5,4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cps401.spd         3,4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cps801.spd         4,6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ol_519.spd         4,5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s29901.spd         6,7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sw_951.spd         8,3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5241503.spd         4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5242503.spd         5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830us.spd         5,830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840us.spd         6,8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i850us.spd         7,0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kol8701.spd        10,5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830525.spd         5,5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840518.spd         6,6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850525.spd         6,6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4455514.spd         6,48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p54001.spd         4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p54101.spd         7,6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hiipx.spd           3,45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2200_ms.spd            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2210_ms.spd            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2220523.spd         7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00_ms.spd             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10_ms.spd             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10t_ms.spd            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20_ms.spd             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20t517.spd         5,6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860pls2.spd        11,3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cs1000.spd         10,4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cs10503.spd         4,7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cs30503.spd         4,7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1700_1.spd         8,2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2000_1.spd         8,6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825mr1.spd         8,0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ps4101.spd         7,2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1725.spd          9,0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3225.spd          9,8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420.spd           8,50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45252.spd        10,6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860.spd           7,7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8p461.spd         5,3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cs210.spd         7,9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mscs230.spd         8,6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kpsfa_1.spd        33,0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ls04ss.spd         4,7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ls08lp.spd         4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ls5ttu.spd         4,9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17521.spd         7,0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35521.spd         8,1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imlp232.spd        17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200172.spd        17,04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220171.spd         9,7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200i2.spd        18,7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220i1.spd        11,7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2sdx1.spd        18,6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300i1.spd        21,94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h4801.spd        10,9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hzr22.spd        19,6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kphzr32.spd        27,2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iumph1.spd         2,1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iumph2.spd         3,2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9415470.spd         4,9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600480.spd         1,9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_updt.dll       462,8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mon.dll  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psmon16.dll         8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lot.drv          66,9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plot.hlp          10,1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asapi16.dll         1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asapi32.dll       147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61 files, 6,449,157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11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1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np.dll           1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thunk.dll         5,1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ui.dll           54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rectcc.exe        60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ights.exe          32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naapp.exe          25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gger.vxd          11,63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ralink.vxd        23,1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ppmac.vxd         135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ap.vxd             9,9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.bmp           38,4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up4.dll           6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sion.dll          6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unonce.exe         11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init.exe         40,8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ver.exe           3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lip.inf             2,2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er.new             12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logo.sys         129,0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start.ani         8,2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ourglas.ani        12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gman.cnt            9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file.cnt          2,1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ppwiz.cpl          63,4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ctl32.dll       182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dlg32.dll        92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copy.dll        1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ocprop.dll         17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ext.dll        105,9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inkinfo.dll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icons.dll        84,4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nmap.dll          20,4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32.dll        817,6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scrap.dll         24,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word.doc          4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word2.doc         1,7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nvoy.evy              2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rol.exe          2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plorer.exe       204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reg.exe          6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ontview.exe        36,3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rpconv.exe         33,2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gman.exe        113,4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undll.exe           4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undll32.exe         8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skman.exe         28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elcome.exe         16,3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file.exe        155,4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gman.hlp         24,4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file.hlp         43,8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rol.inf          2,4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mmdlg.new         88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.new          116,1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owerpnt.ppt        12,2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reelanc.pre        12,7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mipro.sam           4,5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bezier.scr          1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crnsave.scr         9,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flywin.scr        14,3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marque.scr        18,9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myst.scr          20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sstars.scr         15,8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esenta.shw           4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hell.vxd           78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quattro.wb2          4,0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tus.wk4            2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fct.wpd            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forms.wpf          2,27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fct.wpg            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rdpfct.wpw         1,3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el.xls   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cel4.xls           1,51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lephon.cpl        33,2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.dll           161,7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32.dll          11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addr.dll        20,6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exe.exe          1,7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apiini.exe          7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lephon.hlp         7,31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vapi32.dll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gdi32.dll          131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ernel32.dll       411,1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z32.dll             5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ser32.dll          44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ow32.dll   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gos.sys          129,0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gow.sys          129,0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_pwmove.bat            5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amac.bin          40,7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89 files, 4,350,340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Category: kbref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Subcategory: win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itional reference words: 95 extract dirwin dmf 1.44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=============================================================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right Microsoft Corporation 1996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  <w:t xml:space="preserve"> </w:t>
      </w:r>
    </w:p>
    <w:p>
      <w:pPr>
        <w:pStyle w:val="Normal"/>
        <w:spacing w:lineRule="exact" w:line="12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ID Number: Q135543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Article last modified on 01-25-1996</w:t>
      </w:r>
    </w:p>
    <w:p>
      <w:pPr>
        <w:pStyle w:val="Normal"/>
        <w:spacing w:before="0" w:after="120"/>
        <w:ind w:left="18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</w:rPr>
        <w:t>PSS database name: WIN95X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95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DOW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e information in this article applies to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- Microsoft Windows 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----------------------------------------------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UMMARY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his article lists the directory contents of the Windows 95 DMF-format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3.5-inch disks 12-13 and the contents of the cabinet files on the disks.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ORE INFORMATION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12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2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aglecaf.bin        26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aglemac.bin        26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gmport.bin        51,3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3200.bin  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flx.bin         110,7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popup.cnt           40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cpl.cpl           5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assword.cpl        37,3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hoosusr.dll        22,0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cmp.dll             6,4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netmib1.dll        50,5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r.dll             40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rserv.dll        119,2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ab32.dll          61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et32.dll         60,4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p32.dll          67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p32.dll          17,9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pwl32.dll         15,3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hrui.dll         74,7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deapi.dll         14,0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denb.dll          10,7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api32.dll         4,0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bios.dll          6,6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16.dll             6,5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ab32.dll          25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net32.dll         21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np32.dll          77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pp32.dll          43,0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mspl.dll           26,6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c1.dll          8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c3.dll          7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c5.dll          9,2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c6.dll          8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s3.dll          9,16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s5.dll         10,7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lts6.dll          9,6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ns4.dll          30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rt4.dll         202,2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apnsp.dll           9,2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cur32.dll         25,0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vrapi.dll          13,3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net16.dll         2,0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sock.dll         42,0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npp32.dll  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ock32.dll         66,5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m2100.dos          11,10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ndis.dos         16,9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21x4.dos          46,5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pca.dos           15,59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ncrwl02.dos        35,64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100.dos            22,1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0nd.dos           16,3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1nd.dos            8,8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2nd.dos           10,5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30nd.dos           16,0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31nd.dos            8,0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59x.dos           17,4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16.dos           9,7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3.dos           15,51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ii.dos          11,3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mc.dos           9,54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pl.dos          17,1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ndis.dos          19,2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ro.dos            16,9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s3210.dos          14,5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vx16.dos           11,2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xp16.dos           10,4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fend.dos          14,2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an.dos           15,4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anb.dos          1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ane.dos          17,9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lanp.dos          12,6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82593.dos          10,2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tok.dos          10,1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rmatr.dos          59,44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cc16.dos           42,8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39xr.dos        34,8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89xr.dos        35,1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99xr.dos        38,25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1000.dos          14,0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2000.dos          13,9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3200.dos          33,58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flx.dos          78,9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i5210.dos          10,4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i6510.dos          11,0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litok16.dos        55,7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ntnd.dos          50,4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2ndis.dos         30,7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ndis.dos          22,26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4.dos            29,09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4at.dos          33,7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lan.dos            13,57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artnd.dos         88,8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_arc.dos         20,3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3000.dos         12,2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000.dos         35,5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100.dos         62,4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232.dos         31,2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9000.dos         17,1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trn.dos            41,946  07-11-1995  9:50:00a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20nd.dos           37,93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30nd.dos           45,3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ccarc.dos          19,9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cctok.dos          24,9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lnk.dos            12,42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lnk3.dos           10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bnei.dos           24,93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bneps.dos          20,2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net.drv            7,0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rapm.dwn         24,73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rp.exe             19,5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tp.exe             37,52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script.exe         4,7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ogin.exe           12,1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prexe.exe          12,8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dlc.exe           31,2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btstat.exe         33,37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dde.exe          54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stat.exe         23,77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lscon.exe         13,8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lsproc.exe        71,68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dihlp.exe           4,1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3ndis.exe         23,5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ing.exe            12,1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oute.exe           23,6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rpcss.exe           81,6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lnet.exe          66,67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racert.exe          9,0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ipcfg.exe        38,91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popup.exe        27,60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asrv.exe           6,96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elnet.hlp          24,09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popup.hlp        11,5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inpopup.inf         1,9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ware.ms           1,6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script.pif           9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osts.sam              7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lmhosts.sam          3,69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c21x4.sys          35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100.sys            39,4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0n3.sys           14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1n3.sys           15,32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22n3.sys           31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e16.sys            16,8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fshlp.sys           3,70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dgmport.sys        41,6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1000.sys          18,43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2000.sys          18,2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3200.sys          19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flx.sys          30,99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ctk16.sys          85,50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dkcd02.sys         24,22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fvxd.vxd           25,40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m1500t.vxd         22,63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endis.vxd          22,6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pqndis3.vxd        31,83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eclan.vxd          27,21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30n3.vxd           31,6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31n3.vxd           31,6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e16.vxd            23,1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59x.vxd           48,7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16.vxd          29,3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3.vxd           30,7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ii.vxd          31,3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nkmc.vxd          28,7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lpc3.vxd           29,78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pro.vxd            25,1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filesec.vxd         23,02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eisa.vxd          35,6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fend.vxd          39,49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isa.vxd           43,5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hpmca.vxd           43,58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tok.vxd          39,25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bmtok4.vxd         35,08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rmatrac.vxd        41,0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odisup.vxd        23,89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176 files, 4,918,101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Disk 13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-------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ntents of the Win95_13.cab File: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mssp.vxd            21,65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.vxd            99,08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2sup.vxd        23,74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beui.vxd         45,75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ice.vxd            22,60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scl.vxd            23,60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link.vxd          51,00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nblink.vxd        46,65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redir.vxd        123,96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server.vxd       130,63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wsp.vxd            14,4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ctk32.vxd          72,65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otceth.vxd          39,8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cntn3.vxd          35,4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3ndis.vxd         30,8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erf.vxd            22,58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teon.vxd         38,99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etp3.vxd           31,838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000w.vxd        36,95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0pc.vxd         28,76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100w.vxd        71,77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8232w.vxd        28,76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mc9000.vxd         29,43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nip.vxd            27,2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ocket.vxd          27,21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spendis.vxd         17,99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20n3.vxd           63,93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30n3.vxd           64,0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ctokch.vxd         37,6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tlnk3.vxd           52,62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bnei.vxd           31,31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netbios.vxd        27,2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netsup.vxd         19,1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redir.vxd         140,343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server.vxd        108,26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htcp.vxd           5,816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ipx.vxd           14,52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wsock.vxd           15,52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dhcp.386           27,961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ip.386             62,61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nbt.386            95,96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cp.386            47,37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vtdi.386             5,687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tman.dos         22,81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.exe            375,96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protman.exe         14,952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.msg            109,22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eth.msg            73,275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ndishlp.sys          6,14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unicode.bin          3,279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ega.cpi             58,870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iso.cpi             49,754  07-11-1995  9:50:00a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52 files, 2,677,655 bytes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  <w:sz w:val="10"/>
          <w:szCs w:val="10"/>
        </w:rPr>
        <w:t xml:space="preserve"> 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Category: kbref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KBSubcategory: win95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Additional reference words: 95 extract dirwin dmf 1.44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=============================================================================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Courier New" w:cs="Courier New" w:ascii="Courier New" w:hAnsi="Courier New"/>
        </w:rPr>
        <w:t>Copyright Microsoft Corporation 1996.</w:t>
      </w:r>
    </w:p>
    <w:p>
      <w:pPr>
        <w:pStyle w:val="Normal"/>
        <w:ind w:left="270" w:right="24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ind w:left="180" w:hanging="0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  <w:t xml:space="preserve"> </w:t>
      </w:r>
    </w:p>
    <w:p>
      <w:pPr>
        <w:pStyle w:val="Normal"/>
        <w:rPr>
          <w:rFonts w:ascii=" " w:hAnsi=" " w:eastAsia=" " w:cs=" "/>
          <w:sz w:val="24"/>
          <w:szCs w:val="24"/>
        </w:rPr>
      </w:pPr>
      <w:r>
        <w:rPr>
          <w:rFonts w:eastAsia=" " w:cs=" " w:ascii=" " w:hAnsi=" 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 ">
    <w:charset w:val="01"/>
    <w:family w:val="swiss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06:20:00Z</dcterms:created>
  <dc:creator>THEODORE &amp; NAJAH FATTALEH</dc:creator>
  <dc:description/>
  <dc:language>en-US</dc:language>
  <cp:lastModifiedBy>THEODORE &amp; NAJAH FATTALEH</cp:lastModifiedBy>
  <dcterms:modified xsi:type="dcterms:W3CDTF">1996-08-01T06:20:00Z</dcterms:modified>
  <cp:revision>1</cp:revision>
  <dc:subject/>
  <dc:title>PSS ID Number: Q135542</dc:title>
</cp:coreProperties>
</file>