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C Product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pany BBS Suppor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gust 1995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ompanying dBASE compatible database file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names and BBS support telephone numbers for producers of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software, publications, etc.  Those who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seful, and register it, will receiv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all known product producers (24,573 as of to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ducts they produce (currently 71,604)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contains toll and toll free numbers, addresses, BB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and FAX numbers, if they exist.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a search engine to let you rapidly locate a vend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a type of product, or even perform free-tex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company or product names and descriptions. TDBS and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versions exists for sysops who wish to plac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. Windows versions (in help file format), news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lso provided in the CD-ROM version (and a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GREPp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would you expect to pay for an extensive database that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? Other CD-ROM products can be $1000 or more, and don'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mpanies we do. They are also pretty sticky about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are new, and want your business, we are off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stricted site license for your company for $25. Send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registration and subscription order form, or call 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ice telephone only) +1(301)924-3594 with a credit card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ship you your copy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EMS Professional Shareware Libraries o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-Access, AutoCAD, ASM, C, C++, Clipper, Clarion, Delphi,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Pro, Science, NetWare, OS/2, Business, Spreadsheet, Pascal, Parad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 Basic, VBDOS/QB/PDS, and DOS/Win/OS2/WinNT Utilities,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5 Buckhurst Ct.; Olney, MD 20832-1830;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:+1(301)924-3594, Fax:+1(301)963-27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ems@wdn.com http://www.xmission.com/~wwwads/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customers may contact: France (16)1-34194308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 (0753)673200, Australia (3)75223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make any corrections or addition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send them in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ker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0 Ferr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well, NJ 0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X: 609-582-9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via Internet E-Mail to: rbakerpc@delph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