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3.1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 or NT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A built-in timer can start or stop sounds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started or stopped when your screen sav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only apply for the try-before-bu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permission is granted for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