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 Guide for t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8 Cornel H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8-May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for this package is available only for this pack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known about this package is detailed in the pages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support in using your sound card, contact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d you the card, or the card maker.  Technical support i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or those that hav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 Guide steps you through installation and basic use,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Basic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What Else Can I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Basic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tWav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tWave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tWave D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tWave MPEG Audio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tWave 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use of this guide load it into any standard text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n words, error codes, etc., as needed.  It's best to 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way through at least once before using this software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ADME file has additional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ch a demo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ll rece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simple and easy; just follow the direction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 just delete all files in this package.  If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get this package from http://40th.com you should first do so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s will always be there long before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Unzip the package to any emp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Move the twave*.exe files to a directory in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reate program objects for the twave*.exe file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t this point the twave*.exe files are ready to use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the follow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registered and have a support question or com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ave send e-mail containing as much info a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ave@40t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evaluating tWave, no suppor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What Else Can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the Express elevato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40th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ve a look around.  Download anything and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Wav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ave Player (twavep.exe) plays standard .WAV files using DART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sc key at any time to exit tWave Player, or use Ctrl-C.  Pl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s when the wave file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following switches to control playb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:\]twavep [-switch] file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just "twavep" to get the following 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d:n     show stats (0=none,!0=basic,|2=switches,|4=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wd:n     n=wave device index (def=default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s:n     n=buffer size, 1 to 60 K (def=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c:n     n=number of buffers, 3 to 512 (def=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l:n     n=number of buffers preloaded, 2 to 511 (def=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u:n     n=display update interval in ms, 0,31-1000 (def=1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p:x     x=buffer read priority in hex, 200 to 41F (def=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p:x     x=display priority in hex, 101 to 41F (def=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xp:x     x=end play priority in hex, 200 to 41F (def=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epeat   repeat play continually (-rep:n to repeat n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a       freq analysis w/bs=12 du=62 bc=20 (-fa:n n=graph char -255 to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ause    start in paused state     -fft:n    n=7 to 11 (def=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vu       show peak levels          -cls      clear screen at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:exit   SPACE:pause/resume   v:reset peak 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d:n    n defaults to 0, or the default wave devic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than one wave device you can specify it her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, if you have an OPL3-SA3 as the defaul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n SB16 as the second de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wd:0  uses the opl3-s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wd:1  uses the opl3-s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wd:2  uses the SB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s:n    n defaults to 60.  Individual sound buffer size, in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c:n    You get this many buffers, each of -bs: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-bc: switch is related to the -bl: switch,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l:n    n defaults to -bc: minus 1.  This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bc: buffers pre-loaded.  Normally this switch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e the buffers being used, use the -id:7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u:n    This is the display update period.  The display lin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unning time, full buffers unplayed (should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bc: minus 1, or the -bl: count, until the end of pl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f -vu, the current and peak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p:x    This specifies the priority of the buffer read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orities in the 300 to 31F range are the highest prio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p:x    This specifies the priority of the display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p:x    This specifies the priority of the end play event det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epeat  Using this repeats play continually (or -r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a      Engage real-time frequency analysis.  Or, use -fa:n wher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 value from -255 to 255 for the main graphic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is -fa:221.  A negative character uses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-fa changes the defaults -bs:12 and -du:62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se can still be changed by explicitly using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, -bc: is set to 20 buffers, each of -bs: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-faa (or -faa:n) for average stereo F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16-bit data is analy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d      Sets the FA display to use a fast dec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ause   Using this starts playback in a paused state.  Press 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pacebar to resume (these toggle the pause st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ft:n   n is the size of the FFT performed, from 7 to 11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7).  When 8 to 11 a high-precision display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ower b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c      Use MCI status for clock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u      Show peak levels for each buffer played, and peak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ched so far.  Use V to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ls     Clear the screen a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ey:    Reserved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codes are MCI or MMIO Guru codes.  If you don't see th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of the play, send the rc= code, and any other info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e-mail address, if registered.  The error code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just in the lower word, so subtract 65536 if abo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unning time as returned by MMOS2 may not be accurate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ds to reset to 0:00 after a pause, though not always.  This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related to the soundcard driver used.  This is no long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unless -mc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Wave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ave Recorder (twaver.exe) records to standard .WAV files using D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Esc key at any time to exit tWave Recorder, or use Ctrl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ing also ends when the time or bytes is reached (-rt: or -rb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following switches to control recor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:\]twaver [-switch] file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just "twaver" to get the following 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d:n     show stats: 0=none, !0=basic, |2=switches, |4=more (def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wd:n     n=wave device to use (def=0, default wave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s:n     n=buffer size, 1 to 60 K (def=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c:n     n=number of buffers, 3 to 512 (def=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u:n     n=display update interval in ms, 0,31-1000 (def=1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p:x     x=buffer write priority in hex, 200 to 41F (def=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p:x     x=display priority in hex, 101 to 41F (def=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xp:x     x=end record priority in hex, 200 to 41F (def=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t:n     n=record time, max seconds: 1 to forever (def=for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b:n     n=record bytes, max bytes: -bs: to forever (def=for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i:n     n=record input source: 0,1=line,2=mic (def=0, current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l:n     n=record level gain: 0 to 100 (def=0, +0dB 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r:n     n=sample rate, in Hz (def=44100 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s:n     n=sample size, 8 or 16 bits (def=16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m:n     n=sample mode, 1=mono or 2=stereo (def=ster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a       freq analysis w/bs=12 du=62 bc=20 (-fa:n n=graph char -255 to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ause    start in paused state     -fft:n    n=7 to 11 (def=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vu       show peak levels          -mon      monito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:exit   SPACE:pause/resume   v:reset peak 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d:n    n defaults to 0, or the default wave devic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than one wave device you can specify it her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, if you have an OPL3-SA3 as the defaul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n SB16 as the second de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wd:0  uses the opl3-s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wd:1  uses the opl3-s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wd:2  uses the SB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s:n    n defaults to 60.  Individual sound buffer size, in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c:n    You get this many buffers, each of -bs: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e the buffers being used, use the -id:7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u:n    This is the display update period.  The display lin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unning time, full buffers unplayed (should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bc: minus 1, or the -bl: count, until the end of pl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f -vu, the current and peak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p:x    This specifies the priority of the buffer write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orities in the 300 to 31F range are the highest prio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p:x    This specifies the priority of the display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p:x    This specifies the priority of the end play event det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t:n    This specifies how long, in seconds, that you want to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press Esc to end so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b:n    This specifies how long, in bytes, that you want to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press Esc to end so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i:n    This selects the source for the recording:  1=line in, 2=m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ore selective sourcing you should get the aMix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SoundBlasters or the mx* mixers for the OPL3-SAx, AT3D-X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Crystal-based (mode-2 and -3) soundcards, and use -ri: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l:n    ADC gain.  The max is 100.  For maximum versatilit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get one of the mixers described under -ri: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r:n    This is the sample rate.  Valid rates vary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 you use.  For example, the Crystal 1.71 driv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veral rates, from 5000 (5kHz) up to 48000 (48kHz). 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returned if your driver/hardware does not support the -s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.  Max accepted by tWaveR is 64000.  The common sampl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: 8000, 11025, 22050, 44100, and 48000.  Other rat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s:n    The sample size.  Select 4, 8, or 16-bit.  Valid sizes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ing on the hardware/driver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m:n    Select 1 for mono, 2 for stereo, or 4 for quad.  Valid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y depending on the hardware/driver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a      Engage real-time frequency analysis.  Or, use -fa:n wher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 value from -255 to 255 for the main graphic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is -fa:221.  A negative character uses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-fa changes the defaults -bs:12288 and -du:62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se can still be changed by explicitly using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, -bc: is set to 20 buffers, each of -bs: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-faa (or -faa:n) for average stereo F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16-bit data is analy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on     This turns on the monitoring of the selected sourc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words, you can hear what is being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d      Sets the FA display to use a fast dec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ause   Using this starts recording in a paused state.  Press 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pacebar to resume (these toggle the pause st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ft:n   n is the size of the FFT performed, from 7 to 11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7).  When 8 to 11 a high-precision display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ower b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c      Use MCI status for clock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u      Show peak levels for each buffer recorded, and peak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ched so far.  Use V to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ls     Clear the screen a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ey:    Reserved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codes are MCI or MMIO Guru codes.  If you don't see th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of the record, send the rc= code, and any other info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e-mail address, if registered.  The error code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just in the lower word, so subtract 65536 if abo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 behavior during playback, record, or full-duplex operation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blem with your hardware/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recording, do not attempt to open a new window or start a new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OS/2 likely won't.  You can switch to an already open windo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 already running 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ording time as returned by MMOS2 may not be accurate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ds to reset to 0:00 after a pause, though not always.  This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related to the soundcard driver used.  This is no long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unless -mc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tWave D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ave DAE (twavedae.exe) extracts digital data directly from audio C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.WAV files.  The format is standard PCM 16-bit stereo at 44.1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raction takes place at whatever speed the CD-ROM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le of, or the speed it is currently set to.  No "jitter"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urrently done.  Perfect capture 100% of the time is poss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extor 12/20 drive (for one).  If your drive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E the following message i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D device does not support DAE (use -nc sw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your device may indeed support DAE, only the driv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(os2cdrom.dmd, and any lower-level .add drivers).  If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Warp 4 you may want to upgrade, or at least update t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nt fixpack of Warp 3.  However, there is no guarante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at's needed.  The test system uses a Plextor 12/20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ed to a BT-948 SCSI H/A and an IBM 2ES HD and K6/210 CPU with 96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p 4.  This setup copies an entire 40 minute audio CD in 14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verage of 3 MB/sec.  Using the -nc switch may be all that'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tter correction may be added in an later release.  If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 scratchy sound, or you hear drop-outs or anything o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ect reproduction of the original CD, you either have a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as a bad case of jitter, or your CPU/disk subsystem is not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WaveDAE is started a delay may occur while the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to DAE mode.  During this time, 20 seconds on the test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aveDAE window will be non-responsive (any other window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d normally) and the following i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ing drive R: (wait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during this time MMOS2 may stall, and any current playba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ing process may loop the same buffer, over and over,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switches modes.  Also any application that scans driv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can that includes the CD-ROM drive) when it starts up will 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is (wait) period.  However, running apps continu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.  The default priority is 41F (foreground server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/write thread which should do fine for most.  Any 3xx prio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igher priority since 4xx is the same as 2xx except that it 4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lose priority when put not in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Esc key at any time to exit tWave DAE, or use Ctrl-C. 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ends when all selected tracks have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following switches to control DA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:\]twavedae [-switch] outfile[.wa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just "twavedae" to get the following 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d:n     show stats: 0=none, !0=basic, |2=buffer stats |4=verbose (def=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d:a     a=CD drive (def=first CD-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c:n     n=number of buffers, 1 to 27 (def=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xp:x     x=DAE priority in hex, 200 to 41F (def=41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xt:n     n=track(s) to extract (TOC if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"-xt:1 3 2" for multiple ext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x       extract -xt: tracks to separate outfile##[.ext] (##=track 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oc      always show TOC           -cls      clear screen 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unlock   unlock pod bay door       -lock     lock pod ba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pen     open pod bay door         -noreset  skip driv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xchg     prompt for disc exchange (auto open-prompt-auto clo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: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d:a    a defaults to the first CD-ROM drive.  If you have anothe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, E: for example, use -cd:E (no colon is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c:n    You get this many buffers of 235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p:x    This specifies the priority of the DAE buffer read/writ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t:n    Specifies which track(s) to extract.  For example,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audio track on an audio CD, use -xt:1.  To extrac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one, where all extracted tracks are placed into one 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use the following:  For example, to extract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cks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-xt:1 2"  (with double-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x      Writes outfile as outfile## where ## is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ck number for each track.  This results in separat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, one per track specified in -xt:.  The tra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ppended to the filename proper, right befor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t in the filename, if any.  This adds two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otal filename length (a concern for FAT file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oc     Always show the disc's Table of Contents.  This is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thing you do; you take a look to see what's on the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's an examp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k   Start      Time   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 --------  --------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00:02.32  04:09.23   439776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04:11.55  06:52.22   72728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11:04.02  06:29.25   6867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17:33.27  04:04.00   4304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21:37.27  04:51.70   51497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26:29.22  06:21.63   67356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32:51.10  10:51.42  114935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c:  43:40.20  462215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ed:  00:00.00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is shown in minutes:seconds.blocks, where a block=1/7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ls     Clear the screen a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nlock  Unlock the CD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ock    Lock the CD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pen    Eject the CD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oreset Skip driv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c      Skip device capabilities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chg    This can be used to prompt for a disc exchange.  It ej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y, prompts for you to press a key, then injects the t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ey:    Reserved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codes are MCI or MMIO Guru codes.  If you don't see th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, send the rc= code, and any other info, to the suppor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, if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tWave MPEG Audio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ave MPEG Audio Decoder (twavemd.exe) plays standard MPEG-1 and MPEG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er I, II, and III mono and 2-channel stereo files using DART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sc key at any time to exit tWave MD, or use Ctrl-C.  Play also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file completes.  Optionally, the output may be sent to a 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MPEG audio files can be downloaded from hobbes.nmsu.ed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ub/multimedia/wave/mpeg.  MPEG-1 layer III 44.1kHz 128 kbps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e (can be) very near-CD quality, at less than 1/10th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PEG-2 files, an 8 MB file could store a medium-quality mono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early an hour.  The trade-off of MPEG is that it requires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to decode:  no less than a P5/100 should be used when playing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-time, and the more power the better if multit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priorities in tWaveMD are set to 0200h, which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kipping under heavy multitasking.  Either increase this to 41F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der and read priorities: -mp and -bp) or to 300.  This may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rocesses, however.  At the default priorities of 200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a slowdown at all.  Another option is to use more buff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has about three seconds buffered.  The max is 22 seconds (-bc: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be useful to set -bl: to half of -bc: to minimizes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following switches to control playb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:\]twavemd [-switch] file.m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just "twavemd" to get the following 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d:n     show stats (0=none,!0=basic,|2=switches,|4=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wd:n     n=wave device index (def=default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s:n     n=buffer size, 1 to 60 K (def=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c:n     n=number of buffers, 3 to 512 (def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l:n     n=number of buffers preloaded, 2 to 511 (def=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p:x     x=buffer read priority in hex, 200 to 41F (def=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p:x     x=decoder priority in hex, 200 to 41F (def=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xp:x     x=end play priority in hex, 200 to 41F (def=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p:x     x=display priority in hex, 101 to 41F (def=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u:n     n=display update interval in ms, 0,31-1000 (def=1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ut:a    a=output wav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up      if -out: then plays and writes .wav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epeat   repeat play continually (-rep:n to repeat n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a       freq analysis w/bs=12 du=62 bc=50 (-fa:n n=graph char -255 to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ause    start in paused state  -fft:n    n=7 to 11 (def=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vu       show peak levels       -tc       use -bp/mp/dp=300 (time-crit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occ     no clip correct        -scale:n  n=scale,8192 to 999999 (def=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:exit   SPACE:pause/resume   v:reset peak 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ut:a   a is the pathname of the .wav file to write.  Using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audio output unless -dup is used.  A 5 MB MPEG-1 lay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8kbps 44.1kHz stereo file creates a 55 MB .wa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up     if -out: is specified, -dup turns on audio outpu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creating a .wa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d:n    n defaults to 0, or the default wave devic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than one wave device you can specify it her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, if you have an OPL3-SA3 as the defaul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n SB16 as the second de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wd:0  uses the opl3-s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wd:1  uses the opl3-s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wd:2  uses the SB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s:n    n defaults to 60, unless -fa is used.  Individua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 size, in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c:n    You get this many buffers, each of -bs: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-bc: switch is related to the -bl: switch,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l:n    n defaults to -bc: minus 1.  This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bc: buffers pre-loaded.  Normally this switch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e the buffers being used, use the -id:7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u:n    This is the display update period.  The display lin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unning time, full buffers unplayed (should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bc: minus 1, or the -bl: count, until the end of pl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f -vu, the current and peak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p:x    This specifies the priority of the buffer read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orities in the 300 to 31F range are the highest prio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p:x    This specifies the priority of the display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p:x    This specifies the priority of the decoder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p:x    This specifies the priority of the end play event det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epeat  Using this repeats play continually (or -rep).  This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999 times.  To repeat a set number of times, use -rep: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n may be 1 to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a      Engage real-time frequency analysis.  Or, use -fa:n wher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 value from -255 to 255 for the main graphic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is -fa:2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-fa changes the defaults -bs:12288 and -du:62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se can still be changed by explicitly using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, -bc: is set to 50 buffers, each of -bs: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-faa (or -faa:n) for average stereo F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16-bit data is analy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d      Sets the FA display to use a fast dec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ause   Using this starts playback in a paused state.  Press 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pacebar to resume (these toggle the pause st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ft:n   n is the size of the FFT performed, from 7 to 11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7).  When 8 to 11 a high-precision display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ower b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c      Use MCI status for clock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u      Show peak levels for each buffer played, and peak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ched so far.  Use V to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c      Same as using -bp=300 -mp=300 -dp=300 (time-criti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ls     Clear the screen a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occ    Do not auto-rescale after clip (no clip correct). 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p total/(max level) at end if used, otherwise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mmended scale if any samples c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cale:n  Specify scale multiplier for each sampl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ey:    Reserved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codes are MCI or MMIO Guru codes.  If you don't see th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of the play, send the rc= code, and any other info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e-mail address, if registered.  The error code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just in the lower word, so subtract 65536 if abo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unning time as returned by MMOS2 may not be accurate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ds to reset to 0:00 after a pause, though not always.  This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related to the soundcard driver used.  This is no long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unless -mc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tWav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ave CD (twavecd.exe) plays audio CDs via the analog output j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D-ROM drive.  This requires that the CD device be cab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card, or possibly directly to a line-level input of an amp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sing RCA j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WaveCD is started a delay may occur while the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to audio mode.  During this time, 20 seconds on the test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aveCD window will be non-responsive (any other window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d normally) and the following i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ing drive R: (wait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during this time MMOS2 may stall, and any current playba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ing process may loop the same buffer, over and over,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switches modes.  Also any application that scans driv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can that includes the CD-ROM drive) when it starts up will 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is (wait) period.  However, running apps continu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.  The default priority is 200 (normal priority) for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er/display thread which should do fine for most.  If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ready playing there is no start up delay.  This means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xchg switch and swap in a new CD and have it play in jus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Esc key at any time to exit tWave CD, or use Ctrl-C.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s only when Esc is used.  You can also exit tWaveCD yet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playing (use 'x'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following switches to control tWaveC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:\]twavecd [-swi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just "twavecd" to get the following 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d:n     show stats: 0=none, !0=basic, |4=verbose |8=offsets (def=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d:a     a=CD drive (def=first CD-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vol:n    n=volume level, 0-255 (def=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p:x     x=play/display priority in hex, 101 to 41F (def=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t:n     n=track(s) to play (keyboard (F/f/R/r) control if just -t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"-pt:1 3 2" for multiple tr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ll      start play of all tracks and exit (w/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oc      always show TOC           -cls      clear screen 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unlock   unlock pod bay door       -open     open pod ba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orep    do not repeat/loop        -stop     stop play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oreset  do not rese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xchg     prompt for disc exchange (auto open-prompt-auto cl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ddb     use local CDDB database (needs SET CDDB_DIR=d:path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ddb:a   a=specific CDDB directory to limit search to (e.g., a=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/F:next/fFwd  r/R:prev/fRew  V/v:volum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:stop+exit  x:exit w/play  SPACE:pause/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d:a    a defaults to the first CD-ROM drive.  If you have anothe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, E: for example, use -cd:E (no colon is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ol:n   n=volume level to set the internal level to on the CR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elf.  Not all drives have this feature; some only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(volume on and off); some perhaps 10, some may have 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aveCD rounds volume levels down to the nearest 5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vol:128 sets the volume to 125.  The keyboard V and v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to increase or decrease the volume during play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displayed if other than the default or startup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p:x    This specifies the priority of the tracker/display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t:n    Specifies which track(s) to play.  For example, to pl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audio track on an audio CD, use -pt:1.  To pla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one use the following:  For example, to play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cks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-pt:1 2"  (with double-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possible is "-pt:3 2 1 2 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ll     Starts play at first track (to end) then exits whi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oc     Always show the disc's Table of Contents.  This is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thing you do; you take a look to see what's on the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is if you don't want to specify the tracks to pl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want to start the playback and then use the key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tracks to play in real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's an example output (with CDDB looku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DB disc ID=55099f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k   Start      Time    Trac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 --------  --------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00:02.00  08:20.27  Buz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08:22.27  08:21.40  Silver Tight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16:43.67  04:32.65  Paths and Planes and Future 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21:16.57  08:24.05  Last St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29:40.62  01:02.43  Warning Comin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30:43.30  03:05.70  Basking in the White of the Midnight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33:49.25  05:13.07  Brother 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39:02.32  02:02.55  Basking in the White of the Midnight Sun (Repr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:  41:03.12  Armaged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is shown in minutes:seconds.blocks, where a block=1/7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ls     Clear the screen a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nlock  Unlock the CD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pen    Eject the CD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orep   Do not repeat in non- -pt: mode.  -pt: mode alwa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s selected tracks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top    Stop play.  Useful when using -all or after pressing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oreset Skip driv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chg    This can be used to prompt for a disc exchange.  It ej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y, prompts for you to press a key, then injects the t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ful when you press X near the end of play sinc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up tWaveCD again with the -xchg switch and get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n-around on a CD sw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ddb    Check the local CDDB database for a matching CDDB discI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DB database can be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ttp://www.cddb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otal database is about 130MB.  In .zip format about 32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atabase is divided into several formats: blues, cou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ck, and so on.  tWaveCD searches the directory path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y the CDDB_DIR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CDDB_DIR=d:\cddb\r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xample has tWaveCD search only in the roc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nd any subdirectories that may be in there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your own subset of the database if you wa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of searching is first-found, first-scanned, s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st likely database directories up (rename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this database you won't get the Track Nam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use a trailing \ o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ddb:a  Where a=directory to start relative CDDB_DI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DDBID codes are not unique and so you may fin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ues CD pops up for a Rock CD (e.g., Garbage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oid this by specifying the probable music format. 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cdda:rock starts searching in %CDDB_DIR%\r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ey:    Reserved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CD is not in the CDDB database it may be that it simp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en entered yet, or maybe the version you have is obsc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sing a little different (a few seconds short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).  Use the -id:15 and -cddb switches to get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ck start offsets, total seconds and DISCID and comp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hat is in the database.  If the running time is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s, the third hex digit (xxyyHHzz) will be differ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s three digits will be the same.  Add a new ent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local database using the info from this run and that'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 of that.  Contact CDDB and let them know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with keyboard control (without having to specify track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-pt:), start up with the -toc switch (or any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mo version exits after moving past track 2.  See the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/r keys select next/previous track.  F/R fast fwd/re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/x exits tWave while continuing to play.  Esc stops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/v increase/decrease th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codes are standard OS/2 codes.  If you don't see th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, send the rc= code, and any other info, to the suppor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, if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using this software you must agree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You are required to have one license per computer th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echnical support is provided free of charge for 14 d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support question.  Thereafter, $20 for ea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-week support period.  In-version updates of the softw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software is owned by the author, Cornel Huth, and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United States copyright laws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are not permitted to make copies of this software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chival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You may not rent or lease this software. You may not trans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cense without the written permission of the author. 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ftware is an update or upgrade, you may not sell or give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You may not reverse engineer, decompile, or disassem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ftware if the intent or result is to alter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There are no expressed or implied warranties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All liabilities in the use of this software rest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U.S. Government Restricted Rights.  This software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restricted rights.  Use, duplication, or disclosur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overnment is subject to restrictions as set fort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bparagraph (c)(1)(ii) of the Rights in Technical Dat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uter Software clause at 52.227-7013. The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wned by Cornel Huth/6402 Ingram Rd/San Antonio Tex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8238/USA.  This agreement is governed by the law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eat State of Texas, the United States of America, and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untries of Ear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questions concerning this License Agreement should b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ure to comply with any part of this License Agreement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license re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