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version 2.58 March 4, 2000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a utility for playing back sound files.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ompatiable cards and other types of sound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DIGPAK drivers. It will also use the regula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require a sound board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filename or SB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path to the file if required and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 card characters. Filename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orks with any Sound Blaster compatiable sound car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peaker. Other sound cards are supported using a DIGPA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BPlay with a DIGPAK driver you must install the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using sbplay. I.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   to install the driver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   to play your sound files on a Windows Sound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done the resident sound driver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made to use the PC speaker instead o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 by changing the environmental string for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set BLASTER=NOSB will disable your sound card and di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to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8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C), Microsoft (WAV), Apple (AIF) and Amiga (IFF) &amp; (RAW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some support for MAC files and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play the samples in (MOD) files at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ry using the /X command line option to se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It will try to play back unknown files or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MAC SND files at 11,000 samples per second.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ncompressed, 8 bits, and unsigned. Not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played by using the command line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I.e. R:22000 to change the playback speed to 22,00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rip sound samples from MOD files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 sample files which were used to create the origina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files are used by MOD editors to create MOD file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usical instrument sounds or other sound effects. W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sound files can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used to play a randomly selected sou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/RAN switch. This can be used to 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each time the computer boots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LAY c:\sound\*.* /s/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\sound is a directory containing sound files. The /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information from being shown on the screen and the /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y one of the 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compatiable with DESQview, Windows 3.1/95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to play back sound files by associating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th SBPlay in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using SBPlay in DESQview your system may lock up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results use a full text screen and don't enable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ouse and mouse driver is present then SBPlay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lay files. Tr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played 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s written in C and the sound routine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and Sound Blaster card are written in assembler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 2.51 with Assembler to create this program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available see register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imitation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BPLAY does not play back ALL sound fi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re are audio gaps during the playback of larg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low PCs and when using a multitasker. SBPlay will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load all or as much of the sound file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memory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volume control works only with Sound Blaster Pro and 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you have a CD Rom drive with no cd in it when you chan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3 command the infamous dos abort, ignore, re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. Choose the ignore option or put in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BPlay supports 8bit mono and stereo playback on Pro and 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not use 16bi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an error in some motherboards that causes SB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ack at twice normal speed when using the PC speak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n the chip design of the motherboard.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place a FIX=T2 statement as the last line of your sbpl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use the command switch /T2. Also previous versions of S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 some AST computers when no sound board is pres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I have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uses the DOS environment to help fi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It looks for the BLASTER variab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address is, the IRQ, the DMA channel, and the 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SBPlay that the Address is 220h, the IRQ is 5,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1, and the card type is 3 (SB ver 2.0).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figured for another DMA channel such as 0, the 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0 . If you have a Sound Blaster compatiable card and S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ry using T-1 to tell SBPlay that your card is no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. If the hardware address or IRQ is not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variable SBPlay should give you an error messag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x parameter on the command line to find the cor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version 2.56 you can save your defa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defaults command in the defaults menu F1.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SBPLAY.INI in whatever directory you are 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OUND environmental statemen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UND=C:\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will cause SBPlay to save it's SBPL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C:\BL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back speed for the PC speaker can be set with the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lling up the defaults with F1. The speed can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to the SBPLAY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made to use the PC speaker even when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s available by using the T1 switch in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FIX=T1 statement in the sbplay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w is the registeration command @ . This comm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name as the registered user and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the author John A. Ball. There is a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this command which can be otained via e-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! Please read the file register.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CD-ROM if you go to change drives and there is n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 you will get the abort, retry,, ignor error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n the drive and go r (retry) or use i (ignore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a sound file such as an aif to wav that is on a c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directory you want the converted file sav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file shell there are commands to delete, r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. The delete command is d. The rename command is 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py command is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bplay may be used to play a sound file continuously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,000 times using the command line mode L:xxxxx , where x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o play the sound file. Good for a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effec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 is free but you must registe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By registering I receive the feedback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me supporting this program and improv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modify and use the source code for your own progra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distribute modified code. Do not distribute any of m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ithout my permission. Please send all cor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improvements to John A.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all@netbistro.com         or         aa316@pgfn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