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�� </w:t>
      </w:r>
      <w:r>
        <w:rPr/>
        <w:t>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 ������ ������ </w:t>
      </w:r>
      <w:r>
        <w:rPr/>
        <w:t>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  ���� ��� 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  ����  �  ����  ����     ���� </w:t>
      </w:r>
      <w:r>
        <w:rPr/>
        <w:t>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  ����   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����  ����     ����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    ����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 � il primo prodotto sviluppato da Crystal per il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� un programma atto alla riproduzione di file MIDI, sim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o fornito a corredo delle ultime Sound Blaster, con l' 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lcune funzioni basilari ( come l' avanti veloce ) che mancan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  ���   ��� ������ 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  ��� ���   ��� ���        ���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       ���    ������     ���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  ���    ���        ���    ���    ���   ��� ���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  ���   ���     ������     ���   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Midi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minima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Consigliata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6.x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0k Memoria Convenzionale Libera ( per una SHELL soddisfacen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WE64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si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MB.Exe            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MB.Doc   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.Diz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FSPEC.TXT          Informazioni sul formato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L' U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File_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 anche possibile usare delle wild-card, 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EQ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E?I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o 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non richiede nessun driver propietrario caricato in me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il file CTMidi.Drv dalla version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una copia di CTMIDI � consegnata assieme a P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a directory corrente o ( se non trovato ) nella directory in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 variabile d' ambiente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quest' ultima non � settata correttamente ed il file CTMidi.Drv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rovato PMB segnala un' err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e alla variabile BLASTER � molto influente la variabi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su un sistema con SB16/WaveBlaster deve essere settata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IDI=SYNTH:1 MAP:E MOD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IDI=SYNTH:2 MAP:E MOD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o modo si segnala a PMB ( ma anche ad altre applicazion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l' output e una porta midi ed il suono deve essere riprodot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gni caso attraverso il tasto 'M' e possibile cambiare il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a General Midi - Extended Midi - Basic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 non richiede nessun gestore di memoria particolare funzionando com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e sotto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UI TASTO DISPONIBIL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    File midi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  ripete il midi in uso dall 'ini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    File midi sucess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- -&gt; cambia la velocita (tempo) di ri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    Ripristina la velocita e la tonalita ai valori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#   cambia la tonalita di ri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   p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mostra il nom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  cambia il tipo di riproduzione ( Basic - General - Ext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.0  Regolazione Volume ( 1 basso... 5 Medio... 9 Alto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Aggiornamenti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� la prima versione rilaci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ho potuto verificare il funzionamento con le vecchi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con la nuovo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bbando a priori la pr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 dovrebbe comunque funzionare con la sec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dei colori su alcune schede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no supporto per l' AW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per AWE con + di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upporto regalazione volume ( 1..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S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per AW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utiliti � stata controllata sulle seguenti sche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b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b 16 ASP + Wav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b AWE 32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b AW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b AWE 64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� propio sull' AWE che PMB fornisce la pi� alt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za paragone, neppure con l' ultima scheda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ricorda che CREATIVE � da sempre l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ۻ  �ۻ       ����ۻ  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ۺ      ������ۻ</w:t>
      </w:r>
      <w:r>
        <w:rPr/>
        <w:t xml:space="preserve"> 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</w:t>
      </w:r>
      <w:r>
        <w:rPr>
          <w:rtl w:val="true"/>
        </w:rPr>
        <w:t>ۺ      ������ۺ ������ۻ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ۺ      ������ۺ �����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ۻ �ۺ  �ۺ ������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ͼ  ������ͼ �ͼ  �ͼ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WE 64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compatibilita Roland MT32 + General Midi e GEN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e alla disponibilita di banchi di (4 MEGA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' Autore non si prende nessuna responsabilit� per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 Cattivo uso del software con conseguente stato di dati irreal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 Cattivo funzionamento del programma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ore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</w:t>
      </w:r>
      <w:r>
        <w:rPr/>
        <w:t>Per ogni problema riguardante P.M.B. contattatemi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a@GS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zza Don Minzon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44 Verbani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-323-40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a la mia Web Page s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gse.it/~botta/freeaw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