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-=� CRAZY SOFTWARE �=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v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--------,     ,--------,   ,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,--,  / \   /  /:--:\  \  | \  ,--,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/__/  /  /' /  / :--: \__\  \ \  \__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/  /  /  / /    \|__|   \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/\----'\ /  /  / /              \ \  .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/ /`-----'  /  / /         ___    \ \  \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 /         /  / /         | \  \   \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 /         /  /_/___________\_\  \   \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_/ /         /_______________________\   \ \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\/         |_________________________|   \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ROTECTED  CRAZY  PLAYER  v2.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imum k provozu:</w:t>
        <w:tab/>
        <w:t>* procesor 386SX a v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MS-DOS 5.0 a v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acuje v chr�n�n�m re�imu (Protected Mode) a vyu��v� celou pam��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�lka p�ehr�van�ho modulu je omezena pouze velikost� voln�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bsahuje vlastn� file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mo��uje nahr�n� n�kolika modul� do pam�ti a jejich souvisl� p�ehr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ychl� vyhled�v�n� jm�na souboru na disku i v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�ehr�v� modu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M  !! (���� - nightm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n� podpora. V�echny efekty, volume+panning envelopes,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, pingpong loop, lin. i log. periody, instrument vibrat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 (1-32 kan�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n� pod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 15 n�stro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n� pod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n� podpora (zahrnuje i fine vibrato a panning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n� pod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�t�ina efekt� funguje. Nem�li jsme ��dn� Extended 669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n� podpora (i dvou efekt� nar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n� pod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efekt� zat�m pouze speed,retrig,panning a porta to note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� form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dporuje zvukov� v�stu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zkou�eno na Speakeru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C mon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zor neodzkou�no !! P�evzato ze star�ch verz� PCP.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komu nepojede a� se pros�m oz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C stere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odzkou�eno !! Plat� to sam� jako pro DAC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und 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zkou�eno n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rigin�ln�m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ulace na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zkou�eno n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rigin�ln�m SB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wer Soun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zkou�eno n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rigin�ln�m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dio Excel 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zkou�eno n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rigin�ln�m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br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ravis UltraSound MAX (CODEC - sw mi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zkou�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ravis UltraSound (GF1 - hw mi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zkou�eno. (u� ��dn� ultrali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THE BEST SOUND QUALITY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p��kazov� ��dk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P.EXE [modul1] [parametry] [modul2] [@file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zn.: u n�zv� soubor� m��e b�t pou�ito i z�stupn�ch znak� (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x ... volba v�stupn�ho za��zen�:</w:t>
        <w:tab/>
        <w:t xml:space="preserve">   priorita autodetkce (0=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... Sound Blaster 16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... Sound Blaster Pro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... Sound Blaster 2.0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... Sound Blaster 1.5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... PC Speaker</w:t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... DAC mono</w:t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... DAC stereo (na jeden LPT)</w:t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... Gravis Ultra Sound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... Gravis Ultra Sound MAX (CODEC)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........... mixovac� frekvence (nap�. /S44 nebo /S4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=y .......... DMA kan�l zvu�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x=yy ......... IRQ zvu�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=yyy ........ I/O port zvu�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�le�it� zat�m pouze u karty GUS, k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1=b�zov�_adresa_GF1 (210h a� 2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2=b�zov�_adresa_CODECu (30Ch a� 3F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p�.: /P1=240 /P2=3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xxx .......... nastav� zes�len� (100%=normal 200%=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............. zru�� kontrolu maxim�ln� mixovac� frekv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............. zapne optimalizaci track� (zpomal� se nahr�v�n�, ale u�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 pa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............. pou�ije 8 bitov� p�ehr�v�n� u 16 bitov�ch k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............. vyp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............. prost� hel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............. a z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MSALL=xxxx ... naalokuje pouze xxxx KB XMS. Pokud nen� parame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kov�na velikost, naalokuje se maximum dostupn�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CS ........... vypne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Nxx ......... nastav� panning na hodnotu xx. Tato volba je vhodn� pouz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y, kter� nem�n� panning pomoc� efe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jmeno_souboru . tento soubor m��e obsahovat n�zvy modul�, kter� se m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hr�t do pam�ti. Form�t je celkem libovoln�, moduly m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�t od sebe odd�leny jakoukoliv hodnotou men�� ne� 33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lt;mezera&gt;,&lt;ENTER&gt;, atd., a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e kl�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pros�e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,0</w:t>
        <w:tab/>
        <w:t>zapne vypne kan�l (nula je pro kan�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+</w:t>
        <w:tab/>
        <w:t>zm�na hlasit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</w:t>
        <w:tab/>
        <w:t>zm�na tempa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'</w:t>
        <w:tab/>
        <w:t>zm�na rychl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sko� o patern vp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sko� o patern vz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#</w:t>
        <w:tab/>
        <w:t>volba kan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.</w:t>
        <w:tab/>
        <w:t>zm�na panningu kan�lu p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</w:t>
        <w:tab/>
        <w:t>zm�na panningu kan�lu p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nastav panning vl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nastav panning vp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nastav panning na st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ypnut�/zapnut� kan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zapnut�/vypnut� opakov�n� mod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zasteven�/obnoven� p�ehr�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kok do DOS Sh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zapnut�/vypnut� interpo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nutou interpolaci indikuje symbol "[i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p�epne m�d zobrazen� efekt�/panning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>aktivuje pam��ov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kontakt na a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parametry p��kazov� ��d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ukon�en� PCP s potvrz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>ukon�en� PCP bez potvrzen�, rychl� ko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pam��ov�m menu (RAM-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#</w:t>
        <w:tab/>
        <w:t>volba modulu (PgUp,PgDn,Home,End samoz�ejm� funguj� tak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za�ne p�ehr�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>aktivuje diskov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uvoln� modul z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zru� pam��ov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m�d nahr�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�eps�n� - modul na pozici kurzoru bude p�ep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o�en�  - v�echny moduly od pozice kurzoru se posun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atn� kl�vesy jsou pou�ity pro vyhled�v�n� souboru podle jm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diskov�m menu (DISK-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#</w:t>
        <w:tab/>
        <w:t>volba souboru , adres��e , 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nahraj zvolen� soubor do pam�ti, zm�� adres�� neb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zru� diskov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ozna�� moduly, kter� se nahraj� do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atn� kl�vesy jsou pou�ity pro vyhled�v�n� souboru podle jm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help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p�edchoz� st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>dal�� st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zru�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�r slov okolo P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dpora Gravis UltraSound/M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pro MAXe je u� hotov� a odzkou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 GUSe je taky hotov�, zat�m v�ak nepodporuje "memory doub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d v p���t� verzi, ale mo�n� bude rozumn�j�� mixovat softwa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 je tu je�t� takov� mal� probl�m, kter� byl zp�soben lenost�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 ...... a nic v�m ne�eknu, p�ij�te si na to sami ;) V dal�� verz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r�it� u� nebude opakovat. Ale �eknu v�m, tento driver, to byl por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�za, d�s a no�n� m�ry n�s stra�ili, uvedu mal� 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 za��tku PCP 9x z 10ti spu�t�n� vytu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dy� p�estalo tuhnout, bylo v�e hrozn� pomal� (st�le jsme rampov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dy� jsme nemuse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a�ala optimalizace a PCP za�alo vynech�vat samply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a�lo hr�t dob�e, ale na DX4/100 'se�ralo' asi 90% v�konu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ajednou se to stalo - hraje OK a je rychlej�� ne� CUBIC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OV�N�: P�ed spu�t�n�m PCP se pod�vejte, jestli nem�te n�hodou spu�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ga-EM. Pokud ano, tak jej odinstalujte, jinak PCP zhrout� c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�m! Tak� pro jistotu odinstalujte SBOS nebo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dpora Sound Blaster AWE 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 AWE32 je ji� hotov�!!!! Objev� se v p���t� verzi, a� se vychyt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echny mouchy, teda moucha - prsk� a lup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dpora dal��ch form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yst� se podpora D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�me v�echny kdo maj� n�jak� popis DMF (jen ne ten kde je v�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cky) a� se na n�s obr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le by se hodily popisy star�ich form�t� XM (verze 102h,1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dal�� verz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dal�� verzi by se m�lo objevit n�sleduj�c� (snad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r pro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r pro SB AWE 32 (p�es EMU-8000, 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er na DMF (pokud se se�ene slu�n� dokument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�r slov na z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n�kter�ch po��ta��ch se m��e st�t, �e program vytuhne. Pokud se 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o stane, nev�hejte a n�jak�m zp�sbem se ozv�te. Opi�te si tak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�, kter� se vyp��ou na monitoru a konfiguraci po��ta�e (tzn. 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y v�m v t� dob� b��ely rezidentn�, kolik m�te MB RAM, jest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��v�te EMM ap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y se m��e st�t, �e PCP p�ehraje blb� n�jak� modul. Pokud se tak s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 n�s zkuste kontakto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a �pln� z�v�r - tento program je FREEWARE, co� znam�n�, �e je vo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iteln� a ten kdo ho dostane n�m m��e poslat dopis nebo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zapoe�te napsat odkud jste, sta�� m�s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to proto aby jsme v�d�li kde v�ude a v jak�m mno�stv� se PCP poval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Auto�i neru�� za zp�soben� �kod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� dotazy, n�vrhy nebo p�ipom�nky zas�lej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resa : Michal P�ikryl  (driver pro GUSe, distrib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eciny 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l�n 7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/fax: 067/3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 2:421/32.12 &lt;- nejlep�� c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resa : Pavel Topi�     (DOS PM extender, prost�ed� P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eciny 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l�n 7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   : 067/3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resa : Ale� Klok       (zvukov� syst�m, loadery, dr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koln�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l�n 7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   :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ware zap�j�ili (a proto jim pr�vem pat�� velk� pod�kov�n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tr Sova</w:t>
        <w:tab/>
        <w:tab/>
        <w:t>-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tr P�ikryl</w:t>
        <w:tab/>
        <w:t>-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ma Trexim VT</w:t>
        <w:tab/>
        <w:t>- SB AWE32 + 2MB D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