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CPLAY - player WAV &amp; VOC for Norton Commander 4.0 &amp;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ia PC Speaker, COVOX &amp; Sound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make two steps A) &amp; 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A)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LAY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LAY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CPLAY.D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rectory containing N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NCPLAY.*  C:\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) fix C:\NC\NC.CFG by adding before section ~WPVIEW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 Sound files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n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.wav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.voc,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*.sn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just copy one of included files, for NC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NC.CFG  C:\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NC 4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 NC.CF4  C:\NC\N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play sample via COVOX, You should  create  file  NCPLAY.INI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containing ncplay.exe and fill it like fol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 /2  or /P:378h etc.  Run ncplay.exe without parameter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possibl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  play  sample  only  once  or  only  a  few  times  ad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PLAY.IN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/r5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le playing on network server, at this time there is  no 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t, You can omit it (loosing a little sound quality) ad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NCPLAY.IN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t  is possible to use mouse for ncplay control (loosing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 quality), just add to NCPLAY.INI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 is possible to play not  only  WAV &amp; VOC files but also oth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for *.SND just fix NC.CFG lik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nc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.wav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.voc,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*.sn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cause of swapping ncmain.exe file in Norton Commander 5.0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 with  disk  cache  and  ncplay, there are several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DO NOT use disk cache (like: NCACHE or SMARTDRV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) turn off its delayed write (ca 5 seconds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lled also "IntelliWrit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) Do not use in file NCPLAY.INI options /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) decrease carrier frequency, by adding to NCPLAY.INI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f1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information's in documentation of program SAMP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VOX D/AC Scheme from another OUR product (look for sndcov12.zi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ND UTILITY for COVOX  rel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C1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PLIFIER &lt;����Ķ����������Ŀ �Ŀ �Ŀ �Ŀ �Ŀ �Ŀ �Ŀ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zmacniacz)   100nF    �   � � � � � � � � � � �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>ݳ��ݳ��ݳ��ݳ��ݳ��ݳ��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0k 10k�10k�10k�10k�10k�10k�10k�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</w:t>
      </w:r>
      <w:r>
        <w:rPr>
          <w:rtl w:val="true"/>
        </w:rPr>
        <w:t>ݳ��ݳ��ݳ��ݳ��ݳ��ݳ��ݳ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OUND &lt;������������Ĵ   � � � � � � � � � � � � � � 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sa)               �   ��� ��� ��� ��� ��� ��� ��� 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   �   �   �   �   �   �   �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 ��� ��� ��� ��� ���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</w:t>
      </w:r>
      <w:r>
        <w:rPr/>
        <w:t>20k 20k 20k 20k 20k 20k 20k 20k        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��� ��� ��� ��� ��� ��� ��� ���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</w:t>
      </w:r>
      <w:r>
        <w:rPr/>
        <w:t>\   13  12  11  10   9   8   7   6   5   4   3   2   1   /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\                   DB25 male (meska)                  /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\                      connector                     /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</w:t>
      </w:r>
      <w:r>
        <w:rPr/>
        <w:t>\  25  24  23  22  21  20  19  18  17  16  15  14  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�������������������������������������������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orn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  20 k ohm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x  10 k ohm  1%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dens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ly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1  -  100n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Wtycz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DB25 male for parallel (printer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DB25 meska (z bolcami!) na port drukark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for Your Amplifi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x  connecting screen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rzew�d ekranow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&gt;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</w:t>
      </w:r>
      <w:r>
        <w:rPr/>
        <w:t>(M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</w:t>
      </w:r>
      <w:r>
        <w:rPr/>
        <w:t>C2                                     +C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�������������������������������������</w:t>
      </w:r>
      <w:r>
        <w:rPr/>
        <w:t>&gt;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                 �                </w:t>
      </w:r>
      <w:r>
        <w:rPr/>
        <w:t>(Wzmacnia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  </w:t>
      </w:r>
      <w:r>
        <w:rPr/>
        <w:t>/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  </w:t>
      </w:r>
      <w:r>
        <w:rPr/>
        <w:t>/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   </w:t>
      </w:r>
      <w:r>
        <w:rPr/>
        <w:t>/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</w:t>
      </w:r>
      <w:r>
        <w:rPr/>
        <w:t>C1       /   .13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���������������</w:t>
      </w:r>
      <w:r>
        <w:rPr/>
        <w:t>.25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               �     </w:t>
      </w:r>
      <w:r>
        <w:rPr/>
        <w:t>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</w:t>
      </w:r>
      <w:r>
        <w:rPr/>
        <w:t>R1��������.24 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 .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   �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9��������R9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8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7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6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5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4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.  .3���     .       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</w:t>
      </w:r>
      <w:r>
        <w:rPr/>
        <w:t>.14 .2��������R2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\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\ 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is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orni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1  -  120 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2  -  1.2  M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3  -  62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4  -  30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5  -  15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6  -   75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7  -   35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8  -   20  K o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9  -   9.1 K o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ci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Kondensa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ram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1  -  4.7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2  -  10  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ly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3  -  1 �F   50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25 male for parallel (printer)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B25 meska na port drukark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 for Your Amplifier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ng screened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zew�d ekranow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fo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in plug (note that also jack plug is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iew - from wire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</w:t>
      </w:r>
      <w:r>
        <w:rPr/>
        <w:t>&lt;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              </w:t>
      </w:r>
      <w:r>
        <w:rPr/>
        <w:t>(Ma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        ������������</w:t>
      </w:r>
      <w:r>
        <w:rPr/>
        <w:t>&lt;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             �             </w:t>
      </w:r>
      <w:r>
        <w:rPr/>
        <w:t>(Wzmacniac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/     .2    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/ .4         5.����������Ĵ Mon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                 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</w:t>
      </w:r>
      <w:r>
        <w:rPr/>
        <w:t>.1             3.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\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\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jest prostym przetwornikiem cyfrowo-analogowym  (D/A),  pozwalajacym  n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czenie komputera z dowolnym wzmacniaczem (radiem)  i  uzyskanie  ta  dro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zwieku o wysokiej jakosci.  Z  jednej  strony  COVOX  wlacza  sie  do   port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ukarki komputera (parallel), jest to 25 bolcowa wtyczka  DB25  meska  (patrz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at I lub II). Z drugiej strony  za  posrednictwem  ekranowanego  przewo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dlaczamy dowolne radio, wzmacniacz. W zaleznosci od posiadanego sprzetu moze</w:t>
      </w:r>
    </w:p>
    <w:p>
      <w:pPr>
        <w:pStyle w:val="PreformattedText"/>
        <w:bidi w:val="0"/>
        <w:spacing w:before="0" w:after="0"/>
        <w:jc w:val="left"/>
        <w:rPr/>
      </w:pPr>
      <w:r>
        <w:rPr/>
        <w:t>zastosowac wtyczke typu jack lub wtyczke ze schematu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VOX is an easy digit to analog (D/A) converter, allows to  connect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adio, Hi-Fi system or other sound amplifier, and generate this  way  Hi-Fi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. One side COVOX is a 25 pin plug (DB25 male),  see  schema  I  or  II  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computer printer port (parallel). Opposite side  it  has  a  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or plug like  schema  III  connected  to  amplifier.  A  wir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:                  SAMPL.EXE &amp; SAMVI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                   WAV, VOC &amp; ra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:                       PC Speaker, COVOX &amp;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AMPL / SAMV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plays digitalized sound  samples  through internal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(JDAC) or Sound Blaster &amp; compatibles sound  cards  (also  G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 sbos).   Digitalized sound sample may be in Windows *.WAV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Labs *.VOC file,  or  in  common  raw  data fil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SAMPL has many command line switches, which may modify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 parameters.   While playing, there are many active Hot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is an text application, while SAMVID is its graphic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oking P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rket, there are  many  programs  playing  MOD's via PC Spe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 and SoundBlaster.  But there are much  less  programs 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 samples  (not MOD's) on any hardware.  Here comes SAMP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y "view" your  samples  files,  doesn't matter You hav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COVOX or only PC Speaker, doesn't matter Your samples are WAV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 or RAW data, doesn't matter You have 486 or only AT (XT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s active in play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- Stop/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     - Tap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- T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-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             -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0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COVOX in LPT1 (if por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.4 - COVOX in LPT2..4 (if port ex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Sound Blaster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7 - silence (phantom dev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ry to switch to a non existent device do not make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witch to LPT port with no COVOX in it  goes  OK,  but  of 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(switches) specified a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AMPL sampl.ext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 /?  -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D/A on: /0 -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LPT1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Proto Card at address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xxx - Port number (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 switch for SBlaster (auto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 - Sample speed in Hz (1000 to 5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   - Repeat sample xx times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- Quiet Mode -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H    - No HotKeys Hi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xxxx - Carrier Frequency in Hz (1000 to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- call old clock interrupt int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command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xxxx - Buffer size for sample in bytes (use with /D o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- wide oscilloscope (only in grap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specified both at command line and in SAMP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pl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/o parameters shows abov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 or "/h" shows short in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 above  examples,  always  in  command  line sampl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and additionally other parameters (switch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OC file  case,  specifying  file  name  with question mark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il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 filename.VOC /? &gt; info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/0 - PC Speaker, internal computer beeper,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1 - COVOX in LPT1 </w:t>
      </w:r>
    </w:p>
    <w:p>
      <w:pPr>
        <w:pStyle w:val="PreformattedText"/>
        <w:bidi w:val="0"/>
        <w:spacing w:before="0" w:after="0"/>
        <w:jc w:val="left"/>
        <w:rPr/>
      </w:pPr>
      <w:r>
        <w:rPr/>
        <w:t>/2 - COVOX in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- D/A Converter in port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/Pxxx - D/A Converter in port xxx (range: 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ound Blaster (or compatible) is  detected  automatically,  and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ar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S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(frequency) of sound playing xxx in Hz (range: 1000 to 55000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/S8007 (8007 H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Rx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number xx (range: 1 to 255). Default never-ending loop (/R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/R1 is equivalent to /R (repeat one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Q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et mode, no display output (except Copyright) for bat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Q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HotKey list display (less text on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F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 of  sound  carrier  xxx  Hz, hardware PIT programming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ly careful with changing  this  parameter,  too big valu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hang  Your  computer.   Default  value  is  /F15909,  on 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use /F8007.  Value higher than /F22000 may ha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I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ld clock interrupt chain.  By default it is not call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using  it (disk cashes, TSR's) may cause system hang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AMPL.EXE work.  Use this op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C=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to DOS and run program with a name "comm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x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digitalized sample length that stay in memory while sh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 (/D or /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 memory =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program Sampl +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of sample +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while shelling to DOS (/D or /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/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oscilloscope (only graph version - SAMV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 NOT turn  "TURBO  SWITCH"  while  playing sample, because 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computer speed at start time  and  adjust  itself  to 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Program  for sound playing uses timer interrupt, and increa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, but after usage of  /I  switch it simulate standard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for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works only under DOS control, there is no  possibil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 in DOS session of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t's  recommended,  in  trouble  case, to remove from memor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s like SmartDrive or Norton Cache, and especially to switch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layed write option, because  they use clock interrupt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 with SAM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recommended, in trouble case, to turn off in CONFIG.SYS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 mode  V86 drivers (EMS memory drivers) like EMM386 or QEM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use noticeable delay  in  interrupt service.  It cau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fast 386DX, from SAMPL point of view,  goes  like  slow  AT286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 it  is possible to decrease carrier frequency to 8000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tch: /F8007), what involves  sound  quality loos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, that QEMM work better with SAMPL, then other memory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ry, DOS Shell option ( /D or /C at command line, or key "D"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 time)  doesn't  work  properly  with some sound card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it only with PC Speaker or COV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me  options,  naturally,  work  only  with  program tex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MPL), and other only with graph version (SAMV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without parameters - list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SAMPL sampl.ext [/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 /?  - f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to D/A on: /0 - PC Speaker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1 - LP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2 -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3 - Proto Card at address 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Pxxx - Port number (20..3FF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No switch for SBlaster (autodetec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xxxx - Sample speed in Hz (1000 to 5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Rxx   - Repeat sample xx times (1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     - Quiet Mode - N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QH    - No HotKeys Hi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xxxx - Carrier Frequency in Hz (1000 to 2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     - call old clock interrupt int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=command - Execu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xxxx - Buffer size for sample in bytes (use with /D or /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   - wide oscilloscope (only in graph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can be specified both at command line and in SAMPL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with question mark switch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 /?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plays  samples  on  digit2analog  conver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OX, a simple device connecting Your PC &amp;  Your  Hi-Fi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buy it or made yourself, it is very easy.  C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8 resistors and  plug  for  LPT port.  I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signal from LP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 Now also plays on PC Speaker and Sound Blaster. 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 freeware  version,  You  can  use &amp; cop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/o  any  limita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program  is  under continuous develop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any  suggestions  or  question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myslaw O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Ogrod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osocha@mech.pk.edu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ll with sample file name -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sampl soun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Player for Multimedia  ver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peaker, COVOX and SoundBlaster Supporte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Przemyslaw Osocha  SKAWINA 1992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    - Stop/Pla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/PgDown      - Tape Back/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    - Tap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/Right Arrow - Increase/De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rrow       - Defaul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..5             - Sou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    -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    -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Avail: 516288, FileLen:  45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: SOUND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: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:     3222,    Ratio:  7 %,    Speed: 10989 Hz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=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packag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mean , You can use it, and also copy  for  Yourself  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without any fee for author.  You have not to send any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postcards  or anything else.  Package is fully working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 time  limits  (no  evaluation)  and  without no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(no cro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only possible for  full  package,  so  for 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ther files together, with no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have not to be sold for profits, it can be distribut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, without  any  profits.   The  only disclaimer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idea, where fee can be charged for  distributions  cost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 package  inclusion into other package, tha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fits there must be  an  author  written permission for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can be freely used, but there are not allowed any chan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.  The package IS NOT Public Domain.  So: You have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 Copyright  string  in binary code, have not to chang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ata in  it.   No  allowed  reverse engineering.  No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included documentation or data  files.   Any  chang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 files must be exactly tagged, that they are not origin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not guarantee, that  I'll  answer  to any letter, or that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suggested changes to program code, because this packag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or free and I have no time waste on tha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stributed  on rule AS IS.  But all letters containing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 descriptions  or   suggested   innovations   will  be  n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the Authors will be liable for  any  damage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lost profits, lost savings or othe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arising out of your use  or inability to use the progra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tioned Trademarks and  Copyrights  are  registered  by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AS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malfunction  case, please give me detailed situa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co-working software list.   It  will  be nice also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ggestions for farther program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tes, suggestions, proposal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zemyslaw Osoc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.Ogrod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2-050 Skaw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osocha@mech.pk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