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16"/>
          <w:szCs w:val="16"/>
        </w:rPr>
        <w:t>09/05/98 7:12 PM</w:t>
      </w:r>
    </w:p>
    <w:p>
      <w:pPr>
        <w:pStyle w:val="Normal"/>
        <w:spacing w:lineRule="auto" w:line="24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MidiViaNet1.0 BET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i/>
          <w:iCs/>
          <w:sz w:val="24"/>
          <w:szCs w:val="24"/>
        </w:rPr>
        <w:t>Copyright © 1998 Ebertronic L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1. Installation</w:t>
        <w:tab/>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2. Setting network parameters on MidiViaNet</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2.1 Basic</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2.2 Advanced</w:t>
        <w:tab/>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3. Basic usage examples of MidiViaNet</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1 General</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2 Piping Midi data to a second PC</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3 Slaving a PC to the Master</w:t>
        <w:tab/>
      </w:r>
    </w:p>
    <w:p>
      <w:pPr>
        <w:pStyle w:val="Normal"/>
        <w:tabs>
          <w:tab w:val="clear" w:pos="720"/>
          <w:tab w:val="left" w:pos="8640" w:leader="none"/>
        </w:tabs>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4 Real time Jamming via network</w:t>
        <w:tab/>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4. Notes</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 MidiViaNet Version 1.0 does not transmit any SysEx Data. It is planned for Version 1.1...</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diViaNet requires VB5.0 runtime and the TCP/IP network protocol installed.  It is very possible that you have both already installed on your PCs.  Follow the following st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Put MidiViaNet.exe and MidiViaNet.doc in some new directory of your choice. ("C:\Program Files\MidiVi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tart  MidiViaNet.  Chances are you might already have the Visual Basic 5.0 runtime on your machine, if not MidiViaNet will complain that it's missing (You will see a message box with message: "The dynamic link library MSVBVM50.DLL could not be found in the specified path…..) If that is the case get Visual Basic 5.0 runtime and install it. Follow the instructions supplied with the VB5.0 runtime ins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tart  MidiViaNet again.  If TCP/IP is not installed it should complain again.  Then install TCP/IP. (see Windows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tart  MidiViaNet up again. You will get a message "Could not load last session parameters". This happens when running it the very first time (or when it cannot find the file "default.mvn" in which the last used paramteres are stored) After this it should run and you should see the Local Host IP Address filled in al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Install Midi Yoke (if you want virtual midi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NT4.0 users   ATTEN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Before</w:t>
      </w:r>
      <w:r>
        <w:rPr>
          <w:rFonts w:eastAsia="Times New Roman" w:cs="Times New Roman" w:ascii="Times New Roman" w:hAnsi="Times New Roman"/>
        </w:rPr>
        <w:t xml:space="preserve"> installing MIDI Yoke, make sure that you have already selected a default MIDI Output (like a soundboard) in Multimedia setup (Start - Settings - Multimedia - Midi Tab). If this is not done, it can wipe out your soundboard install.....it happened to some people for unknown reasons and they had to re-install their soundbo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Repeat steps 1 thru 5 on every PC you want to link via  MidiVi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2.Setting network parameters on MidiViaN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2.1.Basi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tart up MidiViaNet on both PCs:  (PC#1 and P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Local Host IP Address should be filled in automatically on both PCs. Now take the Local Host IP address of PC#1 and type it into the RemoteHost IP Address field of PC#2.  Then take the Local Host IP address of PC#2 and type it into the RemoteHost IP Address of PC#1.  The port settings should be fine. Leave them alone.  Now type a message in PC#1 hit Enter and you should see it on P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C#1: Remote Host IP Address: 92.3.23.3       </w:t>
        <w:tab/>
        <w:t>PC#2 Remote Host IP Address: 92.3.23.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C#1: Local Host IP Address: 92.3.23.99         </w:t>
        <w:tab/>
        <w:t>PC#2 Local Host IP Address:92.3.2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idiViaNet will automaticaly save your network and MIDI settings when you exit the program (to the file "default.mvn").  Upon restarting it will restore your parameters used in the prior session.  However, you can save or restore custom settings via the File men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Select the desired Midi ports and hit start.  If the network settings are correct you will see "Not Connected" change to "Conn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2.2.Advanced</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t settings must match as well.  Usually you don't need to change them.  The default Port values are set to 4000. Lets change them now. Keep in mind that the setting of the IP address described above must be correct to start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C#1: Remote Host Port: 567                            </w:t>
        <w:tab/>
        <w:t>PC#2 Remote Host Port::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C#1: Local Host Port: 123</w:t>
        <w:tab/>
        <w:t xml:space="preserve">                               </w:t>
        <w:tab/>
        <w:t>PC#2 Local Host Port:: 56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ke sure that TCP/IP works and that the 2 computers can "ping"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3.Basic usage examples of MidiViaNet</w:t>
      </w:r>
    </w:p>
    <w:p>
      <w:pPr>
        <w:pStyle w:val="Normal"/>
        <w:spacing w:lineRule="auto" w:line="240"/>
        <w:rPr>
          <w:rFonts w:ascii="Arial" w:hAnsi="Arial" w:eastAsia="Arial" w:cs="Arial"/>
          <w:b/>
          <w:b/>
          <w:bCs/>
          <w:i/>
          <w:i/>
          <w:iCs/>
          <w:sz w:val="28"/>
          <w:szCs w:val="28"/>
        </w:rPr>
      </w:pPr>
      <w:r>
        <w:rPr>
          <w:rFonts w:eastAsia="Arial" w:cs="Arial" w:ascii="Arial" w:hAnsi="Arial"/>
          <w:b/>
          <w:bCs/>
          <w:i/>
          <w:iCs/>
          <w:sz w:val="24"/>
          <w:szCs w:val="24"/>
        </w:rPr>
        <w:t>3.1.Gener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iViaNet can send and receive at the same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verything from MIDIInput gets sent to the Network</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verything received from the Network will be sent to the MIDIOut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3.2.Piping Midi data to a second P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ith your main sequencer on your main machine you should see Midi Yoke devices (input and output).  Select a MIDIYoke port as (additional) outport for your sequencer and assign the tracks (or clock data)  you want to send to the other PC to the MIDIYoke 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Out]</w:t>
      </w:r>
    </w:p>
    <w:p>
      <w:pPr>
        <w:pStyle w:val="Normal"/>
        <w:tabs>
          <w:tab w:val="clear" w:pos="720"/>
          <w:tab w:val="left" w:pos="9810" w:leader="none"/>
          <w:tab w:val="left" w:pos="10170" w:leader="none"/>
        </w:tabs>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Now select the SAME  MIDIYoke port as a MidiInput for MidiVi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 xml:space="preserve">Out]==&gt;[ Midi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Net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idiViaNet sends </w:t>
      </w:r>
      <w:r>
        <w:rPr>
          <w:rFonts w:eastAsia="Times New Roman" w:cs="Times New Roman" w:ascii="Times New Roman" w:hAnsi="Times New Roman"/>
          <w:sz w:val="24"/>
          <w:szCs w:val="24"/>
          <w:u w:val="single"/>
        </w:rPr>
        <w:t>EVERYTH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t gets from MIDIInput over the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 xml:space="preserve">Out]==&gt;[Midi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NetOut]==&gt;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On the receiving end (which also runs MidiViaNet) data will be receiv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NETWORK==&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u w:val="single"/>
        </w:rPr>
        <w:t>EVERYTHING</w:t>
      </w:r>
      <w:r>
        <w:rPr>
          <w:rFonts w:eastAsia="Times New Roman" w:cs="Times New Roman" w:ascii="Times New Roman" w:hAnsi="Times New Roman"/>
          <w:sz w:val="24"/>
          <w:szCs w:val="24"/>
        </w:rPr>
        <w:t xml:space="preserve"> received from MidiViaNet is then forwarded to the selected MidiViaNet MidiOutput, like a soundboar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NETWORK==&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gt;Soundmodule (music)</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now the Slave plays everything you have on the master PC (without running a sequencer on the slave). You can have all MIDI tracks on the master sequencer and you just pipe them directly to the sl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3.3.Slaving a PC to the Mast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nstall MidiYoke on the PC you want to synchronize to the master.  Select MidiYoke port X as  MidiViaNet MIDIOutport. In your slave sequncer, select </w:t>
      </w:r>
      <w:r>
        <w:rPr>
          <w:rFonts w:eastAsia="Times New Roman" w:cs="Times New Roman" w:ascii="Times New Roman" w:hAnsi="Times New Roman"/>
          <w:sz w:val="24"/>
          <w:szCs w:val="24"/>
          <w:u w:val="single"/>
        </w:rPr>
        <w:t>the same MidiYoke port X</w:t>
      </w:r>
      <w:r>
        <w:rPr>
          <w:rFonts w:eastAsia="Times New Roman" w:cs="Times New Roman" w:ascii="Times New Roman" w:hAnsi="Times New Roman"/>
          <w:sz w:val="24"/>
          <w:szCs w:val="24"/>
        </w:rPr>
        <w:t xml:space="preserve">  as Input port. Now everything received via Network will be sent into your sequencer (including clock.data).  Make sure you have MIDI Clock sending enabled on the master. Good sequencers will allow you to select a output port for MIDI Clock independent of track settings. This way you don't send MIDI notes along with the c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it does not hurt in any way if you choose to do send MIDI notes along with the c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will then be played on the slav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Clock from master==&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gt;</w:t>
      </w:r>
      <w:r>
        <w:rPr>
          <w:rFonts w:eastAsia="Times New Roman" w:cs="Times New Roman" w:ascii="Times New Roman" w:hAnsi="Times New Roman"/>
        </w:rPr>
        <w:t xml:space="preserve">[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gt;[</w:t>
      </w:r>
      <w:r>
        <w:rPr>
          <w:rFonts w:eastAsia="Times New Roman" w:cs="Times New Roman" w:ascii="Times New Roman" w:hAnsi="Times New Roman"/>
          <w:i/>
          <w:iCs/>
        </w:rPr>
        <w:t xml:space="preserve">IN </w:t>
      </w:r>
      <w:r>
        <w:rPr>
          <w:rFonts w:eastAsia="Times New Roman" w:cs="Times New Roman" w:ascii="Times New Roman" w:hAnsi="Times New Roman"/>
        </w:rPr>
        <w:t>Sequen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i/>
          <w:iCs/>
          <w:sz w:val="24"/>
          <w:szCs w:val="24"/>
        </w:rPr>
        <w:t>3.4.Real time Jamming via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the port where your Midi instrument is hooked up to as the input port of MidiViaNet. Set your Midi instrument so that it sends on Channel X.  As output select the midi synthesizer of your choice. Now check the checkbox "Midi Thru" .  This will allow you to hear what you are play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erson on the other PC should do the same thing, but set the midi instrument to send on  Channel Y (must be different than channel 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ch changes have to be initiated from the Midi instrument (easy with a Midi Keyboard).  Granted enough people ask us, we will implement patch change support in a later version. In the meantime we suggest the following workaround: Stop MidiViaNet and open your sequencer.  On your sequencer select the patches of your choice for channel X and channel Y.  Now start MidiViaNet again and the channel changes should take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4.Statis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monitor the amount of Midi events sent and received by checking "Update Statistic".  However, checking it will put a little more load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5.Not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Unusual behavior of MidiVi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gram window of MidiViaNet cannot be resized or moved.  I had to disabl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it will always lock up MidiViaNet when receiving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is true for the window control box in the upper right (Minimize, Maximize,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window is in the way click the "Minimize" command button to get it out of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exit  MidiViaNet press "Stop" first then press "Exit" comman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