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D2XM v1.0 beta by Stefano Maini - document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pdated Jan 25, 1998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** IMPORTANT WARNINGS ***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author is not responsible for any damage and/or data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used by this product. Please read carefull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The files stored in this package are all FREEWARE. I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may distribute,copy,modify,delete whatever you wa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hor is not responsible for any damage and/or data loss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modified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This package was checked with the author's best antiviru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author apologize for any bugs and/or bad writing sent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und in the original version of the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I am Italian, don't expect good English language in this 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 USER'S INFORM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HAT IS 'MID2XM'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2XM is a utility that converts MIDI-format files (*.MID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 Tracker 2 format modules (*.XM). Useful when you want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MIDI songs better than FM chips do (if you don't have a wave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sound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Very smal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esn't need extr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oesn't need extra samples or GUS patches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ptimized XM channels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Optimized instruments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Extended module output (with volume column, note-off, 32 v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Dynamic temp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+ Full octave and volum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low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roduces very big XM files (doesn't compress patte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idi format 2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MPTE timing system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Volume-pitch change un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nning usupported (no stereo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HAT MUST I HAV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MS-DOS 6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utility works well on a 80x386 processor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 copy of Fast Tracker 2 to make your converted song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HOW THE CONVERSION WORK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at the dos prompt the following command line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D2XM &lt;source&gt; &lt;dest&gt; &lt;qfact&gt; &lt;drumch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: (the arguments must be IN ORDER, don't forget any parame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source&gt; Is the name of your source MIDI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You MUST specify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clude the .MID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No Jolly characters allowed (only 1 file per ti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dest&gt; Is the name of your destination XM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ou MUST specify complet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clude the .XM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qfact&gt; Is the quantization factor. I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can skip notes that are too short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the lenght of your XM patter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qfact&gt; must be an integer number between 0 and 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 to this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lt;qfact&gt;         Skip less th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0               1/4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1               1/8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               1/16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3               1/32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4               1/64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rumchn&gt; is the number of the MIDI channel reserved to dru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ly is 10, but some MIDIs use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onversion, you will see some informations abou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zation and song lenght: keep it in m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unch Fast Tracker 2 and load your converted X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Reduce your number of channels according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alue returned by MID2X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oad your best samples/instruments into the respectiv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Where the MIDI instruments name are sto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une up your samples, check volume and play i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ve your fresh XM to disk. (You will notice that MID2X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s pattern in uncompressed format. saving it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T2 -with pattern compression- will save some disk sp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 Hope you'll 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*** TROUBLESHOOTING **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utility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- Your disk is full. Always keep 1MB free on your H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not only for this utility!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My converted XM is -NO GOOD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ry, this utility is a beta release. There ar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bugs to fix... If you are sincerely interes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is program (yeah, I mean you really NEED it, you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ANT to make it WORK) send me an e-mail with your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ut improvements and bug-fi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Stefano Ma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http:\\mainet@iol.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^^^^^^^^^^^^^^^^^^^^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