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ڿ</w:t>
      </w:r>
      <w:r>
        <w:rPr/>
        <w:t xml:space="preserve"> �</w:t>
      </w:r>
      <w:r>
        <w:rPr/>
        <w:t>Ŀ�Ŀ                Plays standard Reality AdLib Tracker modules (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       </w:t>
      </w:r>
      <w:r>
        <w:rPr/>
        <w:t>textmode based interface, absolutely loo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LITTLE AdLib PLAYER ver 0.3 freeware for fre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Marcin Gryszkalis aka Dagoon of Aut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: dagoon@polbox.com www.polbox.com/d/dag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l boring and useless stuff skipp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 [filename.R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ight Arrow  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ft Arrow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 Arrow      Up in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 Arrow    Down in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er         Load file, change dir/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sc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queeze m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strange colors (I don't have color monit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aving them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av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reserved for future 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ing only .RAD (will be more, 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wing unsor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thering you with this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, turn on your amplifer, let the power of your FM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the world around you. Stay Ad Libit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