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8843274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6116401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9146985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25729373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4425050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2968211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9408721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