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P3 TAG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BD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Frozen E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ice little utility who modify/display the tag of a mp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 = title/artist/album/year/comment of the so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3TAG                 - displa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3TAG filename.mp3    - displays infos about filename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3TAG filename.mp3 m  - modify the tag for filename.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!RUN_ME!.BAT for a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His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28 Aug 1997  [+] INI support {check the example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ress F3 to load an ini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CRC check ... if MP3TAG is mod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additional info about M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Layer, BitRate, Mode &amp;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a bit buggy btw ... not too much he 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cOOl smooth text scroll in Sty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example MP3 file [ACiDLOOP.M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Acid Drum Loop made by me :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added a litlle BAT to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quickly what this baby can d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14 Aug 1997  [!] complete rewrite of code [was a m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i/o err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help on style [press F1 on style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F2 - s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up/down/pgup/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+]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o   01 Aug 1997  [!]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 &amp; Docs  : TBD/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reet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greetz goes to [in ��etical order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S : K6-2oo ruLz ...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MaN/FeR : UR INet conection is FAST or w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Leaf/FeR : R U DeaD or somEthiNg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S/FeR : i'm the Master Bom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Ka X/FeR : "Money 4 nothin' &amp; chicks 4 FRE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eer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all programmers who release great stuff for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hanks goes to P�lma/PC-i for the MP3 tag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ntac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ontact me for any reason ... like bug-reports, new ide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waping, and so on, by e-mailing to t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*NEW*NEW*NEW*NEW*NEW*NEW*NEW*NEW*NEW*NEW*NEW*NEW*NEW*NEW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ban Experience [music division of FeR] goes � COMERC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released our first album ... stay tuned f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/trance/rave/happycore tunes .... NOW AVAiLABLE iN A STOR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preview contact us and we will send some songs in MP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*NEW*NEW*NEW*NEW*NEW*NEW*NEW*NEW*NEW*NEW*NEW*NEW*NEW*NEW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AiL : t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WW : *on mov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RC : undernet.org #romania or #timiso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our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he PASCAL source for MP3TAG e-mail m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 about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T H E  E N D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