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764428668"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548571635"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611394102"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590826345"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