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������� ������� ������� ����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������� ��   �� ��   �� �� �� ��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   ������� ��   �� ��   �� �� �� 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������� ������� ������� �� ��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 ������� ������� 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   �� ������� ��      ����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���  ������� ��    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  ��� ��   �� ������� ��  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Ŀ �Ŀby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�� � �  � � �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ܳ  �����ܳ ��ܳ ��ܳ �ܳ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۳  �����۳ ��۳ ��۳ �۳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</w:t>
      </w:r>
      <w:r>
        <w:rPr/>
        <w:t>ĳ ��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O O M 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1997 by C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on 22.11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ystem Requirement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480 kB of konv.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oomTracke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Tracker is a tracker for the Soundblaster-synthes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e songs with a maximum of 9 channels by simp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s in the different rows, like in any other tracker,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still used to ScreamTracker by FC you'll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BoomTracker, because the keys and commands are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!sorry FC!) I have done so, as I'm used to this and it pro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GETTING A SMALL HELP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DIFFER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 :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- Orderlist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have to set the order in which the pattern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do this before you can listen the song by pressing F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most important screen. You have a list of 9 bi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. These are representing the 9 channels of you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divided in 3 smaller columns. The first on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s. You can set notes by simply pressing one of the note-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-board. The note-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      C-0 + actual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   C#0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   D-0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 D#0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     E-0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        F-0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         F#0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   G-0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         G#0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    A-0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         A#0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         B-0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         C-1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C#1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         D-1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D#1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   E-1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        F-1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F#1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         G-1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  G#1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          A-1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  A#1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         B-1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      C-2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        C#2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   D-2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D#2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       E-2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F-2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behind the letter is the octave of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and third column are belonging together. The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of the note. You don't have to use effect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song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t defines the effect, the second its paramete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set a parameter for an effect, you can simple l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on 00 - it'll use the previous defined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 look the example songs and the F10-hel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the instruments of your song. You can ad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ges to your song by using the instrument-names as row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.. Behind the instrument-names there is a column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(MC) playing and normal (C) playing for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ading an instrument select an empty slot and press Strg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- Instru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 you can load,save and create your instrument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it'll not be easy to create your own paramet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experimented a while with the differen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suceed... For more more info 'bout the FM-synthesis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er - buy a book !! I don't want to hack a 1Mb tex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- Playing screen   (starts playing the whole s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sten and enjo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get greeted in the scroll ? - send a postcard (C B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- Play actu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lays only the actual pattern. If it comes to the las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ll start by the fir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- Start playing from actu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rts playing the whole song from the first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pattern in the order list...  (boy, what a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 - Stop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ops every playing and makes the FM to shu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- Song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witches between compressed saving of songs and un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oad a song it'll set on the actual mode of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elps you on the four main-screens with key-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DWARE and Disclaim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Tracker is purchased as CARDWARE. This means that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o everybody as long as no money is demand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mean that you may do with it, what you want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, change the source, cripple it in any way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the way of the author's thin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any of this, the punishment will be CrUEl !  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TAKES NO RESPONSIBILITY FOR DAMAGES CAUSED BY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  YOU   DO  WITH   THIS   IS   YOUR   OWN  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d that this has to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 CARDWARE MEANS:                           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 If you are using BoomTracker you must write me a postcard. I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 do not want you to do this 'cause I'm happy about post, but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 in this way I can see where BoomTracker at the moment exists.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 You can also give me your critic, ideas for next version or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 bugs you've found on the card...          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 So write to:                              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Esch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itmatt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-77933 La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further costs are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format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imized header (32 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0Fh      16        "&lt;CUD-FM-File&gt;",26,CHECKWORD:56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h        1        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h        2         WORD of filesize (without 32b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h        1         =1 -&gt; comprimized data otherwise raw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h        12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-data (uncomprimiz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5F3h     47*32     Instruments(12b)+IName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0h       1         No.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1h-61Fh  31        ASCII: "CUD-FM-File - SEND A POSTCARD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0h-633h  21        song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4h-647h  21        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8h-688h  65        pattern order (last is ever 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9h-%%%        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                  Song name     20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ng writer   20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imized data-block format is still not available... :-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13h      20        "&lt;CUD-FM-Instrument&gt;"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-1Fh     12        1 byte    Multiplikato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byte    Multiplikator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byte   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byte   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byte    Attac and Decay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byte    Attac and Decay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byte    Sustain and releas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byte    Sustain and release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byte 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byte    Waveform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byte    Waveform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byte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h-31h    20        ASCII name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S:      Axx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xx   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xx   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0y   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0   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x    slide down b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xx    slide up b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xx   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xx 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xx    set instrument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xy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xx    jump to orde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00    jump to next patter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chnical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Tracker was completely coded in ASM (I don't lik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pt this). Good books(TXT-files)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Underground      (Data B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 Interrupt List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U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home.t-online.de/home/ys-wusel/cud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 C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aniel Eschbach    ( TYR )       �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18 Jears old                     � 11.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Hobbys: Coding, GF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Music : rave, house, hardcore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unction in CUD:   CODE,GFX,OR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abian Eckenfels    ( FABE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18 Jears ol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Hobbys: Musicmaking, fightsport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bodybuild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Music : everyth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unction in CUD:   MUSICAN/IDE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Markus Zowislok     ( YS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17 Jears ol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Hobbys: Coding, be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Music : everyth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unction in CUD:   CO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ils K�nig          ( SubSoniC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16 Jears ol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Hobbys: coding, THC, be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Music : drum'n base, jung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unction in CUD:   CO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ee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s f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bastian  Gottsch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us Buch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tof Sch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exander Dup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rian Sch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lf h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J Ple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ck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y ASM-Co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GROUP on earth.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 to Sebastian Gottschall/Black Soft for bug-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RESS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Esch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eitmatt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-77933 L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il: TyrCUD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.: 07821/7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us Zowis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rghardstra�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-77933 L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il: YsCUD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.: 07821/984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bian Ecken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on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-77933 L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.: 07821/21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ls K�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erG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-77933 L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il: AcidJunk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.: 07821/985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BYE, TYR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