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0"/>
          <w:szCs w:val="90"/>
          <w:lang w:val="it-IT"/>
        </w:rPr>
        <w:t>Awe Dumper V 0.91</w:t>
      </w: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889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1pt;height:145.3pt" filled="f" o:ole="">
            <v:imagedata r:id="rId3" o:title=""/>
          </v:shape>
          <o:OLEObject Type="Embed" ProgID="" ShapeID="ole_rId2" DrawAspect="Content" ObjectID="_113523656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ix for AW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7 The Wonderful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isit my Web Pa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http://www.gse.it/~botta/freeaw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Botta Ma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