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>
          <w:rtl w:val="true"/>
        </w:rPr>
        <w:t>ڿ</w:t>
      </w:r>
      <w:r>
        <w:rPr/>
        <w:t xml:space="preserve">��         </w:t>
      </w:r>
      <w:r>
        <w:rPr/>
        <w:t xml:space="preserve">UnPackStop v0.97 (c) by Szaszi          � </w:t>
      </w:r>
      <w:r>
        <w:rPr>
          <w:rtl w:val="true"/>
        </w:rPr>
        <w:t>ڿ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      </w:t>
      </w:r>
      <w:r>
        <w:rPr/>
        <w:t>E-mail: szabo30@iit.uni-miskolc.hu        � 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 xml:space="preserve">ٳ �� </w:t>
      </w:r>
      <w:r>
        <w:rPr>
          <w:rtl w:val="true"/>
        </w:rPr>
        <w:t>............................................... ���</w:t>
      </w:r>
      <w:r>
        <w:rPr>
          <w:rtl w:val="true"/>
        </w:rPr>
        <w:t>ٳ</w:t>
      </w: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[ Unregistered Freeware Version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Contents 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 Introduction ]��.......................................��[ Usage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 System requirements ]��.............................��[ Features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 Future versions ]��..................................��[ History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 (in)Compatibility ]��.......................��[ About the author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 To other protection tool's authors ]��.............��[ Greetings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Introduction ]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nglish is not too good, but I hope you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Stop is a little tool, which protects your executabl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unpackers and makes hacker's job harder ( I hop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not an unhackable protection, but if you can't hack it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than you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Usage ]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easy to use UPSTO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STOP &lt;source&gt; [target] [/d] 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: disable the file siz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: to prevent dumping ( maybe incompatible with shell type prog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use this switch on PASCAL &amp; C &amp; .. compiled prog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: - UPSTOP AB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creates ABC.UPS backup file and ABC.EX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UPSTOP ABC.EXE ABC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creates ABCP.EXE prot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ource file has overlays or it's a new-EXE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System requirements ]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: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: Pentium VI / 128Gb / 9Dfx / 9Tb / DVD / Gravis / 21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Features 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ous anti-debug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INT x, DRx and many other trick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 EXE and COM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ndom encryp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ple layer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lymorphi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neric dump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Future versions ]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verla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rease envelop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c switch : create COM type output ( if possi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k switch : I don't know what will it do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lymorphic dump prev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ice interfac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History ]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9�  : first public version ( released only in Hungar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91� : inter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92� : - anti UP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vance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"unhandled" invalid opcode 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94  : - runs only on 386+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som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in '95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ame polymorphi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crokiller ( wandering 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nglish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94a : - bugfix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clude UnPack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95  : - new DRx tricks to kick TEU, ENTPACK, UPC and simi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ew tricks to kick TR, CUP386 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crease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crease wa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move some security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/d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96  : - remove some incompatible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remove one back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eneric dump prevention ( /p swit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nti EDUM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nti LT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97  : - N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etter self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mprove some old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nti DEUP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(in)Compatibility 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files work under ( for me 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6.22, EMM386, QEMM, Windows 3.11, Windows '98, OS/2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N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file incompatible wit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eric unp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P386 v3.4          - IceUnP v0.1.5      - UPC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TR v1.C1            - ENTPACK            - TEU v1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buggers ( if you are a lame cracker and just run un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OFT-ICE             - TR v2.52           - LTR 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About the author 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aszi ( Szab� L�szl� ), 21 ( and half ) years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 : szaszi@elender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Page : http://www.elender.hu/~szasz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ontact 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can hack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rite an UPSTOP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fin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have any idea to make i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ant more information about UP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release a prot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you should send me a registered ver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think UPSTOP is the be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To other protection tool's authors ]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want to say : UPSTOP better than *STOP 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think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( want to ) steal any code, I use only my tricks. ( Yes, I'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1, INT3, DRx, stack,... tricks, but the method of using is my ide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find a trick which is similar with your trick, it's a chan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Greetings ]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ZeNiX] of pCE '98      -   for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GIS!] of pCE '98      -   for UPSR v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CUP386    -   for CUP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VP                     -   for TEU v1.82 ( it recognize ( not unpac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lder UPSTOP vers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no                   -   for the mail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Caligo             -   for your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/ MovSD             -   for the /d switch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ja                   -   hogy legyen mibe belek�tn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ZZARD                -   for STA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O                    -   for LTR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CZ                   -   for FILTERs and UP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adimir Gneushev       -   for DEUPS ( msg: try again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s who can't break the protecti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 reading this dox and using UP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UPSTOP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