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jc w:val="left"/>
        <w:rPr>
          <w:rFonts w:ascii="Courier New (עברי)" w:hAnsi="Courier New (עברי)" w:eastAsia="Courier New (עברי)" w:cs="Courier New (עברי)"/>
        </w:rPr>
      </w:pPr>
      <w:r>
        <w:rPr>
          <w:rFonts w:eastAsia="Courier New (עברי)" w:cs="Courier New (עברי)" w:ascii="Courier New (עברי)" w:hAnsi="Courier New (עברי)"/>
          <w:rtl w:val="true"/>
        </w:rPr>
        <w:t xml:space="preserve">                                </w:t>
      </w:r>
    </w:p>
    <w:p>
      <w:pPr>
        <w:pStyle w:val="Normal"/>
        <w:bidi w:val="1"/>
        <w:spacing w:lineRule="auto" w:line="240"/>
        <w:jc w:val="left"/>
        <w:rPr>
          <w:rFonts w:ascii="Courier New (עברי)" w:hAnsi="Courier New (עברי)" w:eastAsia="Courier New (עברי)" w:cs="Courier New (עברי)"/>
        </w:rPr>
      </w:pPr>
      <w:r>
        <w:rPr>
          <w:rFonts w:eastAsia="Courier New (עברי)" w:cs="Courier New (עברי)" w:ascii="Courier New (עברי)" w:hAnsi="Courier New (עברי)"/>
          <w:rtl w:val="true"/>
        </w:rPr>
      </w:r>
    </w:p>
    <w:p>
      <w:pPr>
        <w:pStyle w:val="Normal"/>
        <w:bidi w:val="1"/>
        <w:spacing w:lineRule="auto" w:line="240"/>
        <w:jc w:val="center"/>
        <w:rPr>
          <w:rFonts w:ascii="Courier New (òáøé)" w:hAnsi="Courier New (òáøé)" w:eastAsia="Courier New (òáøé)" w:cs="Courier New (òáøé)"/>
          <w:b/>
          <w:b/>
          <w:bCs/>
          <w:sz w:val="34"/>
          <w:szCs w:val="34"/>
          <w:u w:val="single"/>
        </w:rPr>
      </w:pPr>
      <w:r>
        <w:rPr>
          <w:rFonts w:eastAsia="Courier New (עברי)" w:cs="Courier New (עברי)" w:ascii="Courier New (עברי)" w:hAnsi="Courier New (עברי)"/>
          <w:rtl w:val="true"/>
        </w:rPr>
        <w:t xml:space="preserve">              </w:t>
      </w:r>
      <w:r>
        <w:rPr>
          <w:rFonts w:eastAsia="Courier New (עברי)" w:cs="Courier New (עברי)" w:ascii="Courier New (עברי)" w:hAnsi="Courier New (עברי)"/>
          <w:b/>
          <w:bCs/>
          <w:sz w:val="34"/>
          <w:szCs w:val="34"/>
          <w:u w:val="single"/>
          <w:rtl w:val="true"/>
        </w:rPr>
        <w:t xml:space="preserve">  </w:t>
      </w:r>
      <w:r>
        <w:rPr>
          <w:rFonts w:eastAsia="Courier New (òáøé)" w:cs="Courier New (òáøé)" w:ascii="Courier New (òáøé)" w:hAnsi="Courier New (òáøé)"/>
          <w:b/>
          <w:bCs/>
          <w:sz w:val="34"/>
          <w:szCs w:val="34"/>
          <w:u w:val="single"/>
        </w:rPr>
        <w:t>Tracer version 2.1 - Advanced Security Software</w:t>
      </w:r>
    </w:p>
    <w:p>
      <w:pPr>
        <w:pStyle w:val="Normal"/>
        <w:bidi w:val="1"/>
        <w:spacing w:lineRule="auto" w:line="240"/>
        <w:jc w:val="left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           </w:t>
      </w:r>
    </w:p>
    <w:p>
      <w:pPr>
        <w:pStyle w:val="Normal"/>
        <w:bidi w:val="1"/>
        <w:spacing w:lineRule="auto" w:line="240"/>
        <w:jc w:val="center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       </w:t>
      </w:r>
      <w:r>
        <w:rPr>
          <w:rFonts w:eastAsia="Courier New (òáøé)" w:cs="Courier New (òáøé)" w:ascii="Courier New (òáøé)" w:hAnsi="Courier New (òáøé)"/>
        </w:rPr>
        <w:t>Welcome to the most advanced Security software for DOS users</w:t>
      </w:r>
    </w:p>
    <w:p>
      <w:pPr>
        <w:pStyle w:val="Normal"/>
        <w:bidi w:val="1"/>
        <w:spacing w:lineRule="auto" w:line="240"/>
        <w:jc w:val="center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       </w:t>
      </w:r>
      <w:r>
        <w:rPr>
          <w:rFonts w:eastAsia="Courier New (òáøé)" w:cs="Courier New (òáøé)" w:ascii="Courier New (òáøé)" w:hAnsi="Courier New (òáøé)"/>
        </w:rPr>
        <w:t>The  software  includes  a fully built-in menu with a  password</w:t>
      </w:r>
      <w:r>
        <w:rPr>
          <w:rFonts w:eastAsia="Courier New (òáøé)" w:cs="Courier New (òáøé)" w:ascii="Courier New (òáøé)" w:hAnsi="Courier New (òáøé)"/>
          <w:rtl w:val="true"/>
        </w:rPr>
        <w:t xml:space="preserve"> </w:t>
      </w:r>
    </w:p>
    <w:p>
      <w:pPr>
        <w:pStyle w:val="Normal"/>
        <w:bidi w:val="1"/>
        <w:spacing w:lineRule="auto" w:line="240"/>
        <w:jc w:val="center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       </w:t>
      </w:r>
      <w:r>
        <w:rPr>
          <w:rFonts w:eastAsia="Courier New (òáøé)" w:cs="Courier New (òáøé)" w:ascii="Courier New (òáøé)" w:hAnsi="Courier New (òáøé)"/>
        </w:rPr>
        <w:t>protection, Access to disable MS-DOS commands,commands like</w:t>
      </w:r>
    </w:p>
    <w:p>
      <w:pPr>
        <w:pStyle w:val="Normal"/>
        <w:bidi w:val="1"/>
        <w:spacing w:lineRule="auto" w:line="240"/>
        <w:jc w:val="center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       </w:t>
      </w:r>
      <w:r>
        <w:rPr>
          <w:rFonts w:eastAsia="Courier New (òáøé)" w:cs="Courier New (òáøé)" w:ascii="Courier New (òáøé)" w:hAnsi="Courier New (òáøé)"/>
        </w:rPr>
        <w:t>format, del, time, date and more (17 commands). Also you can</w:t>
      </w:r>
    </w:p>
    <w:p>
      <w:pPr>
        <w:pStyle w:val="Normal"/>
        <w:bidi w:val="1"/>
        <w:spacing w:lineRule="auto" w:line="240"/>
        <w:jc w:val="center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       </w:t>
      </w:r>
      <w:r>
        <w:rPr>
          <w:rFonts w:eastAsia="Courier New (òáøé)" w:cs="Courier New (òáøé)" w:ascii="Courier New (òáøé)" w:hAnsi="Courier New (òáøé)"/>
        </w:rPr>
        <w:t>disable  files  or directories (up to 40). The program gives</w:t>
      </w:r>
    </w:p>
    <w:p>
      <w:pPr>
        <w:pStyle w:val="Normal"/>
        <w:bidi w:val="1"/>
        <w:spacing w:lineRule="auto" w:line="240"/>
        <w:jc w:val="center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       </w:t>
      </w:r>
      <w:r>
        <w:rPr>
          <w:rFonts w:eastAsia="Courier New (òáøé)" w:cs="Courier New (òáøé)" w:ascii="Courier New (òáøé)" w:hAnsi="Courier New (òáøé)"/>
        </w:rPr>
        <w:t>you  the  ability  to  monitor other users who are using your</w:t>
      </w:r>
      <w:r>
        <w:rPr>
          <w:rFonts w:eastAsia="Courier New (òáøé)" w:cs="Courier New (òáøé)" w:ascii="Courier New (òáøé)" w:hAnsi="Courier New (òáøé)"/>
          <w:rtl w:val="true"/>
        </w:rPr>
        <w:t xml:space="preserve"> </w:t>
      </w:r>
    </w:p>
    <w:p>
      <w:pPr>
        <w:pStyle w:val="Normal"/>
        <w:bidi w:val="1"/>
        <w:spacing w:lineRule="auto" w:line="240"/>
        <w:jc w:val="center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       </w:t>
      </w:r>
      <w:r>
        <w:rPr>
          <w:rFonts w:eastAsia="Courier New (òáøé)" w:cs="Courier New (òáøé)" w:ascii="Courier New (òáøé)" w:hAnsi="Courier New (òáøé)"/>
        </w:rPr>
        <w:t>system with the exact time and date, changes and more</w:t>
      </w:r>
      <w:r>
        <w:rPr>
          <w:rFonts w:eastAsia="Courier New (òáøé)" w:cs="Courier New (òáøé)" w:ascii="Courier New (òáøé)" w:hAnsi="Courier New (òáøé)"/>
          <w:rtl w:val="true"/>
        </w:rPr>
        <w:t>...</w:t>
      </w:r>
    </w:p>
    <w:p>
      <w:pPr>
        <w:pStyle w:val="Normal"/>
        <w:bidi w:val="1"/>
        <w:spacing w:lineRule="auto" w:line="240"/>
        <w:jc w:val="center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</w:t>
      </w:r>
    </w:p>
    <w:p>
      <w:pPr>
        <w:pStyle w:val="Normal"/>
        <w:bidi w:val="1"/>
        <w:spacing w:lineRule="auto" w:line="240"/>
        <w:jc w:val="center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       </w:t>
      </w:r>
      <w:r>
        <w:rPr>
          <w:rFonts w:eastAsia="Courier New (òáøé)" w:cs="Courier New (òáøé)" w:ascii="Courier New (òáøé)" w:hAnsi="Courier New (òáøé)"/>
        </w:rPr>
        <w:t>The program includes the option - Auto Mode,with this option</w:t>
      </w:r>
    </w:p>
    <w:p>
      <w:pPr>
        <w:pStyle w:val="Normal"/>
        <w:bidi w:val="1"/>
        <w:spacing w:lineRule="auto" w:line="240"/>
        <w:jc w:val="center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       </w:t>
      </w:r>
      <w:r>
        <w:rPr>
          <w:rFonts w:eastAsia="Courier New (òáøé)" w:cs="Courier New (òáøé)" w:ascii="Courier New (òáøé)" w:hAnsi="Courier New (òáøé)"/>
        </w:rPr>
        <w:t>you  can  clear  the log file (records file) every specifiec</w:t>
      </w:r>
      <w:r>
        <w:rPr>
          <w:rFonts w:eastAsia="Courier New (òáøé)" w:cs="Courier New (òáøé)" w:ascii="Courier New (òáøé)" w:hAnsi="Courier New (òáøé)"/>
          <w:rtl w:val="true"/>
        </w:rPr>
        <w:t xml:space="preserve"> </w:t>
      </w:r>
    </w:p>
    <w:p>
      <w:pPr>
        <w:pStyle w:val="Normal"/>
        <w:bidi w:val="1"/>
        <w:spacing w:lineRule="auto" w:line="240"/>
        <w:jc w:val="center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       </w:t>
      </w:r>
      <w:r>
        <w:rPr>
          <w:rFonts w:eastAsia="Courier New (òáøé)" w:cs="Courier New (òáøé)" w:ascii="Courier New (òáøé)" w:hAnsi="Courier New (òáøé)"/>
        </w:rPr>
        <w:t>month by your request</w:t>
      </w:r>
      <w:r>
        <w:rPr>
          <w:rFonts w:eastAsia="Courier New (òáøé)" w:cs="Courier New (òáøé)" w:ascii="Courier New (òáøé)" w:hAnsi="Courier New (òáøé)"/>
          <w:rtl w:val="true"/>
        </w:rPr>
        <w:t>.</w:t>
      </w:r>
    </w:p>
    <w:p>
      <w:pPr>
        <w:pStyle w:val="Normal"/>
        <w:bidi w:val="1"/>
        <w:spacing w:lineRule="auto" w:line="240"/>
        <w:jc w:val="center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</w:r>
    </w:p>
    <w:p>
      <w:pPr>
        <w:pStyle w:val="Normal"/>
        <w:bidi w:val="1"/>
        <w:spacing w:lineRule="auto" w:line="240"/>
        <w:jc w:val="center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     </w:t>
      </w:r>
      <w:r>
        <w:rPr>
          <w:rFonts w:eastAsia="Courier New (òáøé)" w:cs="Courier New (òáøé)" w:ascii="Courier New (òáøé)" w:hAnsi="Courier New (òáøé)"/>
        </w:rPr>
        <w:t>Tamir perets is the owner of the software by using this software</w:t>
      </w:r>
    </w:p>
    <w:p>
      <w:pPr>
        <w:pStyle w:val="Normal"/>
        <w:bidi w:val="1"/>
        <w:spacing w:lineRule="auto" w:line="240"/>
        <w:jc w:val="center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     </w:t>
      </w:r>
      <w:r>
        <w:rPr>
          <w:rFonts w:eastAsia="Courier New (òáøé)" w:cs="Courier New (òáøé)" w:ascii="Courier New (òáøé)" w:hAnsi="Courier New (òáøé)"/>
        </w:rPr>
        <w:t>you are agree to all the terms when installing the software</w:t>
      </w:r>
      <w:r>
        <w:rPr>
          <w:rFonts w:eastAsia="Courier New (òáøé)" w:cs="Courier New (òáøé)" w:ascii="Courier New (òáøé)" w:hAnsi="Courier New (òáøé)"/>
          <w:rtl w:val="true"/>
        </w:rPr>
        <w:t>.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</w:t>
      </w:r>
      <w:r>
        <w:rPr>
          <w:rFonts w:eastAsia="Courier New (òáøé)" w:cs="Courier New (òáøé)" w:ascii="Courier New (òáøé)" w:hAnsi="Courier New (òáøé)"/>
          <w:b/>
          <w:bCs/>
          <w:u w:val="single"/>
        </w:rPr>
        <w:t>What's new in verion 2.0</w:t>
      </w:r>
      <w:r>
        <w:rPr>
          <w:rFonts w:eastAsia="Courier New (òáøé)" w:cs="Courier New (òáøé)" w:ascii="Courier New (òáøé)" w:hAnsi="Courier New (òáøé)"/>
          <w:b/>
          <w:bCs/>
          <w:u w:val="single"/>
          <w:rtl w:val="true"/>
        </w:rPr>
        <w:t>: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</w:t>
      </w:r>
      <w:r>
        <w:rPr>
          <w:rFonts w:eastAsia="Courier New (òáøé)" w:cs="Courier New (òáøé)" w:ascii="Courier New (òáøé)" w:hAnsi="Courier New (òáøé)"/>
          <w:rtl w:val="true"/>
        </w:rPr>
        <w:t xml:space="preserve">* </w:t>
      </w:r>
      <w:r>
        <w:rPr>
          <w:rFonts w:eastAsia="Courier New (òáøé)" w:cs="Courier New (òáøé)" w:ascii="Courier New (òáøé)" w:hAnsi="Courier New (òáøé)"/>
        </w:rPr>
        <w:t>Different and improved environment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</w:t>
      </w:r>
      <w:r>
        <w:rPr>
          <w:rFonts w:eastAsia="Courier New (òáøé)" w:cs="Courier New (òáøé)" w:ascii="Courier New (òáøé)" w:hAnsi="Courier New (òáøé)"/>
          <w:rtl w:val="true"/>
        </w:rPr>
        <w:t xml:space="preserve">* </w:t>
      </w:r>
      <w:r>
        <w:rPr>
          <w:rFonts w:eastAsia="Courier New (òáøé)" w:cs="Courier New (òáøé)" w:ascii="Courier New (òáøé)" w:hAnsi="Courier New (òáøé)"/>
        </w:rPr>
        <w:t>19</w:t>
      </w:r>
      <w:r>
        <w:rPr>
          <w:rFonts w:eastAsia="Courier New (òáøé)" w:cs="Courier New (òáøé)" w:ascii="Courier New (òáøé)" w:hAnsi="Courier New (òáøé)"/>
          <w:rtl w:val="true"/>
        </w:rPr>
        <w:t xml:space="preserve"> </w:t>
      </w:r>
      <w:r>
        <w:rPr>
          <w:rFonts w:eastAsia="Courier New (òáøé)" w:cs="Courier New (òáøé)" w:ascii="Courier New (òáøé)" w:hAnsi="Courier New (òáøé)"/>
        </w:rPr>
        <w:t>Disable files added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</w:t>
      </w:r>
      <w:r>
        <w:rPr>
          <w:rFonts w:eastAsia="Courier New (òáøé)" w:cs="Courier New (òáøé)" w:ascii="Courier New (òáøé)" w:hAnsi="Courier New (òáøé)"/>
          <w:rtl w:val="true"/>
        </w:rPr>
        <w:t xml:space="preserve">* </w:t>
      </w:r>
      <w:r>
        <w:rPr>
          <w:rFonts w:eastAsia="Courier New (òáøé)" w:cs="Courier New (òáøé)" w:ascii="Courier New (òáøé)" w:hAnsi="Courier New (òáøé)"/>
        </w:rPr>
        <w:t>19</w:t>
      </w:r>
      <w:r>
        <w:rPr>
          <w:rFonts w:eastAsia="Courier New (òáøé)" w:cs="Courier New (òáøé)" w:ascii="Courier New (òáøé)" w:hAnsi="Courier New (òáøé)"/>
          <w:rtl w:val="true"/>
        </w:rPr>
        <w:t xml:space="preserve"> </w:t>
      </w:r>
      <w:r>
        <w:rPr>
          <w:rFonts w:eastAsia="Courier New (òáøé)" w:cs="Courier New (òáøé)" w:ascii="Courier New (òáøé)" w:hAnsi="Courier New (òáøé)"/>
        </w:rPr>
        <w:t>Disable directories added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</w:t>
      </w:r>
      <w:r>
        <w:rPr>
          <w:rFonts w:eastAsia="Courier New (òáøé)" w:cs="Courier New (òáøé)" w:ascii="Courier New (òáøé)" w:hAnsi="Courier New (òáøé)"/>
          <w:rtl w:val="true"/>
        </w:rPr>
        <w:t xml:space="preserve">* </w:t>
      </w:r>
      <w:r>
        <w:rPr>
          <w:rFonts w:eastAsia="Courier New (òáøé)" w:cs="Courier New (òáøé)" w:ascii="Courier New (òáøé)" w:hAnsi="Courier New (òáøé)"/>
        </w:rPr>
        <w:t>Disable MS-DOS commands added (13 Commands)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</w:t>
      </w:r>
      <w:r>
        <w:rPr>
          <w:rFonts w:eastAsia="Courier New (òáøé)" w:cs="Courier New (òáøé)" w:ascii="Courier New (òáøé)" w:hAnsi="Courier New (òáøé)"/>
          <w:rtl w:val="true"/>
        </w:rPr>
        <w:t xml:space="preserve">* </w:t>
      </w:r>
      <w:r>
        <w:rPr>
          <w:rFonts w:eastAsia="Courier New (òáøé)" w:cs="Courier New (òáøé)" w:ascii="Courier New (òáøé)" w:hAnsi="Courier New (òáøé)"/>
        </w:rPr>
        <w:t>Ctrl-C bug was fixed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</w:t>
      </w:r>
      <w:r>
        <w:rPr>
          <w:rFonts w:eastAsia="Courier New (òáøé)" w:cs="Courier New (òáøé)" w:ascii="Courier New (òáøé)" w:hAnsi="Courier New (òáøé)"/>
          <w:rtl w:val="true"/>
        </w:rPr>
        <w:t xml:space="preserve">* </w:t>
      </w:r>
      <w:r>
        <w:rPr>
          <w:rFonts w:eastAsia="Courier New (òáøé)" w:cs="Courier New (òáøé)" w:ascii="Courier New (òáøé)" w:hAnsi="Courier New (òáøé)"/>
        </w:rPr>
        <w:t>Search the records section improved - Search by date, other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</w:t>
      </w:r>
      <w:r>
        <w:rPr>
          <w:rFonts w:eastAsia="Courier New (òáøé)" w:cs="Courier New (òáøé)" w:ascii="Courier New (òáøé)" w:hAnsi="Courier New (òáøé)"/>
          <w:rtl w:val="true"/>
        </w:rPr>
        <w:t xml:space="preserve">* </w:t>
      </w:r>
      <w:r>
        <w:rPr>
          <w:rFonts w:eastAsia="Courier New (òáøé)" w:cs="Courier New (òáøé)" w:ascii="Courier New (òáøé)" w:hAnsi="Courier New (òáøé)"/>
        </w:rPr>
        <w:t>Drive activity option added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</w:t>
      </w:r>
      <w:r>
        <w:rPr>
          <w:rFonts w:eastAsia="Courier New (òáøé)" w:cs="Courier New (òáøé)" w:ascii="Courier New (òáøé)" w:hAnsi="Courier New (òáøé)"/>
          <w:rtl w:val="true"/>
        </w:rPr>
        <w:t xml:space="preserve">* </w:t>
      </w:r>
      <w:r>
        <w:rPr>
          <w:rFonts w:eastAsia="Courier New (òáøé)" w:cs="Courier New (òáøé)" w:ascii="Courier New (òáøé)" w:hAnsi="Courier New (òáøé)"/>
        </w:rPr>
        <w:t>System information was improved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</w:t>
      </w:r>
      <w:r>
        <w:rPr>
          <w:rFonts w:eastAsia="Courier New (òáøé)" w:cs="Courier New (òáøé)" w:ascii="Courier New (òáøé)" w:hAnsi="Courier New (òáøé)"/>
          <w:rtl w:val="true"/>
        </w:rPr>
        <w:t xml:space="preserve">* </w:t>
      </w:r>
      <w:r>
        <w:rPr>
          <w:rFonts w:eastAsia="Courier New (òáøé)" w:cs="Courier New (òáøé)" w:ascii="Courier New (òáøé)" w:hAnsi="Courier New (òáøé)"/>
        </w:rPr>
        <w:t>Change password option was improved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</w:t>
      </w:r>
      <w:r>
        <w:rPr>
          <w:rFonts w:eastAsia="Courier New (òáøé)" w:cs="Courier New (òáøé)" w:ascii="Courier New (òáøé)" w:hAnsi="Courier New (òáøé)"/>
          <w:rtl w:val="true"/>
        </w:rPr>
        <w:t xml:space="preserve">* </w:t>
      </w:r>
      <w:r>
        <w:rPr>
          <w:rFonts w:eastAsia="Courier New (òáøé)" w:cs="Courier New (òáøé)" w:ascii="Courier New (òáøé)" w:hAnsi="Courier New (òáøé)"/>
        </w:rPr>
        <w:t>The option: Change the computer date was added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</w:t>
      </w:r>
      <w:r>
        <w:rPr>
          <w:rFonts w:eastAsia="Courier New (òáøé)" w:cs="Courier New (òáøé)" w:ascii="Courier New (òáøé)" w:hAnsi="Courier New (òáøé)"/>
          <w:rtl w:val="true"/>
        </w:rPr>
        <w:t xml:space="preserve">* </w:t>
      </w:r>
      <w:r>
        <w:rPr>
          <w:rFonts w:eastAsia="Courier New (òáøé)" w:cs="Courier New (òáøé)" w:ascii="Courier New (òáøé)" w:hAnsi="Courier New (òáøé)"/>
        </w:rPr>
        <w:t>Measurement type option was added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</w:t>
      </w:r>
      <w:r>
        <w:rPr>
          <w:rFonts w:eastAsia="Courier New (òáøé)" w:cs="Courier New (òáøé)" w:ascii="Courier New (òáøé)" w:hAnsi="Courier New (òáøé)"/>
          <w:rtl w:val="true"/>
        </w:rPr>
        <w:t xml:space="preserve">* </w:t>
      </w:r>
      <w:r>
        <w:rPr>
          <w:rFonts w:eastAsia="Courier New (òáøé)" w:cs="Courier New (òáøé)" w:ascii="Courier New (òáøé)" w:hAnsi="Courier New (òáøé)"/>
        </w:rPr>
        <w:t>Password menus were improved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b/>
          <w:bCs/>
          <w:u w:val="single"/>
          <w:rtl w:val="true"/>
        </w:rPr>
        <w:t xml:space="preserve"> </w:t>
      </w:r>
      <w:r>
        <w:rPr>
          <w:rFonts w:eastAsia="Courier New (òáøé)" w:cs="Courier New (òáøé)" w:ascii="Courier New (òáøé)" w:hAnsi="Courier New (òáøé)"/>
          <w:b/>
          <w:bCs/>
          <w:u w:val="single"/>
        </w:rPr>
        <w:t>What's new in version 2.1</w:t>
      </w:r>
      <w:r>
        <w:rPr>
          <w:rFonts w:eastAsia="Courier New (òáøé)" w:cs="Courier New (òáøé)" w:ascii="Courier New (òáøé)" w:hAnsi="Courier New (òáøé)"/>
          <w:b/>
          <w:bCs/>
          <w:u w:val="single"/>
          <w:rtl w:val="true"/>
        </w:rPr>
        <w:t>: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</w:t>
      </w:r>
      <w:r>
        <w:rPr>
          <w:rFonts w:eastAsia="Courier New (òáøé)" w:cs="Courier New (òáøé)" w:ascii="Courier New (òáøé)" w:hAnsi="Courier New (òáøé)"/>
          <w:rtl w:val="true"/>
        </w:rPr>
        <w:t xml:space="preserve">* </w:t>
      </w:r>
      <w:r>
        <w:rPr>
          <w:rFonts w:eastAsia="Courier New (òáøé)" w:cs="Courier New (òáøé)" w:ascii="Courier New (òáøé)" w:hAnsi="Courier New (òáøé)"/>
        </w:rPr>
        <w:t>Disable MS-DOS commands added (17 commands)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</w:t>
      </w:r>
      <w:r>
        <w:rPr>
          <w:rFonts w:eastAsia="Courier New (òáøé)" w:cs="Courier New (òáøé)" w:ascii="Courier New (òáøé)" w:hAnsi="Courier New (òáøé)"/>
          <w:rtl w:val="true"/>
        </w:rPr>
        <w:t xml:space="preserve">* </w:t>
      </w:r>
      <w:r>
        <w:rPr>
          <w:rFonts w:eastAsia="Courier New (òáøé)" w:cs="Courier New (òáøé)" w:ascii="Courier New (òáøé)" w:hAnsi="Courier New (òáøé)"/>
        </w:rPr>
        <w:t>Disable files and directories menu-bug were fixed</w:t>
      </w:r>
      <w:r>
        <w:rPr>
          <w:rFonts w:eastAsia="Courier New (òáøé)" w:cs="Courier New (òáøé)" w:ascii="Courier New (òáøé)" w:hAnsi="Courier New (òáøé)"/>
          <w:rtl w:val="true"/>
        </w:rPr>
        <w:t>.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</w:t>
      </w:r>
      <w:r>
        <w:rPr>
          <w:rFonts w:eastAsia="Courier New (òáøé)" w:cs="Courier New (òáøé)" w:ascii="Courier New (òáøé)" w:hAnsi="Courier New (òáøé)"/>
          <w:b/>
          <w:bCs/>
          <w:u w:val="single"/>
        </w:rPr>
        <w:t>Installing Tracer</w:t>
      </w:r>
      <w:r>
        <w:rPr>
          <w:rFonts w:eastAsia="Courier New (òáøé)" w:cs="Courier New (òáøé)" w:ascii="Courier New (òáøé)" w:hAnsi="Courier New (òáøé)"/>
          <w:b/>
          <w:bCs/>
          <w:u w:val="single"/>
          <w:rtl w:val="true"/>
        </w:rPr>
        <w:t>: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 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</w:t>
      </w:r>
      <w:r>
        <w:rPr>
          <w:rFonts w:eastAsia="Courier New (òáøé)" w:cs="Courier New (òáøé)" w:ascii="Courier New (òáøé)" w:hAnsi="Courier New (òáøé)"/>
        </w:rPr>
        <w:t>Run install.exe from the source directory, follow the instruction,  read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</w:t>
      </w:r>
      <w:r>
        <w:rPr>
          <w:rFonts w:eastAsia="Courier New (òáøé)" w:cs="Courier New (òáøé)" w:ascii="Courier New (òáøé)" w:hAnsi="Courier New (òáøé)"/>
        </w:rPr>
        <w:t>the terms (In order to install TRACER you must aggree to the terms other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</w:t>
      </w:r>
      <w:r>
        <w:rPr>
          <w:rFonts w:eastAsia="Courier New (òáøé)" w:cs="Courier New (òáøé)" w:ascii="Courier New (òáøé)" w:hAnsi="Courier New (òáøé)"/>
        </w:rPr>
        <w:t>wise you cannot install it). Enter the target drive - the drive you wish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</w:t>
      </w:r>
      <w:r>
        <w:rPr>
          <w:rFonts w:eastAsia="Courier New (òáøé)" w:cs="Courier New (òáøé)" w:ascii="Courier New (òáøé)" w:hAnsi="Courier New (òáøé)"/>
        </w:rPr>
        <w:t>to  install  TRACER  to. Follow well the instruction and don't forget to</w:t>
      </w:r>
      <w:r>
        <w:rPr>
          <w:rFonts w:eastAsia="Courier New (òáøé)" w:cs="Courier New (òáøé)" w:ascii="Courier New (òáøé)" w:hAnsi="Courier New (òáøé)"/>
          <w:rtl w:val="true"/>
        </w:rPr>
        <w:t xml:space="preserve"> 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</w:t>
      </w:r>
      <w:r>
        <w:rPr>
          <w:rFonts w:eastAsia="Courier New (òáøé)" w:cs="Courier New (òáøé)" w:ascii="Courier New (òáøé)" w:hAnsi="Courier New (òáøé)"/>
        </w:rPr>
        <w:t>enter your password (8 chr. Max), TRACER default password is: TRACER2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</w:t>
      </w:r>
      <w:r>
        <w:rPr>
          <w:rFonts w:eastAsia="Courier New (òáøé)" w:cs="Courier New (òáøé)" w:ascii="Courier New (òáøé)" w:hAnsi="Courier New (òáøé)"/>
        </w:rPr>
        <w:t>AND GOOD LUCK</w:t>
      </w:r>
      <w:r>
        <w:rPr>
          <w:rFonts w:eastAsia="Courier New (òáøé)" w:cs="Courier New (òáøé)" w:ascii="Courier New (òáøé)" w:hAnsi="Courier New (òáøé)"/>
          <w:rtl w:val="true"/>
        </w:rPr>
        <w:t>.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</w:t>
      </w:r>
      <w:r>
        <w:rPr>
          <w:rFonts w:eastAsia="Courier New (òáøé)" w:cs="Courier New (òáøé)" w:ascii="Courier New (òáøé)" w:hAnsi="Courier New (òáøé)"/>
          <w:b/>
          <w:bCs/>
          <w:u w:val="single"/>
        </w:rPr>
        <w:t>Report of bugs, comments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</w:t>
      </w:r>
      <w:r>
        <w:rPr>
          <w:rFonts w:eastAsia="Courier New (òáøé)" w:cs="Courier New (òáøé)" w:ascii="Courier New (òáøé)" w:hAnsi="Courier New (òáøé)"/>
        </w:rPr>
        <w:t>Send us your comments about the software, your suggestions and how to make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</w:t>
      </w:r>
      <w:r>
        <w:rPr>
          <w:rFonts w:eastAsia="Courier New (òáøé)" w:cs="Courier New (òáøé)" w:ascii="Courier New (òáøé)" w:hAnsi="Courier New (òáøé)"/>
        </w:rPr>
        <w:t>it better, and send us bugs to</w:t>
      </w:r>
      <w:r>
        <w:rPr>
          <w:rFonts w:eastAsia="Courier New (òáøé)" w:cs="Courier New (òáøé)" w:ascii="Courier New (òáøé)" w:hAnsi="Courier New (òáøé)"/>
          <w:rtl w:val="true"/>
        </w:rPr>
        <w:t>: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</w:t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</w:rPr>
      </w:pPr>
      <w:r>
        <w:rPr>
          <w:rFonts w:eastAsia="Courier New (òáøé)" w:cs="Courier New (òáøé)" w:ascii="Courier New (òáøé)" w:hAnsi="Courier New (òáøé)"/>
          <w:rtl w:val="true"/>
        </w:rPr>
      </w:r>
    </w:p>
    <w:p>
      <w:pPr>
        <w:pStyle w:val="Normal"/>
        <w:bidi w:val="1"/>
        <w:spacing w:lineRule="auto" w:line="240"/>
        <w:rPr>
          <w:rFonts w:ascii="Courier New (òáøé)" w:hAnsi="Courier New (òáøé)" w:eastAsia="Courier New (òáøé)" w:cs="Courier New (òáøé)"/>
          <w:b/>
          <w:b/>
          <w:bCs/>
          <w:sz w:val="24"/>
          <w:szCs w:val="24"/>
        </w:rPr>
      </w:pPr>
      <w:r>
        <w:rPr>
          <w:rFonts w:eastAsia="Courier New (òáøé)" w:cs="Courier New (òáøé)" w:ascii="Courier New (òáøé)" w:hAnsi="Courier New (òáøé)"/>
          <w:rtl w:val="true"/>
        </w:rPr>
        <w:t xml:space="preserve">   </w:t>
      </w:r>
      <w:r>
        <w:rPr>
          <w:rFonts w:eastAsia="Courier New (òáøé)" w:cs="Courier New (òáøé)" w:ascii="Courier New (òáøé)" w:hAnsi="Courier New (òáøé)"/>
          <w:b/>
          <w:bCs/>
          <w:sz w:val="24"/>
          <w:szCs w:val="24"/>
        </w:rPr>
        <w:t>Email: tpi@geocities.com</w:t>
      </w:r>
    </w:p>
    <w:p>
      <w:pPr>
        <w:pStyle w:val="Normal"/>
        <w:bidi w:val="1"/>
        <w:spacing w:lineRule="auto" w:line="240"/>
        <w:rPr>
          <w:rFonts w:ascii="Courier New (עברי)" w:hAnsi="Courier New (עברי)" w:eastAsia="Courier New (עברי)" w:cs="Courier New (עברי)"/>
          <w:b/>
          <w:b/>
          <w:bCs/>
          <w:sz w:val="24"/>
          <w:szCs w:val="24"/>
        </w:rPr>
      </w:pPr>
      <w:r>
        <w:rPr>
          <w:rFonts w:eastAsia="Courier New (òáøé)" w:cs="Courier New (òáøé)" w:ascii="Courier New (òáøé)" w:hAnsi="Courier New (òáøé)"/>
          <w:b/>
          <w:bCs/>
          <w:sz w:val="24"/>
          <w:szCs w:val="24"/>
          <w:rtl w:val="true"/>
        </w:rPr>
        <w:t xml:space="preserve">   </w:t>
      </w:r>
      <w:r>
        <w:rPr>
          <w:rFonts w:eastAsia="Courier New (òáøé)" w:cs="Courier New (òáøé)" w:ascii="Courier New (òáøé)" w:hAnsi="Courier New (òáøé)"/>
          <w:b/>
          <w:bCs/>
          <w:sz w:val="24"/>
          <w:szCs w:val="24"/>
        </w:rPr>
        <w:t>Web Site: http://www.geocities.com/eureka/6790/index.htm</w:t>
      </w:r>
    </w:p>
    <w:p>
      <w:pPr>
        <w:pStyle w:val="Normal"/>
        <w:bidi w:val="1"/>
        <w:spacing w:lineRule="auto" w:line="240"/>
        <w:rPr>
          <w:rFonts w:ascii="Courier New (עברי)" w:hAnsi="Courier New (עברי)" w:eastAsia="Courier New (עברי)" w:cs="Courier New (עברי)"/>
          <w:b/>
          <w:b/>
          <w:bCs/>
          <w:sz w:val="24"/>
          <w:szCs w:val="24"/>
        </w:rPr>
      </w:pPr>
      <w:r>
        <w:rPr>
          <w:rFonts w:eastAsia="Courier New (עברי)" w:cs="Courier New (עברי)" w:ascii="Courier New (עברי)" w:hAnsi="Courier New (עברי)"/>
          <w:b/>
          <w:bCs/>
          <w:sz w:val="24"/>
          <w:szCs w:val="24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 (עברי)">
    <w:charset w:val="b1"/>
    <w:family w:val="auto"/>
    <w:pitch w:val="variable"/>
  </w:font>
  <w:font w:name="Courier New (òáøé)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