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9.0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/98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16 and FAT32).  It will not hide your folders/files in OS/2,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file access in Windows for Workgroups or Windows NT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-99 by RSE Incorporated.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73 Villier      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Mile Falls, WA 99026           FAX (630) 214-6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make invisi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 which folders you want to be magic folders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Magic Folders to hide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hidden from the user with the System attribute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ide folders such as your "Favorites" list in NetSc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4.  So reluctantly I agreed.  However keep in mind that w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the files, we can't control how programs, or Windows, will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can't find your hidden files.  All sorts of serious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occur.  If you encounter any problems at all with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you have hidden System folders (MF will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warning when you attempt to add a System folder to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 list) then remove the System folders and see i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or press the hot-key you assigne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shortcut you can just enter your password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llow folder button on the password screen.  This gr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without taking you into the full program.  It also pu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on the taskbar that you can click to instantly hide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start Magic Folders again.  In the Proper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t "PW 'Enter' as icon" to make pressing Enter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act the same as clicking on the yellow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nstall or uninstall AutoStart from within the "Properties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deleting all your invisible folders and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Magic Folders CHKDSK.EX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e've seen that becomes confused - which is why we dis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t won't run when Magic Folders is installed (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CHKDSK.EXE).  There are situations where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cess CHKDSK.  For example, Win95 puts CHKDSK on the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disk it creates.  For this reason there is a fun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 on the main screen that makes CHKDSK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idden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 and are not accessible to the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/98 "Boot to DOS":  If you exit Win95/98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/98.  Likewise, if you're using Win95/98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visibility of your magic folders to be the same when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the computer as it was when you shut down the compu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add a " x" to the line in your AUTOEXEC.BAT file tha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.EXE (or whatever you renamed it).  In other words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/98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Don't forget, you can run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hot-key you assigned it during install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your hot-key in the "Functions" menu.  If that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n Win95/98 you can change your hot-key (or establish one) b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"Start", click "Open", double-click "Programs"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essories", right-click "Magic Folders", click "Properties"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hortcut" tab, enter a "Shortcut key", and click on "O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  If they disable it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to make Magic Fold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, if not near impossible, to defeat. 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ection before deciding which option, if any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files in the AUTOEXEC.BAT file before Magic Fol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ed.  Don't worry about loading Magic Folders multipl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loads itself 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/9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oes.  Note: Win95/98 Safe Mode does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, but 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we've included programs that can convert WI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so that whenever these files are run they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As long as someone boots from your hard dis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this virtually guarantees that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loaded and protecting your files.  However, because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AND.COM are important system files WE DO NOT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PROGRAMS IN ANY WAY.  You use them entir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If you're interested, the conversion progr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(CONVERT.TXT) are included in CONVER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using the "Uninstall" Utility within Magic Fold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on your KeyDisk)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if appropriate).  If you convert WIN.COM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restore the original of tho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/98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appear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/folders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Magic Folders doesn't mark your fold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secret sign to indicate they're magic folders.  It jus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of magic folders you create.  If someone renamed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a magic folder then your magic folder w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 the list of 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