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ryptCOM v3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cademic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tewart M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moss@icon.co.za)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moss.org.za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program" is ENcryptCOM v3.06 and any other file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archive as compiled by Stewart Moss ("the autho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ested "the program" fully, but due to the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debugging code, I can not guarantee "the program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s documented or even work at all. I also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files encrpyted with this package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lease make backups. I can not accept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 caused (Directly or Indirectly) by "the program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ncrypted files. By using "the program" you ag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encrypt your .COM files so that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ck resistant. I have tried to make the file as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 as I could but I am not saying it is impossib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encrypt your .COM file and put a hack re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around the decryptor. It will also mutate the decry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is intended to make unpacking it as difficul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out the academi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, an Academic version, is just for study only.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care has been made to ensure all the code works, it might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any problems or notice anything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quite supprised to see an unpacker for ENCOM 3.01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NO, because I didn't know anybody used it enough to car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packer. If you do program an unpacker for this program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me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presents the next stepping stone onto the e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COM 4.0 (or 5.0) which promises to be very tough to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/ or unpack, and almost impossible to make an unpacker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in ENCOM &lt;Filename.ext&gt; &lt;Outfile.ex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 ENCOM TEST.COM OU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will be 435-929 bytes lar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. On average the file will be 631 bytes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ested the output files with eve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virus scanner. If a virus warning appears o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file called SCANENC.EXE. This is a generic scan for EN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ven ones created before the ID bytes was tagged on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versions 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ly this does not detect versions 3.0 and above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ried to make the decryption routine as complex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. I am not saying this is as complex as I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t, but I have tried to make it difficult to wri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decryptor for EN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oes not use any 386 debug traps yet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M as it stands it written in Turbo Pascal and TP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 in-line assembley of 386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M tags an ID byte to the end of the output 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c" and then two bytes. The first byte is the maj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ast is the mino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ryption routine is mutated and covered with a m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. Once again this envelope is not hack proof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real decryption routine from Heuristic sc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BAV and F-PR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the encrypted file does not give any Heu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what so 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ested this program on a 386dx40 CRYIX and on an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ium 90. It has been tested under Win 95, WIN 3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6.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work on a machine less than a 2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hecking" phase of the encryption, is when ENCOM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that there are no INT 21h or INT 26h op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ncrypted section of the file. This is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Heuristic warnings. It will only repe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s 75 times, so as not to hang the machine.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"Itterrations" status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Note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appears that any COM files compressed by PKLITE v1.12 to v1.20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work when encrypted by ENCOM. So UNP the PKLited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PKLite with a better version of PKLite [V2.0 works we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tating, polymorphic encryption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tistant to TBAV Heuristic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deratly strong debug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istant to the following :- UPC 1.06, Intruder, GTR 1.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P386 3.4, TBClean 8.03, IUP 0.67, UNP 4.12B, TEU 1.80, TD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EXE 2.4, and all automatic generic unp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t Resistant to :- Dg 0.4rc, TD386 (If you know what you are do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d / Protected S-Ice, 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com Signature to tell the Version No. and Encry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s the FOG encryption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s INT 8 Traps, Modifies Int 3 Pointer, Jumps back to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ool automatic dum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s for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ke the code TR, DG, TD386, S-Ice resistant. I have done more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I last modified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x and CRx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e debugger traps inside the polymorphic decry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ke the program decryptor more polymor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E fil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ke debug tricks polymorph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 MOV DR7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 be MOV DR7, reg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ch later I will make the whole decryptor polymorphic with m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ryptor / encryptor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-vir.dat   - TBAV Checksu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m.doc 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m.exe      - The ENCOM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enc.exe    - A file to check for the ENCOM signature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previous versions of ENCOM (Without signa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E               : for his very informative FAQ for anti-debugger tr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ipse            : for his FOG (Funky Opcode Generator) which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encryption envelope. I changed the ID by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clude my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 Zago        : For I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 Gabler  : For T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n0 Boeck       : For a cool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NO            : For writing an unpacker for ENcryptCOM v3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lirium Tremens Gro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uTaoTao         : For TR and TRW. Both excellent debug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X              : For GetTy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!LLS0N          : For Exe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gly duckling : For the best file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bmaster of  : For a really cool EXECOMP fil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DEN DISCH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y friends     : Hi Guy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 All the readers of EXECOMP Mailing List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M has been developed over a period of years. I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it to encrypt .COM files for my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.0 -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with a very basic decryption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Very Bugg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01 - 2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anti-debugging stuff in the decryptor.  Triggere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BAV flags.  Stupid decryptor. The decryptor was the sam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a virus and caused a virus warning in F-Pr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CAfee. A switch back routine caused a "Variant of VCL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-Pr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probably caused by the following op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 cx,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si,Start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 word ptr [si],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Loo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07 - 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tuff to prevent TBAV flags. A bit m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tricks.  Added a rotating key for the encry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Decryption algorithm. Removed switch back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ti-hack tricks contained prefetch instruction que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used the pentium processor to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PI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mutation engine and encryption envelope, increa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complexity of the anti-hack tricks. Also add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String to the end of the encrypted file.  The I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- db 'ENc',3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unpack routine. Removed IN AL,DX and IN AX,DX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 engine because this was causing some unpredictabl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01 to 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more debug traps and added a mutating envelope half wa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ryption evenlope unfortunatly this version is a bit bug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Change 3.02 to 3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minor bugs from decry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Change 3.03 to 3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Bug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Change 3.04 to 3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und an unpacker for EnCOM 3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packer hooks int 03 and then patches the code accordingly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decryption values off directly. The decryption envelop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way through should prevent this from happen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plete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problems with the delta offset all the way through the c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Change 3.05 to 3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int 03 from decryptors entry-point. This was a S-Ice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header to: mov ah,30h; int 21h; jae $+2; retn;</w:t>
      </w:r>
    </w:p>
    <w:p>
      <w:pPr>
        <w:pStyle w:val="PreformattedText"/>
        <w:bidi w:val="0"/>
        <w:spacing w:before="0" w:after="0"/>
        <w:jc w:val="left"/>
        <w:rPr/>
      </w:pPr>
      <w:r>
        <w:rPr/>
        <w:t>(17 bytes sma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agmented the code a bit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all IN Acc, Port# and OUT Acc, Port# from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ion engine and polymorphic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codes have been causing random bugs to pop up in m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me routines to fool Auto-Dum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