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rackStop (CS) v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ecutable Protection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 Copyright 1998 Stefan E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anuary,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CrackStop (CS)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 What Is CrackStop? 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 Why Should I Choose CrackStop? 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 How To Use CrackStop? 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4 Commandline-Parameters 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5 Files That Cannot Be CrackStopped 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Technical Notes 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 How Does An Unpacker Work? 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 How Does CrackStop defeat hacking tools? 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 Requirements To Use CrackStop 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 Compatibility 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 Signatures .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Legal Terms And Disclaimer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 Disclaimer ...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 License - Shareware 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 Distribution Restrictions 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losing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 Lack of .COM protection 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 Registration .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 Updates ......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 Enhancements In Future Versions 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 How To Contact Me 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 Credits / Greetings 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 Finally ...........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ackStop Documenation                                      Page 2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1: CrackStop (CS)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1 What Is CrackStop? 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ackStop is a tool, that creates a security  envelope around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ables, to protect them against crackers.  If a cracker wa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"register" shareware, he normaly traces with SoftICE troug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until it says: "Unregistered Shareware". There he analy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code until he finds the bytes he has to patch, or unt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 recognized the way the registration number is calcula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normaly it is not very hard for a cracker to get out,  how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numbers are calculated,because in most cases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written in high-level languages with high-level math routin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It is not hard for a cracker to recognize,  which math rout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s called, if he has got the source-code of the libari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some friends of mine thought,  that there registration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be hard to crack and gave it to me for a test. It was re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hard to crack. I used my Turbo Pascal math routine detect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nd out where f.e.: the SQRT is (position in the executable) 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il� they used it several times for their registration numb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really want secure routines, you have to write them o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in deep assembler (f.e.: one-way math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if you are not able to write such things you should try Crack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p, which encrypts your exefile, so that no scanner can fi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tines.  The cracker must first unpack it.  And because ther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automatic unpacker for CS available he has to do that by ha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other hand this encryption hinders him tracing, because 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to remove CrackStop befo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2 Why Should I Use CrackStop? 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rackStop is the only protector I know,   which cannot be unpack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all the tools that are spreaded trough the Internet.  CrackSt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ists even the very best tracer:  GTR, which is now a produc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nited Cracking Force. Needless to say,  that CrackStop can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removed by CUP386 or TR by Liu Taotao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hould find a tool that is able to remove CrackStop, p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it to me and you will get an updated version of CrackSto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the author of such a tool, send it to me,  and you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 an *registered* updated vers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CrackStop will make your programs uncrackable for any begi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er. Of Course It is possible to remove the envelope by hand,  bu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takes much time and much experience is a must, because CS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ti Debugger Code in it,  which should even kick some version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- and WINI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ackStop Documenation                                      Page 3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  reason is, that the registration - costs of CrackStop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y low  and spending  40,- DM  will give you a security which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th more than ten times the registration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3 How To Use CrackStop? 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-line syntax for CrackStop i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s filespec [-/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use and mix as many filespecs and options as you wa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s 1.exe -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just as allow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s 1.exe -o 2.exe -k 3?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  to protect all your  .EXE files in the current dire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ry without generating backup files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s *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rotect FORMAT.EXE and generate a .OLD backup file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s FORMAT.EXE -o  &lt;OR&gt;  cs -o FORMA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ackStop will automaticly detect if the file is a valid .EX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will tell you if its protection was successfull or not. Anyh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hould keep a backup copy of your file,  until you know, 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program runs correctly after the process of prot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ackStop Documenation                                      Page 4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4 Commandline-Parameters 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ackStop can handle a number of additional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    Mea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    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?, -h       Displays a short help, how to use Crack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^           Shows internal compiler information  about the cs.ex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. (f.e.: compilation d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b           Makes a backup file with the extension ".BAK"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RNING: older backup files will be overwrit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o           Makes a backup file with the extension ".OLD"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RNING: older backup files will be overwritt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p           Shows the personalised text saved in Crack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s           "Increase Stack" helps sometimes if the file crash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fter protection. DO NOT USE ON ANOTHER LAYER OF C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k           Do not add the signatures! (only registered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E:        Options are not case sensitive.  You can introduce a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tion with '/', '-' or ',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AMPLES: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s /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s ,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s -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s /o 1.exe 2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s ?.exe -b a*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5 Files That Cannot Be CrackStopped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ackStop cannot protect new, linear or portable executables.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for the Windows(3.1, 95, NT) or for the OS/2 enviroment and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run under DOS. They only contain a small program(the so ca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UB) which tells something like  "This program requires Windows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rthermore, because of the structure of CrackStop, it is not po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ble to protect files in the 600.000 Bytes neighbourhood. In fa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ackStop can only protect a file if it fits completly into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ring the process of protection.   In this version it is also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sible to protect .EXE files with attached overlays,  becaus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cases these files do not work afterwards.   Finally CrackSt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refuses to protect files with an invalid EX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nt:    If protecting with CrackStop failes,  try to compres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with a program like  WWPACK, PKLITE or LZEXE befor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one of them is able to compress the file you should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le to protect it afterwar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ackStop Documenation                                      Page 5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2: Technical Not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1 How Does An Unpacker Work? 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4 different kinds of unpack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 Unpack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kind of unpackers determine if the file is compressed by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supported packing tools.  Then they either unpack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ir  own code or let the packed program run,  until it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packed itself.  When the unpacking procedure has ended the c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written back to dis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EXAMPLES: unWW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cing Unpack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unpackers are advanced versions of the above unpackers.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ally trace the file until they get to a known compres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tine or an interrupt is called. (IF AN INTERRUPT IS CALLE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CING IS STOPPED WITH AN ERROR MESSAG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EXAMPLES: UNP, TR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ic Unpack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kind of unpackers hook the Interrupt  21h and wait unti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up code of compilated programs call DOS - API functions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packer  then trys to determine, which compiler has compile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ctim and uses compiler- signatures to detect the original fil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ze. This is done 2 times to reconstruct the relocation tabl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XE files. Those unpackers do not need to know a single compre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on rout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XAMPLES: INTRUDER, UPC, TEU, ENT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ic Tracing Unpack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unpackers do neither know any startup code, nor compres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tines. They use advanced tracing methods and anti-anti trac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 to unpack really every file they meet.They often work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86-MODUS because some anti-tracing traps can only be defeat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rotected enviroment. They trace until they get to opcodes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MP FAR, RETF, CALL FAR or IRET .  Then they test if the file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 decrypted/decompressed (changes in the first bytes) and dum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back to disk. This is also done with a 2 pass technique to r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truct the relocation t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EXAMPLES: CUP386, GT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ackStop Documenation                                      Page 6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2 How Does CrackStop defeat hacking tools?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PACKER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revent unpacking by one of the above described tools CrackSt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s many different methods.  I think that the presence of the s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ity envelope by itself is enough to protect your programs ag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the 'Normal Unpackers'. They cannot even detect a compress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there is the envelope around it. To defeat the second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unpackers  ('Tracing Unpackers')  CrackStop uses many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ti-tracing tricks.  These tricks fool not only all the real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cers but also many protected mode tracers and debuggers. I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overed a bug in the iNTEL CPU that kills PM tracers. During m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 I discovered among other things, that there is a bug in WIN9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will be a very big hindrance for all tracers. (THANX GATES!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one of the reasons, why it is not possible to trace tr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rackStop envelope with WINICE-95. ( &lt;- Tracing! not running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efeat the 'Generic Unpackers',  CrackStop uses on the one h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ked startup-code and on the other hand detection of these tool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ackStop also includes a generic - ' Generic Unpacker ' det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tine which is able to detect Intruder clones like UPC.(NOT TEU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ast type of unpackers  ('Generic Tracing Unpackers') can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screwed up by memory detection and very tricky tracing - trap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est example is CUP386 v3.3a!   This tool can only be defe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it is full of bug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SSEMBLER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ssembling of the CrackStop envelope isn't possible with a to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 Sourcer or IDA,  because of multiple layers of encryption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called smokey - code. You can try to disassemle it by hand,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Kilobytes of assembler code is very much to disassembl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BUGGER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ast thing you can try is tracing trough the envelope by han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this is  only  possible, if you are a very experienced pers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of all the anti-debugging traps in CrackStop. For 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ackStop protected programs do not even run under Soft-ICE,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known as the best debugger of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3 Requirements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ackStop is written entirely in assembler using the 8086 instru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 set.  That means, that CrackStop can even run on a XT with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s. Sorry, I cannot test that, because I do not have such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ld maschine.  Furthermore the security envelope of CrackStop do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use prefetch queue tricks, because they do not work on a iNT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NTIUM.  It invalidates its prefetch queue if it detects a wr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cached instructions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ackStop Documenation                                      Page 7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 Compatibility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ackStop was tested on many different  systems to ensure compat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lity.In fact the completion of CrackStop was planned to be thr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eks ago. But there was an incompatibility with WINDOWS 95. WIN9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s some 'dirty' parts. Examples: 1. Some instructions do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 during self-tracing sequences. 2. WIN95 does not emulate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-accesses correct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this 'bugs' are eliminated and further testing was successful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I cannot find any incompatibilitie,but that does not mean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re are not incompatibilities anymore.   If you should find suc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ap contact me,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y own system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US -VL- board, INTEL 486 DX/2 66, 256 kb Cache, 8Mb SiMM memor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.  1,5GB HD space, 3.5" &amp; 5.25" drives, ET4000 - 1MB, SB AWE 64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tsumi 4x CDROM, DOS 6.2, Windows 3.11, Qe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5 Signatures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ackStop adds a  4 byte signature  to the end of protected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signature will be placed at offset 1Ch into the exehea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program was compressed with WWPACK or LZEXE 0.9?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is the description of the signa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Version � Byte 1 � Byte 2 � Byte 3 � Byte 4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1.03   � 'C'    � 'S'    � 1      � 03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2.13   � 'C'    � 'S'    � 2      � 13  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E!!!:   As a registered user, you can order CrackStop to do no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 this sign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ackStop Documenation                                      Page 8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3: Legal Terms And Disclaimer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's a pity we live in a world where the following kind of crap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cessary. Here it go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 Disclaimer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nly guarantee behind CrackStop v1.03 is that it has the abi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y to alter EXE files. Due to the enormous number of possible 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and variety of  computer systems,  it is  impossible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hor (Stefan Esser) to guarantee CrackStop.  CrackStop  is  pro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ded  "as is",  and as the user,  you have been warned that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ackStop implies that you understand that compatibility and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s may arise. You, as the user, are responsible for any da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e caused  by  using or misusing CrackStop,  and under no circu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ances  may the author (Stefan Esser) be held  liable for loss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fits or any other damages arising from CrackStop.  Also, 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responsibility to use CrackStop only in a lawful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sk of incompatibility  and  damages resulting  from CrackStop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ually quite small -- I have optimized for maximum compatibil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creating CrackStop.  However, if you try to make it mess up,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ably will. Just remember that it is not my fault if you mis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 License - Shareware 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ackStop is neither public domain nor free. The whole package,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released by me is copyrighted (C) 1998 by Stefan Esser. 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s reserv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hole package is protected by the Copyright laws of German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use of this software,  which violates the Copyright law 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s of this limited license will be prosecuted to the best of m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ility. (In my family there are many lawyers!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ditions under  which you may copy this package  are clear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lined below under 'Distribution Restriction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ackStop is distributed as SHAREWARE.  You may use CrackStop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purposes of evaluation (after understanding the disclaim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rest of this documentation) for 50 days.  Under no circu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ces you may distribute files, which are protected with the u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version of CrackStop.  Doing so, violates interna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ws.  If you find CrackStop usefull after your trial period,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register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ackStop Documenation                                      Page 9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hereby  guarantee you a limited licence to use  CrackStop  f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iod of  50 days for evaluation purposes only.  If you inten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inue using CrackStop after the  50 day evaluation period,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make a registration payment to me (Stefan Esser).  Using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after the 50 day evaluation period without register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is a violation of the terms of this  limited licence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ings automaticly its termination a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strictly forbid to decompile,  disassemble,  modify or otherwi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verse engineer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RIGHTS NOT EXPRESSLY GRANTED HERE ARE RESERVED BY STEFAN ES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 Distribution Restrictions 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the copyright holder,  I authorise distribution by  individua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in accordance with the follow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ckage is defined as the entire file either as 'self extrac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g executable' or an 'archive' as distributed by me. Actuall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iginal archive is ZIP packed. In near future I will probably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R. It is forbidden to distribute this package, if it was chang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ny way. You're allowed to copy the package for your own us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others to evaluate, ONLY if the following conditions are me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The package - including all related program files and doc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mentation files -  must be distributed only in an unmodi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d way.   Small supplements to the package,  such a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roductory or installation batch files are acceptab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 ! this should always be done by supplying EXTRA file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ver by alering the package as distributed by me.</w:t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No price or other compensation may be charged for my pack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ge!A distribution cost may be charged for the cost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ette, shipping and handling, as long as the total (p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) does not exceed US$ 10. The package MUST NOT be so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part of some other inclusive package, nor can it be in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uded in any comercial or noncommercial software packa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out a written agreement from me.</w:t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I prohibit the distribution of an outdated version of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ckage,  without my written permission. If the version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ver 12 months old, you must contact me to ensure that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the newest version available.</w:t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You may add this package to a Shareware CD-ROM or a  'Dis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-the-Month', but remeber that you have to ensure that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the most current version.  Also a copy of either the C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the disk would be a nice act.</w:t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Under *NO* circumstances you may list this package as fr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public domain! This is  'Try-Before-You-Buy'  softwar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is *NOT FREE*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ackStop Documenation                                     Page 10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4: Closin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 Lack of .COM protection 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one major reason, why CrackStop does not include COM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ection:    IT IS ABSOLUTELY NOT POSSIBLE TO WRITE A SECURE 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PROTECTION!!! All the tools out,  that claim to be secure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hacked within seconds!   Most times it is not even necessar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a protected - mode unpacker.  Many of the so called unbea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COM protectors can be unpacked with real mode tools. And advanc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ectors may only double the one second unpacking tim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re is any user who nevertheless wish a .COM file protect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will probably add this useless thing to CrackStop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2 Registration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costs you 40,- DM per copy. There are NO addition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run-time fees"!   You can protect and distribute as many files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like with your copy of CrackStop.  Please consult REGISTER.F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ces between registered and unregistered ve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The registered version contains neither the "beg remark" n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SCII - remark in CrackStopped files, saying that it w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ected using a UNREGISTERED SHAREWAREVERS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 Files protected with CrackStop  will contain your personali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d tex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) The order and length of the antidebugging macros is chang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ensure that future unprotectors for the shareware-ver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not work on files protected by a registered vers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rthermore the registered version supports the "/k" switch,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s CrackStop to do not add the sign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aly to  the  registered  version of CrackStop you will r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ive the newest versions of LamerStop,  WWPack Mutator as well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a versions of CrackStop and my other file protection tools,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3 Updates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am sure that I will continue the CrackStop development,  beca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use the security envelope on my own, and I do not want to see m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cracked  at the same day they are released.  If you ar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user,  you can order new versions of CrackStop for hal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i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ackStop Documenation                                     Page 11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4 Enhancements In Future Versions 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re is enough interest  (registratrions!) in CrackStop I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ably add the following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 xml:space="preserve">Relocation and compression of your EXE files. </w:t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A mutation-engine to keep out all wannabes.</w:t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Password protection of CrackStopped files (optional).</w:t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Possibility to do not add Anti-Intruder, Entpack, TEU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C code, if your program is written in assembly langu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you have already a modified start-up code.</w:t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More traps and different anti-debugging macros.</w:t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Handling of Windows 95/Win NT (PE) EXE program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I now have all the information I need to do PE cryp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already tried it by hand... Maybe it is finished bef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MAS'97 - I think not! I am sure it is finished JAN9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5 How To Contact Me 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hould contact m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If you want to register CrackStop...</w:t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If you find a bug...</w:t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If you are a nice girl...</w:t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If you want special information...</w:t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If you hacked the CS.EXE file...</w:t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If you wrote a CrackStop Remover...</w:t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If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nail Mai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tefan Es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ber Buschweg 9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 50999 K�ln-S�r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Mai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tefan.Esser@gmx.d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EMail's only during the schoolye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ackStop Documenation                                     Page 12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6 Credits / Greetings 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want to thank and greet the following people for inspiring m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ing bugs and doing beta testing of CrackSto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Jeremy Lilley (author of Protect EXE/COM)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Hanno B�ck (author of ChkExe - Thanks for your support)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Quarterdeck (authors of QEMM)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Bill Gates (for all the bugs in WIN95)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SAGE (author of CUP386 - Great WORK!!!)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Hendrix (author of GTR - Nearly Perfect WORK!!!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7 Finally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k you for evaluating  CrackStop and actually reading this lo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ation! Sorry for all mistakes! I know my english is mis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kind regards Stefan Es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 </w:t>
      </w:r>
      <w:r>
        <w:rPr/>
        <w:t>E N D  O F  D O C U M E N T A T I O N ��������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