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RCHZIPRar Version 1.5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www.BestDiskRecover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.Namasivayam and G.Gurupa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, South Veli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durai - 625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mil Nadu, In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9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vember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ther Programs by 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Licensing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IP/RAR up anything and everything, and thr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to any corner of the drive and still be 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oner or later we find that the size of 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inadequate and start putting files in compressed archive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them later across many archives laboriously view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's contents. And we come to have many archives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s all over the Disk. This makes searching for a file 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folders difficult and time consuming and makes us stop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ld nice utility or the now suddenly needed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once upon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ZIPRar is an across-directories file(s)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ZIP and RAR archives with substring search and wild 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s could have been created using even the lates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respective archivers, like, WINZIP, PKZIP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RAR. SeaRCHZIPRar quickly searches for files in all ZIP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R archives including hidden, system, and readonly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they may be placed including in hidden and system folde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, a CD, an HDD or a logical partition there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NING ALL THE FOLDERS on a drive to find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arching for SUBSTRING MATCHES on filenames inside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ARCHIVERS THEMSELVES MAY NOT BE ABL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ZIPRar supports the "*" and "?"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Searching for files with long space-separated na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easier by using the question mark ("?") wild card character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spaces with question mar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ZIPRar provides runtime options to go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log to archive's folder, proceed with more archives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ut to start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ZIPRar lists archived files' nam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sizes. Archive's full path and name is lis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. An exhaustive list of all file names in all archiv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s can be sent to a file named ARCFIL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ZIPRar is a must-have utility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om a small hard disk to a large one and ZIP/RAR up all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on the old drive and place them on the new drive suspect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's ability to keep data error-free in future after all thes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ut it in a nutshell, SeaRCHZIPRar is a simp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driven utility to quickly search for files in ZIP or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(wherever they may be placed on an HDD or a CD)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substring of filename(s) from one letter to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many a times interspersed with the wild 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, and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eated invocations run faster than you exp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/98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ZIPRar runs on DOS, and in a DOS box on WinX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2000, WinME, Win98, Win95, and Win 3.1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urpose of developing SeaRCHZIPRar is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trol files in ZIP and RAR archives kept somewhere in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s. The archived files themselves (before being archived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sided deep inside many parent level folders before all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d up into a compress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arch for any filename, including space-separated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ing wild card characters (use ? for space). Switch -Z is fo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Switch -R is for RAR archives. Switch -S is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Always does substring search unless Switch -F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itial * in the file specification disables Switch -F and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search. If you are in a hurry that is all you need to k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eaRCHZIPRar v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matching filename is found, SeaRCHZIPRar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the file's uncompressed size. The name of the archi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ile(s) is displayed (with full path) on top to le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archive the listed files are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specified in the -S switch is a substring. T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must occur in the first part of filename(s), add the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 The case of specified substring is not significa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ing can be interspersed with the asterisk ("*"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mark ("?") wild 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ist filenames having the EXE extension (i.e.,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EXE"), run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-S.EXE 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-S*.EXE 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ist filenames starting with the letter A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-SA  -F 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-SA*  -F 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-SA*.*  -F 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 dot in the filespec excludes filenames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-F switch gives positional import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in the substring. For instance, if you want to lis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"a" in the second character position, ru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-S?a  -F 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ist filenames starting with MY, run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-SMY  -F 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-SMY*  -F 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-SMY*.*  -F 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 dot in the filespec excludes filenames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ist filenames with the letter A somewhere in the nam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 (i.e., without the -F swit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-SA 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-S*A* 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-S*A*.* 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 dot in the filespec excludes filenames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ist filenames having the substring MY (i.e., "MY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anywhere in filenames), run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-SMY 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-S*MY* 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ist filenames having the extensions MPEG, MPE, MPA, MP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, run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-S.MP? 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-SMP* 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, if ? appears at the end of a substring, it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ceholder for one 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uestion mark character is especiall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long filenames which have spaces in them. Just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-separated words in long filenames with question mark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, if you are looking for the file named "January Report.Htm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-SJanuary?Report.Html 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bove examples, add the drive letter and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. For an example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ook inside the JAR files - attention JAVA programm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be worth the effort. To do that, run one or the o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C:\JSDK2.0\LIB  -S.CLASS  -Z*.J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C:\JSDK2.0\LIB  -S.CLASS  -ZJSDK.J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Filen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ull filename searches, add the -F switch. Expect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when initial part of other filenames would match th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 When the -F switch is specified, older systems (386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) will show noticeable increase in speed. Add the -F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s, to see if increase in speed is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pecify a full filename with Switch -S and don'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Switch, expect a list which includes filenames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filename as a substring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arch for MyUtil.exe in all ZIP archives on Drive C: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ot folder onwards, run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C:\  -SMyUtil.exe 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arch for MyUtil.exe in ZIP archives whose name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y' on Drive C:\ from the ZIPfiles folder, ru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C:\ZIPfiles  -SMyUtil.exe  -ZMy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lash ("\") may follow the folder path like th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what you pre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C:\ZIPfiles\  -SMyUtil.exe  -ZMy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arch for MyUtil.exe in all RAR archives on Drive C: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ot folder onwards run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C:\  -SMyUtil.exe 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arch for MyUtil.exe in RAR archives whose name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y' on Drive C:\ from the RARfiles folder, ru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C:\RARfiles  -SMyUtil.exe  -RMy*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limit the above search to RAR archi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folder, just add the -L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C:\RARfiles  -SMyUtil.exe  -RMy*.rar 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Verbose Switch (-V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nd all archive names (with full path), names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eld in those archives) and the uncompressed size of each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a file, just while you are looking for EXE files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s and until you hit S for Stop when prompted, add the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C:\ZIPfiles  -S.EXE  -Z 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rbose (-V) listing goes to a file named ARCFIL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in the current working folder while search result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the .EXE extension get listed on the screen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work from a temporary folder so that you know clearl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FILES.DOC is created. The verbose listing gets you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files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t a list of all filenames in say, all RAR arch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C:\, just specify a strange nonexistent filename with the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-S and run the comma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C:\  -S((((((((.)))  -R 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onexistent filename ensures that all archived fil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 listed in the file ARCFILES.DOC while no filename gets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hat the following are the 13 invali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\[]:|&lt;&gt;+=;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ly, get all the filenames listed on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"?" wild card character for the substring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C:\  -S? 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bstring that has a dot in the end (as in A*.)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to crash. Example command line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-SA*. 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)roceed with more archives / (C)OMMAND.COM / (S)top / (E)SC  [P/C/S/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ll matching filenames are displaye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ed whether to Proceed with more archives, or invoke COMMAN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top or bac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S and you are logged into the folder in whic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d archive is located. Hit C to temporarily exit SeaRCHZIPR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prompt to do whatever you like to do. Hit P (or ENT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ed with more archives. Hit E (or ESC) to back out and sta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)roceed / (C)OMMAND.COM / (S)top / (E)SC  [P/C/S/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ach page of listing, from SeaRCHZIPRar V1.4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mpted whether to Proceed with the listing, or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COM, or Stop or back out. See the above para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syntax to run SeaRCHZIPRar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hZipR [D:][P] &lt;-Sfilename_substring&gt; [-F] &lt;-Z|-R&gt;[FileSpec] [-L] [-V] [-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&lt;&gt;'s mean parameters marked by them are compuls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[]'s mean parameters marked by them ar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characters &lt;, &gt;, [, and ] should not be typ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:][P]  [Drive:]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[drive:] and [path] to look for the ZIP or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s. In other words, substitute your drive letter for D: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der path for P. The folder path may include an ending left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\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stance, assuming that there is a folder in C:\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S, a drive and path specification like C: (i.e.,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lon only) may mean either C:\ (the root folder of C: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ARCHIVES depending on which folder in drive C: you wer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in. This facilitates specifying a next lower level sub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yping the full path; for instance, C:ZIPfiles t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ARCHIVES\ZIPfiles if the last logged folder in C: was C:\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se are just plain old DO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ay be noted that a Drive and Path specificatio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quit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.\..\OLD_ARC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..\OLD_ARC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for the ending slash in path, just suffix a '\'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kes no dif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ZIP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filename_sub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filename substring or full filename to Seek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s. The substring can be a one-letter substring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 It may be specified in upper case or lower cas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of them. But the case of letters in the filename_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no difference. It can be interspersed with the asterisk ("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question mark ("?") wild card characters. The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?") provides a way for specifying long filenames (i.e.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replaced with question marks). This character ("?"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 as a placeholder for any one character. If it 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the substring, it will serve as a placeholder for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a full filename is considered as a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if the filename_substring in -S mus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art of filename(s). This switch gives positional impor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tters in the filename_substring. Use this switch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 card character(s) (question marks only) to list file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letter(s) in particular positions. When full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, add this switch to speed up search on systems with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processors and below. An initial * in the filename_sub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is switch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ile specification for ZIP Archive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 is *.ZIP. Filespec can be something like A*.ZZ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?????.Z*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ile specification for RAR Archive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 is *.RAR. Filespec can be something like A*.RR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?????.R*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earching for files in RAR Archives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_substrings in switch -S (like -Sc*), folder name(s)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listed. A folder is identified by a zero in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. This is not the case with ZIP Archives (switch -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either the -Z switch or the -R switch. If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, the last on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s the search for the specified filename or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of to archives in the current folder when no [Drive:]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pecified or the specified folder when [Drive:][Path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names of archives with their path, and names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archives along with the archived files' sizes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'ARCFILES.DOC' created in the current working fold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der you were in when invoking SeaRCHZIPRar). Fo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 searches, you can run GREP.COM on ARCFILE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FILES.DOC created on a previous invocation of SeaRCHZIPR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ten. You may delete this file after having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. ARCFILES.DOC is short for ARChived FILE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or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help information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- or / can be used to specify Switches.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gnificant. Parameter sequence is fre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5  November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w it is easy to list files with *.c or *.? (any single char)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4  January 30,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g-fix version (got much delayed some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name extension really controls the listing which was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3  September 27,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bstring search made more powerful; the asterisk ("*")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can be used in the search specification.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or filenames matching *ab*.*. The archiver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do a substring search on filenames in archive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untime options have been enhanced. User can, at any time,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aRCHZIPRar to the DOS prompt or log to the fold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file he/she is interested in or just bac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2  January 21,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ch improved and powerful upgrad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bstring search with support for the "?" wild card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feature. A requirement like 'substring mus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art of filename' can also be specified. Long file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characters here and there can also be searched by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s with the ? character in the searc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chived file's uncompressed siz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mpts to look inside more archives even when searched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ing has already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 finding wanted files, users can temporarily leave SeaRCHZIP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o to the DOS prompt to run PKUNZIP or RAR/UNR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ing with the search on mor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rbose (switch -V) output goes to a file called ARCFIL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rror in parameter processing with respect to free-for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  April 10,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rst publicly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arches for specified file in all archive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all lower level directories (sub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ther all ZIP archives or all RAR archives are searched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witch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dedicate SeaRCHZIPRar Version 1.5 to the l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 of our mom and 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want to thank us for SeaRCHZIPRar Version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thanks to our mom for having allowed us to wr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program, but our mom is no longer with us. She passed aw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30, 2004. She whole-heartedly supported us all these yea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ound here (in our home town) still face a lot of barri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what exactly we had been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request to all moms and dads around the wor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support your sons and daughters until the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do something really big. Just be there to hear what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ell you, usually some pep talking, at least until they hit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uccessful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ther Programs by 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          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        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COVER Fixed/Floppy Disk   The SoftDepia.com Editor's Choice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32/16/12 V3.0 Release 3  Fixed/Floppy Disk with FAT32 support f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15 GB Hard Disk Drive partitions.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S 3.1 to WINDOWS 98SE. Superpow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ce of just $20 (US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COVER Fixed/Floppy Disk   RECOVER Fixed/Floppy Disk, a Data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2                        Software for DOS 3.1 to WIN 98SE, recover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reformatted disk, from disk after Del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s run, from floppies with bad Boot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tc. Superpower for the price of just $15 (US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so targets recovering files from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ks and Floppy Disks after physical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le Allocation Table and/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necessary safeguards have been provid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m beforehand by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required safeguards are (1) defrag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le system and (2) backing up of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lder (directory) and any important sub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program can backup any specified fol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cked up folder in the form o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oroughly searchable by program for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/ subfolder recover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overs all the files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lder (directory) on FAT16 and FAT12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DOS and WINDOWS even if both copies of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ve completely gone bad if the disk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d been regularly defragmented.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ability of the FAT copies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ability status of each sector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plays if the contents of files and sub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e specified folder are contiguous.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y other file and subfolder storag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lps one learn a lot about recovering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T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program is for DOS 3.1 to WINDOWS 9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T16 and FAT12 file systems on WIN 95-OS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 98, and WIN 98SE. This is a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tility for your emergency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es not distinguish between file types (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binary). And does not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1) normal files and hidden/syste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) files in normal folders and in hidden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lders. Views all as one and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very 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s Long File Names under WIN 95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 95-OSR2 / WIN 98 / WIN 98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your target is 100% data recover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s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ttp://www.BestDiskRecovery.com/DataRecover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ECOVER Fixed/Floppy Disk   www.topqualityfreeware.com's 5-star ra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4 FREEWARE               utility for the emergency Boot disk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REEWARE version of RECOVER Fixed/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over Fixed/Floppy Disk is a Data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tility with a difference. HALF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LRD CAN'T DO WITHOUT IT. DISCLOS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RETS, REDUCING COMPLEXIT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plays READABILITY STATUS OF EACH S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T, FILE FRAGMENTATION, and VITA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and SUBDIRECTORY DETAILS if at a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s to try to manually reco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overs all the files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y on 16-bit and 12-bit F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s in DOS and WINDOWS even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ies of the FAT have consider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maged sectors, if the disk involved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ularly defra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ains ONE ENTIRE FACET OF FAT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S FILE CONTENTS DIRECTLY. FA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IT HAS ERRORS. For writing, uses DOS;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tination can be a FAT32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ll recovery of files, if disk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fragmented, despite damaged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YOU DEFRAG FLOPPY/HDD REGULARLY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UTMOST BENEFIT. IF YOU DON'T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RESEARCH on FAT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S: FAT12 File Systems (Floppie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S to WINDOWS 98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T16 File Systems in DOS, WINDOWS 3.1/3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DOWS 95, and (up to 2 GB partitions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DOWS 95-OSR2 and WINDOWS 98/98SE (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DD can be 20 GB or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ertainly for those who backup becaus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s never talk about uncertainties w.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T and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need a floppy or &lt;= 2 GB FAT16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get started. Lets you find out the TE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you. Includes a great backup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lps one learn a lot about FAT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program's documentation received a 5-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disk utility is contain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FD1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NALYZER for RECOVER        Only program that shows in a singl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/Floppy Disk V0.2      which sector(s) in the system area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WARE                    floppy disk got physically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d Boot sector, bad FAT sector(s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d Root Folder sector(s)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cated by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s you a head start to using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xed/Floppy Disk FAT32/16/12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2 or RECOVER Fixed/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URL:               http://www.BestDiskRecovery.com/downloads/ARFD0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DELSPECial V1.3 FREEWARE    ZDNet 5-STAR rated Recursive command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us new del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cellent tool to run any program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 (hereafter referred to as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) on files anywhere on a driv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ies. Helps one do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fied helper program is capable of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ning it on files (whose file 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one is known). This helps in deci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ep them or delete them.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ameters including DOS pipes ca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he helper program. Also works as del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t without deleting the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URL:               http://www.BestDiskRecovery.com/downloads/DELSPL1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NGASM 8086/8088 Assembler   The Assembler used to create RECOVER Fixed/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3 FREEWARE               Disk FAT32/16/12 Releas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simple 8086/8088 Assembler to creat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 for all the PC's up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DOWS machines using x86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roprocessors including the latest Pent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Ath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GASM 8086/8088 Assembler simplifies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sembly language with a 7000-line lo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elaborately describes exact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sembler instructions with lots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utines and unbelievably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y-to-assemble-and-ru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you are someone who likes to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de, you need an assembler. If you wond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creating/opening a file, etc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arn none other tha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cause other programming languages conc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de that actually ends up in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NGASM 8086/8088 Assembler is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s only a small number of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ives (mostly used ones).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tire 8086/8088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sembling multiple files and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ive are th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can write anything Ralf Brown'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st makes you feel like writing, that i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 to Windows 98se. Users on system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dows 98se still have a chance to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 TSR's and do some exploration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companying manual lands you on TSR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bugging on day on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de for NGASM is compatible with A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URL:               http://www.BestDiskRecovery.com/downloads/NGASM1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y RECOVER Fixed/Floppy Disk FAT32/16/12 V3.0 Release 3 or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/Floppy Disk V2.2 or download the FREEWARE programs, please sur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BestDiskRecovery.com and click the links provid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now about the awards RECOVER Fixed/Floppy Disk FAT32/16/12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3 and RECOVER Fixed/Floppy Disk V2.2 has got, please sur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BestDiskRecovery.com/awards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details like download count, etc., for all of our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on one page visit: http://www.simtel.net/pub/oth/15249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ownload any or all of them through the link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icensing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declare SeaRCHZIPRar Version 1.5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make copies of SeaRCHZIPRar V1.5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, but both files together and without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in either the program or this documentation,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and for the use of others. While making copies for other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rge for the media but not for the software. You should no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r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ZIPRar AND THIS DOCUMENTATION ARE PROVI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'AS IS'. THE AUTHORS DISCLAIM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THE AUTHORS ASSUME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SeaRCHZIPRar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trademarks ar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invite your comments, suggestions,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s, and bug reports.  Thank you for taking the tim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. We hope that you find SeaRCHZIPRar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re welcome at http://www.BestDiskRecovery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RECOVER Fixed/Floppy Disk FAT32/16/12 V3.0 Release 3 or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/Floppy Disk V2.2 or to download any or all of the FRE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contact us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ail: wetryit@BestDiskRecover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:  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ttp://www.BestDiskRecover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.Namasivay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.Gurupa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, South Veli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urai - 625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mil Nadu, Ind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